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Додаток 2 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u w:val="single"/>
        </w:rPr>
        <w:t xml:space="preserve">30.10.2014 №1388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земельних ділянок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а використання (Цільове призначенн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партамент житлово-комунального господарства Чернівецької міської ради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56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реконструкції незавершеного будівництвом об</w:t>
            </w:r>
            <w:r>
              <w:rPr>
                <w:sz w:val="24"/>
                <w:lang w:val="ru-RU"/>
              </w:rPr>
              <w:t xml:space="preserve">’єкта під </w:t>
            </w:r>
            <w:r>
              <w:rPr>
                <w:sz w:val="24"/>
              </w:rPr>
              <w:t>житлові приміщенн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06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3.2013р. №8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 1)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Я.Кушнірик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1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4-09-30T13:36:00Z</cp:lastPrinted>
  <dcterms:modified xsi:type="dcterms:W3CDTF">2014-11-10T08:56:00Z</dcterms:modified>
  <cp:revision>753</cp:revision>
  <dc:subject/>
  <dc:title>Додаток  6</dc:title>
</cp:coreProperties>
</file>