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30.10.2014 №1388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житлово-комунального господарства Чернівец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имська-вул.Главки Йозеф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иїв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 Собор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цюбинсько го Михайла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Університет-ська,19-21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рдуби Мирон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збереження та використання парків - пам’яток садово -  паркового мисте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ля обслуговування парків ім.Ю.Федьковича, ім.Ф.Шіллера, скверів за Монументом Перемоги, біля Чернівецького національного університету ім.Ю.Федьковича,  біля пам’ятника Ю.Федьковича, біля костьолу Серця Ісус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епартамент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дитлово-комунального господарства Чернівецької міської ради,  зареєстрована 30.07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4/01-08/1-2859/0.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житлово-комунального господарства Чернівец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</w:t>
            </w:r>
          </w:p>
          <w:p>
            <w:pPr>
              <w:pStyle w:val="Normal"/>
              <w:jc w:val="center"/>
              <w:rPr/>
            </w:pPr>
            <w:r>
              <w:rPr/>
              <w:t>Олімпі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рганізації та встановлення меж і обслуговування територій</w:t>
            </w:r>
            <w:r>
              <w:rPr>
                <w:color w:val="000000"/>
                <w:sz w:val="24"/>
                <w:szCs w:val="24"/>
              </w:rPr>
              <w:t xml:space="preserve"> ландшафтного заказника "Гарячий Урб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епартаменту житлово-комунального міської ради від 30.07.2014р. №04/01-08/1-2859/0.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</w:r>
    <w:r>
      <w:rPr>
        <w:sz w:val="24"/>
        <w:lang w:val="uk-UA"/>
      </w:rPr>
      <w:t xml:space="preserve">        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>K7</dc:creator>
  <dc:description/>
  <cp:keywords/>
  <dc:language>en-US</dc:language>
  <cp:lastModifiedBy>WiZaRd</cp:lastModifiedBy>
  <cp:lastPrinted>2012-11-01T15:33:00Z</cp:lastPrinted>
  <dcterms:modified xsi:type="dcterms:W3CDTF">2014-11-10T08:56:00Z</dcterms:modified>
  <cp:revision>602</cp:revision>
  <dc:subject/>
  <dc:title>Додаток  6</dc:title>
</cp:coreProperties>
</file>