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uk-UA"/>
        </w:rPr>
        <w:t>56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30.10.201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1387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«Міський торговельний комплекс «Калинівський ринок» надання поворотної фінансової допомоги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25, 26 Закону України “Про місцеве самоврядування в Україні”, враховуючи пункт 5.1.4 розділу V Статуту комунального підприємства “Міський торговельний комплекс “Калинівський ринок”, затвердженого рішенням міської ради V скликання від 26.02.2009 р. №864, зі змінами та доповненнями, внесеними рішеннями міської ради               V скликання від 29.10.2009р. №1100, VІ скликання від 23.02.2012р. №414 та    від 27.06.2014р. №1243, розглянувши листи департаменту житлово-комунального господарства міської ради від 30.10.2014р. №03/01-05/997, фінансового управління міської ради від 30.10.2014р. №544, комунального підприємства “Міський торговельний комплекс “Калинівський ринок” від 30.10.2014 року №959, комунального підприємства «Чернівціводоканал» від 29.10.2014р. № 05/4001 Чернівецька міська рад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комунальному підприємству «Міський торговельний комплекс «Калинівський ринок» на укладення договору про надання поворотної фінансової допомоги комунальному підприємству “Чернівціводоканал” в сумі 300 000,00 грн. (300 тисяч грн. 00 коп.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комунальне підприємство “Міський торговельний комплекс “Калинівський ринок” витрати для забезпечення договору, зазначеного у пункті 1 цього рішення, в сумі 300 000,00 грн. (триста тисяч грн. 00 коп.) провести за рахунок обігових коштів підприєм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генерального директора комунального підприємства “Міський торговельний комплекс “Калинівський ринок” Святошнюка В.В., виконуючого обов’язки начальника комунального підприємства «Чернівціводоканал» Рихла Ю.С. та директора департаменту житлово-комунального господарства міської ради                Погореного С.М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і комісії міської ради з питань бюджету та фінансів і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житлово-комунального  господарства та охорони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навколишнього середовища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ind w:left="0" w:hanging="0"/>
        <w:rPr/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 xml:space="preserve">      О.Каспр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07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0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11:00Z</dcterms:created>
  <dc:creator>server1</dc:creator>
  <dc:description/>
  <cp:keywords/>
  <dc:language>en-US</dc:language>
  <cp:lastModifiedBy>WiZaRd</cp:lastModifiedBy>
  <cp:lastPrinted>2014-10-30T15:55:00Z</cp:lastPrinted>
  <dcterms:modified xsi:type="dcterms:W3CDTF">2014-10-31T07:11:00Z</dcterms:modified>
  <cp:revision>2</cp:revision>
  <dc:subject/>
  <dc:title>Про організацію торгівлі з</dc:title>
</cp:coreProperties>
</file>