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56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30.10.2014 №1386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затвердження Чернівецькій міській раді проектів відведення щодо формування земельних ділянок комунальної власності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“Про оренду землі», </w:t>
      </w:r>
      <w:r>
        <w:rPr>
          <w:color w:val="000000"/>
          <w:sz w:val="28"/>
          <w:szCs w:val="28"/>
        </w:rPr>
        <w:t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</w:t>
      </w:r>
      <w:r>
        <w:rPr>
          <w:sz w:val="28"/>
          <w:szCs w:val="28"/>
        </w:rPr>
        <w:t xml:space="preserve">  розглянувши проекти землеустрою щодо відведення земельних ділянок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Затвердити Чернівецькій міській раді</w:t>
      </w:r>
      <w:r>
        <w:rPr>
          <w:szCs w:val="28"/>
        </w:rPr>
        <w:t xml:space="preserve"> проекти відведення щодо формування земельних ділянок комунальної власності за адресами: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1. Площа Театральна,6</w:t>
      </w:r>
      <w:r>
        <w:rPr>
          <w:szCs w:val="28"/>
        </w:rPr>
        <w:t xml:space="preserve">, площею 0,0036га (кадастровий номер 7310136300:01:002:1008), для будівництва та обслуговування будівель торгівлі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6.2014р. №1274 (пункт 1.4))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2. Проспект Незалежності,56</w:t>
      </w:r>
      <w:r>
        <w:rPr>
          <w:szCs w:val="28"/>
        </w:rPr>
        <w:t xml:space="preserve">, площею 0,0027га (кадастровий номер 7310136300:25:001:1062), для будівництва та обслуговування будівель торгівлі (розміщення літнього торгового майданчика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8.04.2014р. №1196 (пункт 1.12))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>Вул.Садова,6</w:t>
      </w:r>
      <w:r>
        <w:rPr>
          <w:szCs w:val="28"/>
        </w:rPr>
        <w:t xml:space="preserve">, площею 0,0027га (кадастровий номер 7310136300:02:003:0095), для будівництва та обслуговування багатоквартирного житлового будинку (обслуговування входу до власного приміщення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7.2014р. №1312 (пункт 1.10))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4. Вул.Героїв Майдану,69</w:t>
      </w:r>
      <w:r>
        <w:rPr>
          <w:szCs w:val="28"/>
        </w:rPr>
        <w:t xml:space="preserve">, площею 0,0030га (кадастровий номер 7310136300:25:002:1058), для будівництва та обслуговування будівель торгівлі (для обслуговування кіоску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7.2014р. №1312 (пункт 1.5))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5. Вул.Головна,181</w:t>
      </w:r>
      <w:r>
        <w:rPr>
          <w:szCs w:val="28"/>
        </w:rPr>
        <w:t xml:space="preserve">, площею 0,0012га (кадастровий номер 7310136600:08:003:0108), для будівництва та обслуговування будівель торгівлі (прибудова до торгово-офісних приміщень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02.09.2014р. №1339 (пункт 1.6))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6.</w:t>
      </w:r>
      <w:r>
        <w:rPr>
          <w:szCs w:val="28"/>
        </w:rPr>
        <w:t xml:space="preserve"> </w:t>
      </w:r>
      <w:r>
        <w:rPr>
          <w:b/>
          <w:szCs w:val="28"/>
        </w:rPr>
        <w:t>Вул.Руська,229-А</w:t>
      </w:r>
      <w:r>
        <w:rPr>
          <w:szCs w:val="28"/>
        </w:rPr>
        <w:t xml:space="preserve">, площею 0,0164га (кадастровий номер 7310136600:32:003:0102), для будівництва та обслуговування будівель торгівлі (розміщення тимчасової споруди-павільйону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6.2014р. №1274 (пункт 1.1)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23:00Z</dcterms:created>
  <dc:creator>WiZaRd</dc:creator>
  <dc:description/>
  <cp:keywords/>
  <dc:language>en-US</dc:language>
  <cp:lastModifiedBy>WiZaRd</cp:lastModifiedBy>
  <cp:lastPrinted>2014-08-12T13:32:00Z</cp:lastPrinted>
  <dcterms:modified xsi:type="dcterms:W3CDTF">2014-11-10T09:00:00Z</dcterms:modified>
  <cp:revision>122</cp:revision>
  <dc:subject/>
  <dc:title/>
</cp:coreProperties>
</file>