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6 сесія УІ скликанн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.10.2014  № 1384</w:t>
        <w:tab/>
        <w:tab/>
        <w:tab/>
        <w:tab/>
        <w:tab/>
        <w:tab/>
        <w:t xml:space="preserve">                    </w:t>
        <w:tab/>
        <w:t>м. Чернів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кількісного та персонального складу виконавчого комітету Чернівецької міської ради УІ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 до пункту 3 частини 1 статті 26, пункту 5 частини 4 статті 42, статті 51 Закону України «Про місцеве самоврядування в Україні», статті 10 Закону України «Про службу в органах місцевого самоврядування, Чернівецька міська рад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кількісного та персонального складу виконавчого комітету Чернівецької міської ради УІ скликання, затвердженого рішенням Чернівецької міської ради УІ скликання від 06.03.2014 р. № 1117 «Про утворення виконавчого комітету Чернівецької міської ради УІ скликання, затвердження його персонального складу та визнання такими, що втратили чинність окремих рішень міської ради з цих питань, а саме: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Збільшити кількісний склад  виконавчого комітету Чернівецької міської ради УІ скликання до 11 осіб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вести до складу виконавчого комітету міської ради Порчук Марію Дмитрівну – заступника Чернівецького міського голови з питань діяльності виконавчих органів ради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у мережі Інтернет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секретаря виконавчого комітету Чернівецької міської ради Стецевича О.І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аконності, прав людини, регламенту, депутатської діяльності та е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О. 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24:00Z</dcterms:created>
  <dc:creator>WiZaRd</dc:creator>
  <dc:description/>
  <cp:keywords/>
  <dc:language>en-US</dc:language>
  <cp:lastModifiedBy>WiZaRd</cp:lastModifiedBy>
  <dcterms:modified xsi:type="dcterms:W3CDTF">2015-01-28T09:24:00Z</dcterms:modified>
  <cp:revision>2</cp:revision>
  <dc:subject/>
  <dc:title> </dc:title>
</cp:coreProperties>
</file>