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56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ind w:firstLine="72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1.10.2014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380</w:t>
      </w:r>
      <w:r>
        <w:rPr>
          <w:sz w:val="28"/>
          <w:szCs w:val="28"/>
          <w:lang w:val="uk-UA"/>
        </w:rPr>
        <w:t xml:space="preserve">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міської ради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 скликання від     25.04.2013 р. № 834 щодо персонального складу міської соціальної комісії з питань  обслуговування Чернівецьким комунальним територіальним центром соціального обслуговування «Турбота»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соціальні послуги», Цивільного Кодексу України, статей 26, 34 Закону України «Про місцеве самоврядування в Україні», на виконання  постанови Кабінету Міністрів України                   від 29.12.2009 р. № 1417 «Деякі питання діяльності територіальних центрів соціального обслуговування (надання соціальних послуг)» зі змінами та доповненнями, внесеними постановами Кабінету Міністрів України             від 09.06.2010 р. № 408, від 07.11.2012 р. № 1024,  та  в зв’язку з кадровими змінами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персонального складу міської соціальної комісії з питань  обслуговування Чернівецьким комунальним територіальним центром соціального обслуговування «Турбота», затвердженого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25.04.2013 р. № 834 «Про затвердження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«Турбота» та визнання таким, що втратив чинність, пункту 1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 24.11.2011 р. № 352»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. Вивести </w:t>
      </w:r>
      <w:r>
        <w:rPr>
          <w:sz w:val="28"/>
          <w:szCs w:val="28"/>
          <w:lang w:val="uk-UA"/>
        </w:rPr>
        <w:t>зі складу комісії</w:t>
      </w:r>
      <w:r>
        <w:rPr>
          <w:b/>
          <w:sz w:val="28"/>
          <w:szCs w:val="28"/>
          <w:lang w:val="uk-UA"/>
        </w:rPr>
        <w:t xml:space="preserve"> Ротаря Петра Яковича, Сьоміну Ірину Василівн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1.2. Ввести </w:t>
      </w:r>
      <w:r>
        <w:rPr>
          <w:sz w:val="28"/>
          <w:szCs w:val="28"/>
          <w:lang w:val="uk-UA"/>
        </w:rPr>
        <w:t>до складу комісії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1.2.1. Паскаря Олександра Євгеновича –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міської ради, головою коміс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2. Кривич Мар’яну Олександрівну – </w:t>
      </w:r>
      <w:r>
        <w:rPr>
          <w:sz w:val="28"/>
          <w:szCs w:val="28"/>
          <w:lang w:val="uk-UA"/>
        </w:rPr>
        <w:t>депутата Чернівецької міської ради VI скликання (за згодою), членом коміс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3. Шкварчука Сергія Дмитровича – </w:t>
      </w:r>
      <w:r>
        <w:rPr>
          <w:sz w:val="28"/>
          <w:szCs w:val="28"/>
          <w:lang w:val="uk-UA"/>
        </w:rPr>
        <w:t>головного спеціаліста, юриста відділу правового забезпечення питань земельних відносин та будівництва юридичного управління міської ради, членом комісії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</w:r>
      <w:r>
        <w:rPr>
          <w:lang w:val="uk-UA"/>
        </w:rPr>
        <w:t>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Організацію виконання цього рішення покласти на заступника     міського голови з питань діяльності виконавчих органів мі</w:t>
      </w:r>
      <w:r>
        <w:rPr>
          <w:sz w:val="28"/>
          <w:szCs w:val="28"/>
        </w:rPr>
        <w:t xml:space="preserve">ської ради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Паскаря О.П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охорони здоров’я, праці та соціального захисту населення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          О. Каспр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uk-UA"/>
      </w:rPr>
      <w:tab/>
    </w:r>
    <w:r>
      <w:rPr>
        <w:lang w:val="en-US"/>
      </w:rPr>
      <w:t xml:space="preserve">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uk-UA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27:00Z</dcterms:created>
  <dc:creator>Protocolna3</dc:creator>
  <dc:description/>
  <cp:keywords/>
  <dc:language>en-US</dc:language>
  <cp:lastModifiedBy>рада</cp:lastModifiedBy>
  <cp:lastPrinted>2014-10-14T09:20:00Z</cp:lastPrinted>
  <dcterms:modified xsi:type="dcterms:W3CDTF">2014-11-18T12:15:00Z</dcterms:modified>
  <cp:revision>111</cp:revision>
  <dc:subject/>
  <dc:title> </dc:title>
</cp:coreProperties>
</file>