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 xml:space="preserve">Інформація  про хід виконання рішення міської ради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скликанн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ід 28.03.2013р. № 796 </w:t>
      </w:r>
      <w:r>
        <w:rPr>
          <w:b/>
          <w:sz w:val="28"/>
        </w:rPr>
        <w:t xml:space="preserve">«Про передачу у позичку релігійній організації «Громада релігії Ружин Садгора» комплексу культових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удівель на вул.Тореза Моріса, 192-Г»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3.2013р. №796 «Про передачу у позичку релігійній організації «Громада релігії Ружин Садгора» комплексу культових будівель на вул. Тореза Моріса, 192-Г» вказаний комплекс був переданий в позичку релігійній організації про що укладено договір позички нерухомого майна від 22.04.2013р. № 86/БО терміном на один рік і шість місяців та підписано акт приймання-передавання від 22.04.2013р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Згідно з пунктом 3 зазначеного вище рішення міської ради релігійна організація «Громада релігії Ружин Садгора» повинна бул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имісячний термін з моменту укладання договору позички на комплекс культових будівель вирішити питання користування земельною ділянкою, на якій вони розташовані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місячний термін звернутись  у відділ охорони культурної спадщини міської ради для укладання охоронного договору на визначення режимів використання об’єкта культурної спадщи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рмін до 01.09.2014р. здійснити ремонтно-реставраційні роботи з відновлення комплексу культових будівель за власні кошти  і  відкрити  їх  для  проведення  богослужінь та провести благоустрій прилеглої територ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пункту 3 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28.03.2013р. №796  листом від 15.08.2014р. № 88 релігійна організація «Громада релігії Ружин Садгора» проінформувала про виконання ремонтно-реставраційних робіт, а сам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реставровані підвальні приміщення, проведено обстеження та відновлення фундаментних сті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роблено зливово-дренажну систем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ено монтаж внутрішніх інженерних мереж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іни будівлі відремонтовані, проводяться фінішні оздоблювальні роботи, часткова реставрація покриття стін цеглою та природним камене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новлено дах, здійснюється покриття його мідд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новлено д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і столярні вироби, мерлони фасад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новлено вхідну тера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архітектурного проекту, розробленого державним підприємством «Український регіональний спеціалізований науково-реставраційний інститут «Укрзахідпроектреставрація», здійснюється реставрація історичного оздоблення фасаду та внутрішньої частини будівлі синагоги. На даний час відповідно до кошторису проведено ремонтно-реставраційних робіт на суму 6,2 млн.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спекцією державного архітектурно-будівельного контролю у Чернівецькій області надано дозвіл на виконання будівельних робіт (№ 145/10 від 13.05.2010р.) Для проведення ремонтно-реставраційних робіт укладено договір з підрядною організацією «Товариство з обмеженою відповідальністю «Техно Хіт» від 05.05.2014р. №9. По завершенню реставрації буде укладено охоронний договір на визначення режимів використання об’єкта культурної спадщи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вирішення питань землекористування за зверненням релігійної організації «Громада релігії Ружин Садгора» департаментом містобудівного комплексу та земельних відносин міської ради підготовлен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6.03.2014р. № 1125, яким їй надано земельну ділянку за адресою вул.М.Тореза, 192-Г, площею 0,4655 га в оренду до 21.10.2014р. для реставрації приміщень синагоги та пристосування колишнього житлового будинку равина під адміністративно-побутові приміщення синаго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лігійна організація «Громада релігії Ружин Садгора» листом                          від 19.05.2014р. № 55-22-15 звернулась до департаменту містобудівного комплексу та земельних відносин з проханням розглянути можливість внести зміни до вказаного вище рішення міської ради передавши дану земельну ділянку релігійній організації «Громада релігії Ружин Садгора» на умовах постійного кори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780"/>
      </w:tblGrid>
      <w:tr>
        <w:trPr>
          <w:trHeight w:val="808" w:hRule="atLeast"/>
        </w:trPr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ступник директора, начальник управління обліку, використання та приватизації майна департаменту економіки міської рад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Л.Волко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0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53:00Z</dcterms:created>
  <dc:creator>microsoft</dc:creator>
  <dc:description/>
  <cp:keywords/>
  <dc:language>en-US</dc:language>
  <cp:lastModifiedBy>Tanya</cp:lastModifiedBy>
  <cp:lastPrinted>2014-09-30T14:08:00Z</cp:lastPrinted>
  <dcterms:modified xsi:type="dcterms:W3CDTF">2014-10-24T13:02:00Z</dcterms:modified>
  <cp:revision>3</cp:revision>
  <dc:subject/>
  <dc:title>Протокол</dc:title>
</cp:coreProperties>
</file>