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6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30.10.2014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376 </w:t>
      </w:r>
      <w:r>
        <w:rPr>
          <w:sz w:val="28"/>
        </w:rPr>
        <w:t xml:space="preserve">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30.01.2014 р. № 1093 “Про міський бюджет на 2014 рік”,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спрямування залишків коштів міського бюджету, які утворилися станом на 01.01.2014 р., та спрямування коштів цільового фонду соціально-економічного розвитку міста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  <w:highlight w:val="yellow"/>
        </w:rPr>
        <w:t xml:space="preserve"> </w:t>
      </w:r>
      <w:r>
        <w:rPr>
          <w:b/>
          <w:szCs w:val="28"/>
        </w:rPr>
        <w:t>1, 2, 3,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нести зміни до джерел фінансування міського бюджету на 2014 рік згідно з </w:t>
      </w:r>
      <w:r>
        <w:rPr>
          <w:b/>
          <w:szCs w:val="28"/>
        </w:rPr>
        <w:t>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зподілити залишки коштів с</w:t>
      </w:r>
      <w:r>
        <w:rPr>
          <w:lang w:val="en-US" w:eastAsia="en-US"/>
        </w:rPr>
        <w:t xml:space="preserve">пеціального фонду </w:t>
      </w:r>
      <w:r>
        <w:rPr>
          <w:szCs w:val="28"/>
        </w:rPr>
        <w:t>міського бюджету, які утворилися станом на 01.01.2014 р., в сумі 47400 грн., в тому числі:</w:t>
      </w:r>
    </w:p>
    <w:p>
      <w:pPr>
        <w:pStyle w:val="Normal"/>
        <w:tabs>
          <w:tab w:val="clear" w:pos="708"/>
          <w:tab w:val="left" w:pos="567" w:leader="none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1. </w:t>
      </w:r>
      <w:r>
        <w:rPr>
          <w:szCs w:val="28"/>
        </w:rPr>
        <w:t xml:space="preserve">Бюджету розвитку в сумі 14500 грн. для надання субвенції бюджету Першотравневого в місті Чернівцях району. 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Цільового ф</w:t>
      </w:r>
      <w:r>
        <w:rPr>
          <w:lang w:val="en-US" w:eastAsia="en-US"/>
        </w:rPr>
        <w:t>онду соціально-економічного розвитку міс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сумі 32900 грн. виконавчому комітету міської ради на виконання рішення суду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Внести зміни до переліку об’єктів, видатки на які у 2014 році будуть проводитися за рахунок коштів бюджету розвитку, згідно з </w:t>
      </w:r>
      <w:r>
        <w:rPr>
          <w:b/>
          <w:szCs w:val="28"/>
        </w:rPr>
        <w:t>додатком 5</w:t>
      </w:r>
      <w:r>
        <w:rPr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Надати субвенцію бюджету Першотравневого в місті Чернівцях району в сумі 14500 грн. на придбання обладнання і предметів довгострокового користування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Дозволити головним розпорядникам коштів міського бюджету внести зміни до захищених статей видатків міського бюджету на 2014 рік згідно з </w:t>
      </w:r>
      <w:r>
        <w:rPr>
          <w:b/>
          <w:szCs w:val="28"/>
        </w:rPr>
        <w:t>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6</w:t>
      </w:r>
      <w:r>
        <w:rPr>
          <w:b/>
        </w:rPr>
        <w:t xml:space="preserve">. </w:t>
      </w:r>
      <w:r>
        <w:rPr>
          <w:szCs w:val="28"/>
        </w:rPr>
        <w:t>Затвердити надання субвенції бюджету Першотравневого в місті Чернівцях району згідно пункту 1.2 рішення виконавчого комітету Чернівецької міської ради від 23.09.2014 р. № 493/16 «Про виділення коштів з міського Фонду охорони навколишнього природного середовища міської ради та перерозподіл видатків загального фонду міського бюджету на            2014 рік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7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0:00Z</dcterms:created>
  <dc:creator>RTI</dc:creator>
  <dc:description/>
  <cp:keywords/>
  <dc:language>en-US</dc:language>
  <cp:lastModifiedBy>WiZaRd</cp:lastModifiedBy>
  <cp:lastPrinted>2014-11-03T14:56:00Z</cp:lastPrinted>
  <dcterms:modified xsi:type="dcterms:W3CDTF">2014-11-07T13:20:00Z</dcterms:modified>
  <cp:revision>473</cp:revision>
  <dc:subject/>
  <dc:title> </dc:title>
</cp:coreProperties>
</file>