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spacing w:before="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30.10.2014   № 1376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45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745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5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0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комуналь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дитячо-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2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9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1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оплати лік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шканців міста за межа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ласті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78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8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788576,53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заб.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38576,53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нергію, посл. з центр.водопост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 водовідв.,яка виникла 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в"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від.факт.варт.тепл.енергії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. тар., що затв. та/аб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одж. орг. держ. влади чи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45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455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5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4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ті на виконання повноважень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08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7942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885976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171476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138576,5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714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885976,53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1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19:00Z</dcterms:created>
  <dc:creator>Ivancheskyl</dc:creator>
  <dc:description/>
  <cp:keywords/>
  <dc:language>en-US</dc:language>
  <cp:lastModifiedBy>WiZaRd</cp:lastModifiedBy>
  <dcterms:modified xsi:type="dcterms:W3CDTF">2014-11-07T13:19:00Z</dcterms:modified>
  <cp:revision>2</cp:revision>
  <dc:subject/>
  <dc:title/>
</cp:coreProperties>
</file>