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30.10.2014   №  1376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3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22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94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1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1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инатальні центри, пологов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4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4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8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881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138576,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138576,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138576,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138576,5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12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ашення заборгованості з різниці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3857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38576,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3857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38576,53</w:t>
      </w:r>
    </w:p>
    <w:p>
      <w:pPr>
        <w:pStyle w:val="Normal"/>
        <w:widowControl w:val="false"/>
        <w:tabs>
          <w:tab w:val="clear" w:pos="720"/>
          <w:tab w:val="left" w:pos="915" w:leader="none"/>
          <w:tab w:val="right" w:pos="872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арифах на теплову енергію, послуги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spacing w:before="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едення, що вироблялися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увалися та постачалис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навчально-тренув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5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навчально-тренув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борів і змагань з неолімпійськ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ів спорту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бота дитячо-юнацьких спортив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0" w:after="0"/>
        <w:ind w:left="924" w:hanging="924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00000,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</w:r>
      <w:r>
        <w:rPr>
          <w:rFonts w:cs="Arial" w:ascii="Arial" w:hAnsi="Arial"/>
          <w:color w:val="000000"/>
          <w:sz w:val="16"/>
          <w:szCs w:val="16"/>
        </w:rPr>
        <w:t>зв'язок, телекомунiкацiї та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послуги, пов'язанi з економiчною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iяльнi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7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7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7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12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та раці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9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4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4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4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794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885976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71476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38576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4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885976,53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Я. Кушніри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19:00Z</dcterms:created>
  <dc:creator/>
  <dc:description/>
  <cp:keywords/>
  <dc:language>en-US</dc:language>
  <cp:lastModifiedBy>WiZaRd</cp:lastModifiedBy>
  <dcterms:modified xsi:type="dcterms:W3CDTF">2014-11-07T13:19:00Z</dcterms:modified>
  <cp:revision>2</cp:revision>
  <dc:subject/>
  <dc:title/>
</cp:coreProperties>
</file>