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 №1368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землеустрою щодо відведення земельної ділянки несільськогосподарського призначення за адресою                          провул.Рєпіна Іллі,5-А, яка підлягає продажу на земельних торгах,             та надання дозволу на проведення експертної грошової оцінки                 вартості земельної ділянки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firstLine="900"/>
        <w:jc w:val="both"/>
        <w:rPr/>
      </w:pPr>
      <w:r>
        <w:rPr>
          <w:b/>
          <w:sz w:val="28"/>
          <w:szCs w:val="28"/>
        </w:rPr>
        <w:t xml:space="preserve">1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провул.Рєпіна Іллі,5-А, площею 0,0643га (кадастровий номер 7310136600:07:003:1034), для будівництва та обслуговування житлового будинку, господарських будівель і споруд (присадибна ділянка), яка підлягає продажу на земельних торгах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да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зв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оведення експертної грошової оцінки вартості земельної ділянки за адресою провул.Рєпіна Іллі,5-А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підготовки лотів, до проведення земельних торг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4-05-22T10:26:00Z</cp:lastPrinted>
  <dcterms:modified xsi:type="dcterms:W3CDTF">2014-10-06T10:04:00Z</dcterms:modified>
  <cp:revision>60</cp:revision>
  <dc:subject/>
  <dc:title> </dc:title>
</cp:coreProperties>
</file>