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rPr/>
      </w:pPr>
      <w:r>
        <w:rPr/>
        <w:t xml:space="preserve">                                                                        </w:t>
      </w:r>
    </w:p>
    <w:p>
      <w:pPr>
        <w:pStyle w:val="Normal"/>
        <w:autoSpaceDE w:val="false"/>
        <w:ind w:hanging="140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autoSpaceDE w:val="false"/>
        <w:ind w:hanging="140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5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</w:t>
      </w:r>
      <w:r>
        <w:rPr>
          <w:sz w:val="28"/>
          <w:szCs w:val="28"/>
          <w:u w:val="single"/>
        </w:rPr>
        <w:t>9.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 № 1366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ішення міської ради VІ скликання                                від 26.08.2011р. №261 щодо складу комісії з проведення конкурсів по відбору експертів – суб’єктів оціночної діяльності та погодження звітів про оцінку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Cs/>
          <w:sz w:val="28"/>
          <w:szCs w:val="28"/>
        </w:rPr>
        <w:t xml:space="preserve"> в зв’язку з кадровими змінами, розглянувши пропозиції департаменту містобудівного комплексу та земельних відносин міської ради,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1.  Внести зміни </w:t>
      </w:r>
      <w:r>
        <w:rPr>
          <w:sz w:val="28"/>
          <w:szCs w:val="28"/>
        </w:rPr>
        <w:t xml:space="preserve">до пункту 1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від 26.08.2011р. №261 «Про внесення змін в рішення 7 сесії міської ради                (ІІ пленарне засіданн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VІ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14.04.2011р. №138 «Про комісію              з проведення конкурсів по відбору експертів – суб’єктів оціночної діяльності та погодження звітів про оцінку земельних ділянок», зі змінами,</w:t>
      </w: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внесеними рішеннями міської ради VІ скликання від 27.06.2012р. №543               та від 26.09.2013р. №988, </w:t>
      </w:r>
      <w:r>
        <w:rPr>
          <w:sz w:val="28"/>
          <w:szCs w:val="28"/>
        </w:rPr>
        <w:t>виклавши його в новій редакції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685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Голова комісії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Бабчук 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Володимир Георгійович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84"/>
      </w:tblGrid>
      <w:tr>
        <w:trPr/>
        <w:tc>
          <w:tcPr>
            <w:tcW w:w="388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нч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Васильович</w:t>
            </w:r>
          </w:p>
        </w:tc>
        <w:tc>
          <w:tcPr>
            <w:tcW w:w="56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земельних ресурсів департаменту містобудівного комплексу та земельних відносин міської ради;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1345" w:hRule="atLeast"/>
        </w:trPr>
        <w:tc>
          <w:tcPr>
            <w:tcW w:w="388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Секретар комісі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  <w:sz w:val="28"/>
              </w:rPr>
            </w:pPr>
            <w:r>
              <w:rPr>
                <w:iCs/>
                <w:sz w:val="28"/>
              </w:rPr>
              <w:t>Романю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iCs/>
                <w:sz w:val="28"/>
              </w:rPr>
              <w:t>Ірина Сергії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головний спеціаліст відділу продажу землі управління земельних ресурсів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Члени комісії:</w:t>
      </w:r>
    </w:p>
    <w:p>
      <w:pPr>
        <w:pStyle w:val="Normal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дамович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Дмитр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аланецький 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Дмит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правового забезпечення питань земельних відносин та будівництва юридичного управління міської ради;</w:t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оронка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Микола Костянти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речани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Денис Олег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 управління Держземагентства у місті Чернівцях Чернівецької області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Жаровський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лодимир Ярослав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рдащу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Ігор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едь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Володимир Євге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аксимю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Василь Сидо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зоровський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 Олександ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ужнікова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лла Геннадії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відділу підприємництва та туризму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трик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Василі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чальник відділу продажу землі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едько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ій Микола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рсулян </w:t>
            </w:r>
          </w:p>
          <w:p>
            <w:pPr>
              <w:pStyle w:val="Normal"/>
              <w:tabs>
                <w:tab w:val="clear" w:pos="708"/>
                <w:tab w:val="center" w:pos="1835" w:leader="none"/>
                <w:tab w:val="right" w:pos="367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Ігор Павл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</w:t>
            </w:r>
            <w:r>
              <w:rPr>
                <w:sz w:val="28"/>
              </w:rPr>
              <w:t xml:space="preserve"> Чернівецької міської ради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6.08.2011р. №261</w:t>
      </w:r>
      <w:r>
        <w:rPr>
          <w:sz w:val="28"/>
          <w:szCs w:val="28"/>
        </w:rPr>
        <w:t xml:space="preserve"> «Про внесення змін в рішення 7 сесії міської ради (ІІ пленарне засідання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14.04.2011р. №138 «Про комісію з проведення конкурсів по відбору експертів –суб’єктів оціночної діяльності та погодження про оцінку земельних ділянок»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2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7.06.2012р. №543</w:t>
      </w:r>
      <w:r>
        <w:rPr>
          <w:sz w:val="28"/>
          <w:szCs w:val="28"/>
        </w:rPr>
        <w:t xml:space="preserve"> «Про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8.2011р. №261 щодо складу комісії з проведення конкурсів по  відбору експертів – суб’єктів оціночної діяльності та погодження про оцінку земельних діляно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3 пункт 1  рішення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склик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26.09.2013р. №988</w:t>
      </w:r>
      <w:r>
        <w:rPr>
          <w:sz w:val="28"/>
          <w:szCs w:val="28"/>
        </w:rPr>
        <w:t xml:space="preserve"> «Про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.08.2011р. №261 та визнання таким, що втратило чинність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3.2013р. №812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  <w:r>
        <w:rPr>
          <w:sz w:val="27"/>
          <w:szCs w:val="27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Бабчука В.Г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sectPr>
      <w:headerReference w:type="default" r:id="rId3"/>
      <w:type w:val="nextPage"/>
      <w:pgSz w:w="11906" w:h="16838"/>
      <w:pgMar w:left="1701" w:right="851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6:00Z</dcterms:created>
  <dc:creator>Admin</dc:creator>
  <dc:description/>
  <cp:keywords/>
  <dc:language>en-US</dc:language>
  <cp:lastModifiedBy>WiZaRd</cp:lastModifiedBy>
  <cp:lastPrinted>2014-09-26T15:12:00Z</cp:lastPrinted>
  <dcterms:modified xsi:type="dcterms:W3CDTF">2014-10-06T10:04:00Z</dcterms:modified>
  <cp:revision>54</cp:revision>
  <dc:subject/>
  <dc:title/>
</cp:coreProperties>
</file>