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55 сесія VІ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5.09.2014 №1364</w:t>
      </w:r>
      <w:r>
        <w:rPr>
          <w:bCs/>
        </w:rPr>
        <w:t xml:space="preserve">                                                                              м.Чернівці</w:t>
      </w:r>
    </w:p>
    <w:p>
      <w:pPr>
        <w:pStyle w:val="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ро надання товариству з обмеженою відповідальністю «Ринок Головний» в оренду земельних ділянок за адресами: вул.Ентузіастів,5-7 та провул.Ентузіастів,5 для обслуговування території ринку, торгових павільйонів і кіосків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Відповідно до пункту 34 частини першої статті 26 Закону України “Про місцеве самоврядування в Україні”, Земельного кодексу України, Закону України «Про оренду землі», на виконання рішення міської ради </w:t>
      </w:r>
      <w:r>
        <w:rPr>
          <w:lang w:val="en-US"/>
        </w:rPr>
        <w:t>VI</w:t>
      </w:r>
      <w:r>
        <w:rPr/>
        <w:t xml:space="preserve"> скликання від 29.11.2012р. №674, розглянувши технічну документацію із землеустрою щодо встановлення (відновлення) меж земельних ділянок в натурі (на місцевості) ТзОВ «Ринок Головний» для обслуговування торгових кіосків на вул.Ентузіастів,5-7, провул.Ентузіастів,5, Чернівецька міська рад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bCs/>
          <w:szCs w:val="28"/>
        </w:rPr>
        <w:t xml:space="preserve">. </w:t>
      </w:r>
      <w:r>
        <w:rPr>
          <w:rStyle w:val="StrongEmphasis"/>
          <w:szCs w:val="28"/>
        </w:rPr>
        <w:t>Надати</w:t>
      </w:r>
      <w:r>
        <w:rPr>
          <w:rStyle w:val="StrongEmphasis"/>
          <w:b w:val="false"/>
          <w:szCs w:val="28"/>
        </w:rPr>
        <w:t xml:space="preserve"> </w:t>
      </w:r>
      <w:r>
        <w:rPr>
          <w:b/>
          <w:szCs w:val="28"/>
        </w:rPr>
        <w:t>товариству з обмеженою відповідальністю «Ринок Головний»</w:t>
      </w:r>
      <w:r>
        <w:rPr>
          <w:szCs w:val="28"/>
        </w:rPr>
        <w:t>, в оренду терміном до 01.06.2053р. земельні ділянки за адресами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Провул.Ентузіастів,5, площею 0,0012 га (кадастровий номер 7310136300:08:002:0003) для обслуговування ринку,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Вул.Ентузіастів,5-7 площею 0,0218 га (кадастровий номер 7310136300:09:001:0048) для обслуговування торгових павільйонів,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Провул.Ентузіастів,5 площею 0,0350 га (кадастровий номер 7310136300:08:002:1015) для обслуговування торгових павільйонів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4.</w:t>
      </w:r>
      <w:r>
        <w:rPr>
          <w:szCs w:val="28"/>
        </w:rPr>
        <w:t xml:space="preserve"> Вул.Ентузіастів,5-7 площею 0,0075 га (кадастровий номер 7310136300:09:001:0003) та площею 0,0016 га (кадастровий номер 7310136300:09:001:0005) для обслуговування торгових кіосків,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ТзОВ «Ринок Головний» впродовж 1 (одного) року привести у відповідність до діючого законодавства проектну документацію на малі архітектурні форм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Зобов’язати ТзОВ «Ринок Головний» укласти </w:t>
      </w:r>
      <w:r>
        <w:rPr>
          <w:b/>
          <w:szCs w:val="28"/>
        </w:rPr>
        <w:t>впродовж 90 календарних днів</w:t>
      </w:r>
      <w:r>
        <w:rPr>
          <w:szCs w:val="28"/>
        </w:rPr>
        <w:t xml:space="preserve">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з 28.12.2012р. відповідно до умов договорів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У разі неукладення договорів оренди землі в зазначений термін рішення вважається нечинним.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b w:val="false"/>
          <w:color w:val="000000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івецький міський голова</w:t>
        <w:tab/>
        <w:tab/>
        <w:tab/>
        <w:t xml:space="preserve">                                     О.Каспрук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28:00Z</dcterms:created>
  <dc:creator>Bilak</dc:creator>
  <dc:description/>
  <cp:keywords/>
  <dc:language>en-US</dc:language>
  <cp:lastModifiedBy>WiZaRd</cp:lastModifiedBy>
  <cp:lastPrinted>2014-09-22T10:42:00Z</cp:lastPrinted>
  <dcterms:modified xsi:type="dcterms:W3CDTF">2014-10-06T11:03:00Z</dcterms:modified>
  <cp:revision>31</cp:revision>
  <dc:subject/>
  <dc:title> </dc:title>
</cp:coreProperties>
</file>