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5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09.2014 №1363</w:t>
      </w:r>
      <w:r>
        <w:rPr>
          <w:b/>
          <w:bCs/>
          <w:sz w:val="28"/>
        </w:rPr>
        <w:t xml:space="preserve">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розгляд звернень фізичних та юридичних осіб  щодо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>визнання такими, що втратили чинність, і внесення змін до  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дати Томці (Томка) Юрію Ярослав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вітковського Дениса,29,</w:t>
      </w:r>
      <w:r>
        <w:rPr>
          <w:sz w:val="28"/>
          <w:szCs w:val="28"/>
        </w:rPr>
        <w:t xml:space="preserve"> площею 0,2130га (кадастровий номер 7310136900:59:001:0004), в оренду терміном на 5 (п’ять) років для будівництва і обслуговування житлового будинку, господарських будівель і споруд (присадибна ділянка) (обслуговування існуючого житлового будинку), за рахунок земельної ділянки, наданої в оренду Дробку І.Д., для ведення городництва (підстава: заява                Томка Ю.Я., зареєстрована 31.07.2014р. за №Т-4697/0-04/01, витяг про державну реєстрацію від 15.11.2011р. №3205153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дати Томці (Томка) Юрію Ярослав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вітковського Дениса,29,</w:t>
      </w:r>
      <w:r>
        <w:rPr>
          <w:sz w:val="28"/>
          <w:szCs w:val="28"/>
        </w:rPr>
        <w:t xml:space="preserve"> площею 0,0416га, в оренду терміном на 5 (п’ять) років для будівництва та обслуговування житлового будинку, господарських будівель та споруд (присадибна ділянка), за рахунок земельної ділянки, наданої в постійне користування Дробку І.Д., для ведення садівництва (підстава: заява Томка Ю.Я., зареєстрована 31.07.2014р. за №Т-4697/0-04/01, витяг про державну реєстрацію від 15.11.2011р. №3205153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Визнати таким, що втратив чинність, пункт 3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6.07.2012р. №564 </w:t>
      </w:r>
      <w:r>
        <w:rPr>
          <w:sz w:val="28"/>
          <w:szCs w:val="28"/>
        </w:rPr>
        <w:t>«Про зміну цільового призначення земельних ділянок та визнання такими, що втратили чинність окремі рішення з цих питань» в частині надання Томці Юрію Ярослав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зміну цільового призначення та складання проекту від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вул.Квітковського Дениса,29, площею 0,2546га, в оренду на 5 (п’ять) років для обслуговування житлового будинку, господарських будівель і споруд, у зв’язку із прийняттям пунктів 1 і 1.1 цього рішенн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Затвердити Андрієвській Юлії Павл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                                          </w:t>
      </w:r>
      <w:r>
        <w:rPr>
          <w:b/>
          <w:sz w:val="28"/>
          <w:szCs w:val="28"/>
        </w:rPr>
        <w:t>вул.Вижницька,120-А,</w:t>
      </w:r>
      <w:r>
        <w:rPr>
          <w:sz w:val="28"/>
          <w:szCs w:val="28"/>
        </w:rPr>
        <w:t xml:space="preserve"> площею 0,0683 га (кадастровий номер 7310136300:20:001:1181), для будівництва і обслуговування житлового будинку, господарських будівель і споруд (присадибна ділянка) (обслуговування існуючого житлового будинку), за рахунок власної земельної ділянки №228 в садівничому товаристві «Олімпія» за адресою вул.Вижницька, наданої для ведення садівництва (підстава: державний акт на право приватної власності на землю від 09.07.2001р. Л№7909, витяг про реєстрацію права власності на нерухоме майно від 03.05.2006р. №1054149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3. Затвердити проект відведення щодо зміни цільового призначення та надати Січковській Світлані Петрівні</w:t>
      </w:r>
      <w:r>
        <w:rPr>
          <w:sz w:val="28"/>
          <w:szCs w:val="28"/>
        </w:rPr>
        <w:t xml:space="preserve">, земельні ділянки за адресою </w:t>
      </w:r>
      <w:r>
        <w:rPr>
          <w:b/>
          <w:sz w:val="28"/>
          <w:szCs w:val="28"/>
        </w:rPr>
        <w:t>вул.Дзержика Корнелія,15-А,</w:t>
      </w:r>
      <w:r>
        <w:rPr>
          <w:sz w:val="28"/>
          <w:szCs w:val="28"/>
        </w:rPr>
        <w:t xml:space="preserve"> площею 0,0563 га (кадастровий номер 7310136300:12:002:0040) та площею 0,0017 га (кадастровий номер 7310136300:12:002:0039), в оренду терміном на 5 (п’ять) років для будівництва і обслуговування житлового будинку, господарських будівель і споруд (присадибна ділянка) (обслуговування існуючого житлового будинку), за рахунок орендованих земельних ділянок для ведення городництва та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30 (пункт 2), витяг про реєстрацію права власності на нерухоме майно від 16.02.2010р. №2587679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4. Затвердити проект відведення щодо зміни цільового призначення та надати Нагірному Василю Миколай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Селезнівська,18,</w:t>
      </w:r>
      <w:r>
        <w:rPr>
          <w:sz w:val="28"/>
          <w:szCs w:val="28"/>
        </w:rPr>
        <w:t xml:space="preserve"> площею 0,2000 га (кадастровий номер 7310136900:42:004:0039), в оренду терміном на 5 (п’ять) років для будівництва і обслуговування житлового будинку, господарських будівель і споруд (присадибна ділянка) (обслуговування існуючого житлового будинку), без права будівництва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2р. №538 (пункт 5), свідоцтво про право приватної власності на житловий будинок від 29.09.1986р. №565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Затвердити Релігійній організації Чернівецько-Буковинська єпархія Української Православної церкви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Ходорівська,43-А,</w:t>
      </w:r>
      <w:r>
        <w:rPr>
          <w:sz w:val="28"/>
          <w:szCs w:val="28"/>
        </w:rPr>
        <w:t xml:space="preserve"> площею 0,0728 га (кадастровий номер 7310136300:13:002:0093), для будівництва і обслуговування будівель громадських та релігійних організації (будівництво церкви Святого Апостола і Євангеліста Іоанна Богослова), за рахунок власної земельної ділянки за адресою вул.Ходорівська,43-А, наданої для обслуговування житлового будинку, господарських будівель і споруд (підстава: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2.2009р. №855 (пункт 1 додатка 2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77 (пункт 2.2), державний акт на право власності на земельну ділянку від 11.02.2008р. №020880900001, витяг про реєстрацію права власності на нерухоме майно від 21.03.2007р. №13963456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Затвердити Кукошу Мирославу Іллі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1 провул.Хотинський,1-Б,</w:t>
      </w:r>
      <w:r>
        <w:rPr>
          <w:sz w:val="28"/>
          <w:szCs w:val="28"/>
        </w:rPr>
        <w:t xml:space="preserve"> площею 0,0064 га (кадастровий номер 7310136900:47:001:0122), для будівництва і обслуговування будівель торгівлі, за рахунок власної земельної ділянки, наданої для будівництва та обслуговування житлового будинку, господарських будівель і споруд (підстава: витяг з Державного реєстру речових прав на нерухоме майно про реєстрацію права власності від 22.08.2013р. №8343208, свідоцтво про право власності на нерухоме майно від 22.08.2013р. №8326402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Забудовнику прийняти пайову участь у розвитку інфраструктури м.Чернівців в розмірі </w:t>
      </w:r>
      <w:r>
        <w:rPr>
          <w:sz w:val="28"/>
          <w:szCs w:val="28"/>
          <w:u w:val="single"/>
        </w:rPr>
        <w:t>10 %</w:t>
      </w:r>
      <w:r>
        <w:rPr>
          <w:sz w:val="28"/>
          <w:szCs w:val="28"/>
        </w:rPr>
        <w:t xml:space="preserve"> загальної кошторисної вартості будівництва об’єкта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7. Затвердити проект відведення щодо зміни цільового призначення та надати приватному підприємству «Альянс К»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проспект Незалежності,125-А,</w:t>
      </w:r>
      <w:r>
        <w:rPr>
          <w:sz w:val="28"/>
          <w:szCs w:val="28"/>
        </w:rPr>
        <w:t xml:space="preserve"> площею 0,5399 га (кадастровий номер 7310136300:11:002:0044), в оренду терміном на 5 (п’ять) років для будівництва і обслуговування багатоквартирного житлового будинку, за рахунок орендованої земельної ділянки для обслуговування нежитлових будівель (підстава: дозвіл на складання проекту відведення –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7.2014р. №1315 (пункт 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 Визнати такими, що втратили чинність, пункт 25 додатка 4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8.02.2007р. №241, пункт 69.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7.04.2007р. №302 </w:t>
      </w:r>
      <w:r>
        <w:rPr>
          <w:sz w:val="28"/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приватному підприємству «Альянс 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проспект Незалежності,125-А, площею 0,5399га, в оренду до 01.01.2016р. для обслуговування нежитлових будівель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31.07.2007р. №3934, у зв’язку зі зміною умов користування земле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 xml:space="preserve">Забудовнику прийняти пайову участь у розвитку інфраструктури м.Чернівців в розмірі </w:t>
      </w:r>
      <w:r>
        <w:rPr>
          <w:sz w:val="28"/>
          <w:szCs w:val="28"/>
          <w:u w:val="single"/>
        </w:rPr>
        <w:t>4 %</w:t>
      </w:r>
      <w:r>
        <w:rPr>
          <w:sz w:val="28"/>
          <w:szCs w:val="28"/>
        </w:rPr>
        <w:t xml:space="preserve"> загальної кошторисної вартості будівництва об’єкта.</w:t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8. Затвердити проект відведення щодо зміни цільового призначення та надати Кузенко Людмилі Вікт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узенку Миколі Дми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Ільїну Анатолію Іван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Зарожанська,7,</w:t>
      </w:r>
      <w:r>
        <w:rPr>
          <w:sz w:val="28"/>
          <w:szCs w:val="28"/>
        </w:rPr>
        <w:t xml:space="preserve"> площею 0,1015 га (кадастровий номер 7310136300:16:002:0088), в оренду терміном на 5 (п’ять) років для будівництва і обслуговування житлового будинку, господарських будівель і споруд (присадибна ділянка) (обслуговування існуючого житлового будинку), за рахунок орендованої земельної ділянки для ведення садівництва (підстава: дозвіл на складання проекту відведення –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85 (пункт 10), витяг про реєстрацію права власності на нерухоме майно від 05.09.2003р. №1415103, витяг з Державного реєстру речових прав на нерухоме майно про реєстрацію права власності від 15.05.2013р. №3449450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sz w:val="28"/>
          <w:szCs w:val="28"/>
        </w:rPr>
        <w:t>Затвердити Савчуку Петру Дмит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</w:t>
      </w:r>
      <w:r>
        <w:rPr>
          <w:b/>
          <w:sz w:val="28"/>
          <w:szCs w:val="28"/>
        </w:rPr>
        <w:t>вул.Ромоданівська,27-А,</w:t>
      </w:r>
      <w:r>
        <w:rPr>
          <w:sz w:val="28"/>
          <w:szCs w:val="28"/>
        </w:rPr>
        <w:t xml:space="preserve"> площею 0,0462 га (кадастровий номер 7310136600:29:001:0172), для будівництва і обслуговування житлового будинку, господарських будівель і споруд (присадибна ділянка), за рахунок власної земельної ділянки №45 в садівничому товаристві «Взуттєвик» за адресою вул.Ромоданівська – вул.Архангельс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р. №526 (пункт 2.3), державний акт на право власності на земельну ділянку від 18.11.2003р. №299 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Затвердити Манчуленко Світлані Микола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</w:t>
      </w:r>
      <w:r>
        <w:rPr>
          <w:b/>
          <w:sz w:val="28"/>
          <w:szCs w:val="28"/>
        </w:rPr>
        <w:t>провул.Смотрицький,37,</w:t>
      </w:r>
      <w:r>
        <w:rPr>
          <w:sz w:val="28"/>
          <w:szCs w:val="28"/>
        </w:rPr>
        <w:t xml:space="preserve"> площею 0,0609 га (кадастровий номер 7310136600:30:003:0143), для будівництва і обслуговування житлового будинку, господарських будівель і споруд (присадибна ділянка), (обслуговування існуючого житлового будинку), за рахунок власної земельної ділянки №32 в садівничому товаристві «Сонячний» за адресою вул.Смотрицька, наданої для ведення садівництва (підстава: заява                 Манчуленко С.М., зареєстрована 04.03.2014р. №М-1604/0-04/01, державний акт на право власності на земельну ділянку від 27.03.2009р. №010980900144, договір купівлі-продажу житлового будинку від 30.09.2008р. №4104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sz w:val="28"/>
          <w:szCs w:val="28"/>
        </w:rPr>
        <w:t>Затвердити Расєвіч Марині Васил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</w:t>
      </w:r>
      <w:r>
        <w:rPr>
          <w:b/>
          <w:sz w:val="28"/>
          <w:szCs w:val="28"/>
        </w:rPr>
        <w:t>вул.Краєвидна,20,</w:t>
      </w:r>
      <w:r>
        <w:rPr>
          <w:sz w:val="28"/>
          <w:szCs w:val="28"/>
        </w:rPr>
        <w:t xml:space="preserve"> площею 0,0540 га (кадастровий номер 7310136300:19:001:1097), для будівництва і обслуговування житлового будинку, господарських будівель і споруд (присадибна ділянка), за рахунок власної земельної ділянки №83 в садівничому товаристві «Південне» за адресою вул.Путильська, наданої для ведення садівництва (підстава: витяг з Державного реєстру речових прав на нерухоме майно про реєстрацію прав та їх обтяжень від 08.07.2014р. №23953518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sz w:val="28"/>
          <w:szCs w:val="28"/>
        </w:rPr>
        <w:t>Затвердити Расєвіч Світлані Борис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</w:t>
      </w:r>
      <w:r>
        <w:rPr>
          <w:b/>
          <w:sz w:val="28"/>
          <w:szCs w:val="28"/>
        </w:rPr>
        <w:t>вул.Краєвидна,22,</w:t>
      </w:r>
      <w:r>
        <w:rPr>
          <w:sz w:val="28"/>
          <w:szCs w:val="28"/>
        </w:rPr>
        <w:t xml:space="preserve"> площею 0,0428 га (кадастровий номер 7310136300:19:001:1098), для будівництва і обслуговування житлового будинку, господарських будівель і споруд (присадибна ділянка) (обслуговування існуючого житлового будинку), за рахунок власної земельної ділянки №83 в садівничому товаристві «Південне» за адресою вул.Путильська, наданої для ведення садівництва (підстава: витяг з Державного реєстру речових прав на нерухоме майно про реєстрацію права власності від 25.07.2014р. №24757842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 </w:t>
      </w:r>
      <w:r>
        <w:rPr>
          <w:b/>
          <w:sz w:val="28"/>
          <w:szCs w:val="28"/>
        </w:rPr>
        <w:t>Затвердити Островській Родіці Іордакі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Білецька,2-А,</w:t>
      </w:r>
      <w:r>
        <w:rPr>
          <w:sz w:val="28"/>
          <w:szCs w:val="28"/>
        </w:rPr>
        <w:t xml:space="preserve"> площею 0,0798 га (кадастровий номер 7310136300:22:002:1190), для будівництва і обслуговування будівель торгівлі (магазин), за рахунок власної земельної ділянки, наданої для будівництва та обслуговування житлового будинку, господарських будівель і споруд (підстава: витяг з Державного реєстру речових прав на нерухоме майно про реєстрацію права власності від 27.02.2014р. №18373797, свідоцтво про право власності на нерухоме майно від 27.02.2014р. №18372595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Забудовнику прийняти пайову участь у розвитку інфраструктури м.Чернівців в розмірі </w:t>
      </w:r>
      <w:r>
        <w:rPr>
          <w:sz w:val="28"/>
          <w:szCs w:val="28"/>
          <w:u w:val="single"/>
        </w:rPr>
        <w:t>10 %</w:t>
      </w:r>
      <w:r>
        <w:rPr>
          <w:sz w:val="28"/>
          <w:szCs w:val="28"/>
        </w:rPr>
        <w:t xml:space="preserve"> загальної кошторисної вартості будівництва об’єкта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</w:t>
      </w:r>
      <w:r>
        <w:rPr>
          <w:b/>
          <w:sz w:val="28"/>
          <w:szCs w:val="28"/>
        </w:rPr>
        <w:t>Затвердити Мельничук Тетяні Іванівні</w:t>
      </w:r>
      <w:r>
        <w:rPr>
          <w:sz w:val="28"/>
          <w:szCs w:val="28"/>
        </w:rPr>
        <w:t xml:space="preserve">, проект відведення щодо                       зміни цільового призначення земельної ділянки за адресою                                             </w:t>
      </w:r>
      <w:r>
        <w:rPr>
          <w:b/>
          <w:sz w:val="28"/>
          <w:szCs w:val="28"/>
        </w:rPr>
        <w:t>1 провул.Хотинський,17-А,</w:t>
      </w:r>
      <w:r>
        <w:rPr>
          <w:sz w:val="28"/>
          <w:szCs w:val="28"/>
        </w:rPr>
        <w:t xml:space="preserve"> площею 0,1000 га (кадастровий номер 7310136900:47:001:0136), для будівництва і обслуговування житлового будинку, господарських будівель і споруд (присадибна ділянка) (обслуговування існуючого житлового будинку), за рахунок власної земельної ділянки, наданої для ведення особистого селянського господарства (підстава: свідоцтво про право власності на нерухоме майно від 19.08.2014р. №25768575, витяг з Державного реєстру речових прав на нерухоме майно про реєстрацію права власності від 19.08.2014р. №25770265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Внести зміни до пункту 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9.05.2014р. №1223</w:t>
      </w:r>
      <w:r>
        <w:rPr>
          <w:sz w:val="28"/>
          <w:szCs w:val="28"/>
        </w:rPr>
        <w:t xml:space="preserve"> «Про надання дозволів на зміну цільового призначення та складання та проектів  відведення, затвердження проектів відведення земельних ділянок, визнання такими, що втратили чинність, і внесення змін до окремих пунктів рішень міської ради з цих питань» в частині надання дозволу на зміну цільового призначення та складання проекту відведення Редутову Сергію Анатолійовичу земельної ділянки за адресою 4 провул.Лукіяновича                                           Дениса,1-Б,  площею 0,0326га (кадастровий номер 7310136900:46:003:1164), в оренду 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, а саме: слова </w:t>
      </w:r>
      <w:r>
        <w:rPr>
          <w:b/>
          <w:sz w:val="28"/>
          <w:szCs w:val="28"/>
        </w:rPr>
        <w:t>«для обслуговування житлового будинку, господарських будівель і споруд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для будівництва і обслуговування житлового будинку, господарських будівель і споруд (присадибна ділянка)»,</w:t>
      </w:r>
      <w:r>
        <w:rPr>
          <w:sz w:val="28"/>
          <w:szCs w:val="28"/>
        </w:rPr>
        <w:t xml:space="preserve"> в зв’язку із поданою заявою (підстава: заява            Редутова С.А., зареєстрована 08.08.2014р. за №Р-4916/0-04/0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18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0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1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4-08-18T10:55:00Z</cp:lastPrinted>
  <dcterms:modified xsi:type="dcterms:W3CDTF">2014-10-06T11:02:00Z</dcterms:modified>
  <cp:revision>560</cp:revision>
  <dc:subject/>
  <dc:title> </dc:title>
</cp:coreProperties>
</file>