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5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25.09.2014 №1362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ведення садівництва, затвердження проектів відведення, визнання такими, що втратили чинність,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Надати Васильчуку Павлу Серг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7, орієнтовною площею 0,0600га, в садівничому товаристві «Університет - 2» за адресою вул.Стефаника Василя, для індивідуального садівництва (підстава: заява Васильчука П.С., зареєстрована 22.08.2014р. за №В-5229/0-04/01, довідка голови садівничого товариства «Університет-2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Куруц Катерині 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, орієнтовною площею 0,0580га, в садівничому товаристві «Механізатор» за адресою вул.Бабинська, для індивідуального садівництва (підстава: заява Куруц К.В., зареєстрована 20.08.2014р. за №К-5168/0-04/01, довідка голови садівничого товариства «Механізатор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Надати Перч Галині Дми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7, орієнтовною площею 0,0600га, в садівничому товаристві «Ювілейний» за адресою вул.Заставнянська, для індивідуального садівництва (підстава: заява Перч Г.Д., зареєстрована 11.08.2014р. за №П-4928/0-04/01, довідка голови садівничого товариства «Ювілейний» від 07.07.2014р. №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Кушнірюк Тетя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2, орієнтовною площею 0,0800га, в садівничому товаристві «Лісник» при Чернівецькому обласному управлінні лісового та мисливського господарства за адресою вул.Краматорська, для індивідуального садівництва (підстава: заява Кушнірюк Т.В., зареєстрована 11.08.2014р. за №К-4931/0-04/01, довідка голови садівничого товариства «Лісник» при Чернівецькому обласному управлінні лісового та мисливського господар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Руснак Антонеті Гео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53, орієнтовною площею 0,0700га, в садівничому товаристві «Лісник» при Чернівецькому обласному управлінні лісового та мисливського господарства за адресою вул.Краматорська, для індивідуального садівництва (підстава: заява                                   Руснак А.Г., зареєстрована 11.08.2014р. за №Р-4932/0-04/01, довідка голови садівничого товариства «Лісник» при Чернівецькому обласному управлінні лісового та мисливського господар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Чесановій Олені Гео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58, орієнтовною площею 0,0600га, в садівничому товаристві «Рябінушка» за адресою вул.Заставнянська, для індивідуального садівництва (підстава: заява Чесанової О.Г., зареєстрована 06.08.2014р. за №Ч-4820/0-04/01, довідка голови садівничого товариства «Рябінушк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Надати Катан Марії Пе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0, орієнтовною площею 0,0542га, в садівничому товаристві «Рябінушка» за адресою вул.Заставнянська, для індивідуального садівництва (підстава: заява                 Катан М.П., зареєстрована 05.08.2014р. за №К-4766/0-04/01, довідка голови садівничого товариства «Рябінушк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Трепку Володимиру Вітал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8, орієнтовною площею 0,0556га, в садівничому товаристві «Рябінушка» за адресою вул.Заставнянська, для індивідуального садівництва (підстава: заява Трепка В.В., зареєстрована 05.08.2014р. за №Т-4767/0-04/01, довідка голови садівничого товариства «Рябінушк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Рущак Людмилі Володими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7, орієнтовною площею 0,0634га, в садівничому товаристві «Рябінушка» за адресою вул.Заставнянська, для індивідуального садівництва (підстава: заява                      Рущак Л.В., зареєстрована 05.08.2014р. за №Р-4768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Карпович Марії Костянтинівні</w:t>
      </w:r>
      <w:r>
        <w:rPr>
          <w:sz w:val="28"/>
          <w:szCs w:val="28"/>
        </w:rPr>
        <w:t>, кв.123, дозвіл на складання проекту відведення у власність земельної ділянки №18, орієнтовною площею 0,0543га, в садівничому товаристві «Рябінушка» за адресою вул.Заставнянська, для індивідуального садівництва (підстава: заява                 Карпович М.К., зареєстрована 05.08.2014р. за №К-4769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Козарізу Валентину Володими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, орієнтовною площею 0,0461га, в садівничому товаристві «Рябінушка» за адресою вул.Заставнянська, для індивідуального садівництва (підстава: заява Козаріза В.В., зареєстрована 05.08.2014р. за №К-4778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Надати Власовій Юлії Дми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4, орієнтовною площею 0,0500га, в садівничому товаристві «Рябінушка» за адресою вул.Заставнянська, для індивідуального садівництва (підстава: заява                 Власової Ю.Д., зареєстрована 05.08.2014р. за №В-4779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Кадельнику Дмитру Георг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7, орієнтовною площею 0,0600га, в садівничому товаристві «Рябінушка» за адресою вул.Заставнянська, для індивідуального садівництва (підстава: заява Кадельника Д.Г., зареєстрована 05.08.2014р. за №К-4770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Надати Хоровюку Сергію Олекс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6, орієнтовною площею 0,0561га, в садівничому товаристві «Рябінушка» за адресою вул.Заставнянська, для індивідуального садівництва (підстава: заява               Хоровюка С.О., зареєстрована 05.08.2014р. за №Х-4771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Надати Хоровюк Ганні Михай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4, орієнтовною площею 0,0550га, в садівничому товаристві «Рябінушка» за адресою вул.Заставнянська, для індивідуального садівництва (підстава: заява Хоровюк Г.М., зареєстрована 05.08.2014р. за №Х-4772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Надати Хоровюку Олексію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3, орієнтовною площею 0,0550га, в садівничому товаристві «Рябінушка» за адресою вул.Заставнянська, для індивідуального садівництва (підстава: заява                   Хоровюка О.П., зареєстрована 05.08.2014р. за №Х-4773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Мальцевій Людмилі Григ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2, орієнтовною площею 0,0746га, в садівничому товаристві «Рябінушка» за адресою вул.Заставнянська, для індивідуального садівництва (підстава: заява Мальцевої Л.Г., зареєстрована 05.08.2014р. за №М-4774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Надати Гандабурі Андрію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1, орієнтовною площею 0,0300га, в садівничому товаристві «Рябінушка» за адресою вул.Заставнянська, для індивідуального садівництва (підстава: заява Гандабури А.І., зареєстрована 05.08.2014р. за №Г-4775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Надати Гандабурі Івану Михай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0, орієнтовною площею 0,0665га, в садівничому товаристві «Рябінушка» за адресою вул.Заставнянська, для індивідуального садівництва (підстава: заява Гандабури І.М., зареєстрована 05.08.2014р. за №Г-4776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Надати Нагірній Фрузін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8, орієнтовною площею 0,0785га, в садівничому товаристві «Рябінушка» за адресою вул.Заставнянська, для індивідуального садівництва (підстава: заява                  Нагірної Ф.В., зареєстрована 05.08.2014р. за №Н-4777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Надати Стрійській Олександрі Корнел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1, орієнтовною площею 0,0687га, в садівничому товаристві «Рябінушка» за адресою вул.Заставнянська, для індивідуального садівництва (підстава: заява                 Стрійської О.К., зареєстрована 05.08.2014р. за №С-4788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 Надати Горланову Юрію Олекс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5, орієнтовною площею 0,0693га, в садівничому товаристві «Рябінушка» за адресою вул.Заставнянська, для індивідуального садівництва (підстава: заява                 Горланова Ю.О., зареєстрована 05.08.2014р. за №Г-4789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Надати Матвійчук Богдані Фед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2, орієнтовною площею 0,0611га, в садівничому товаристві «Рябінушка» за адресою вул.Заставнянська, для індивідуального садівництва (підстава: заява                 Матвійчук Б.Ф., зареєстрована 05.08.2014р. за №М-4790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Надати Шевчук Тетян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3, орієнтовною площею 0,0600га, в садівничому товаристві «Рябінушка» за адресою вул.Заставнянська, для індивідуального садівництва (підстава: заява                     Шевчук Т.І., зареєстрована 05.08.2014р. за №Ш-4791/0-04/01, довідка голови садівничого товариства «Рябінушк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 Надати Явному (Явний) Володимиру Анто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3, орієнтовною площею 0,0500га, в садівничому товаристві «Рябінушка» за адресою вул.Заставнянська, для індивідуального садівництва (підстава: заява                   Явного В.А., зареєстрована 05.08.2014р. за №Я-4806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 Надати Дмітрієвій Тамарі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2, орієнтовною площею 0,0461га, в садівничому товаристві «Рябінушка» за адресою вул.Заставнянська, для індивідуального садівництва (підстава: заява Дмітрієвої Т.М., зареєстрована 05.08.2014р. за №Д-4808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Надати Войні (Война) Олександру Анатол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68, орієнтовною площею 0,0467га, в садівничому товаристві «Рябінушка» за адресою вул.Заставнянська, для індивідуального садівництва (підстава: заява                 Войни О.А., зареєстрована 06.08.2014р. за №В-4821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Надати Петренко Валентині Анто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66, орієнтовною площею 0,0899га, в садівничому товаристві «Рябінушка» за адресою вул.Заставнянська, для індивідуального садівництва (підстава: заява Петренко В.А., зареєстрована 06.08.2014р. за №П-4822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 Надати Білій (Біла) Вірі Никиф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59, орієнтовною площею 0,0781га, в садівничому товаристві «Рябінушка» за адресою вул.Заставнянська, для індивідуального садівництва (підстава: заява                 Білої В.Н., зареєстрована 06.08.2014р. за №Б-4823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Надати Окладнікову Миколі Вікто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1-А, орієнтовною площею 0,0780га, в садівничому товаристві «Рябінушка» за адресою вул.Заставнянська, для індивідуального садівництва (підстава: заява Окладнікова М.В., зареєстрована 06.08.2014р. за №О-4824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Надати Кравчуку Василю Костянти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6, орієнтовною площею 0,0510га, в садівничому товаристві «Рябінушка» за адресою вул.Заставнянська, для індивідуального садівництва (підстава: заява                 Кравчука В.К., зареєстрована 06.08.2014р. за №К-4825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 Надати Кравчук Любові Дмитрівні </w:t>
      </w:r>
      <w:r>
        <w:rPr>
          <w:sz w:val="28"/>
          <w:szCs w:val="28"/>
        </w:rPr>
        <w:t>, дозвіл на складання проекту відведення у власність земельної ділянки №45, орієнтовною площею 0,1040га, в садівничому товаристві «Рябінушка» за адресою вул.Заставнянська, для індивідуального садівництва (підстава: заява Кравчук Л.Д., зареєстрована 06.08.2014р. за №К-4826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 Надати Явному (Явний) Антону Володими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4, орієнтовною площею 0,0400га, в садівничому товаристві «Рябінушка» за адресою вул.Заставнянська, для індивідуального садівництва (підстава: заява                 Явного А.В., зареєстрована 06.08.2014р. за №Я-4827/0-04/01, довідка голови садівничого товариства «Рябінушка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Надати Ковалю Василю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61, орієнтовною площею 0,0500га, в садівничому товаристві «Ягідка» за адресою вул.Василевської Ванди, для індивідуального садівництва (підстава: заява Коваля В.П., зареєстрована 14.08.2014р. за №К-5006/0-04/01, довідка голови садівничого товариства «Ягідка» від 06.08.2014р.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 Надати Маслянці Світлані Вікт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8, орієнтовною площею 0,0700га, в садівничому товаристві «Ягідка» за адресою вул.Василевської Ванди, для індивідуального садівництва (підстава: заява Маслянки С.В., зареєстрована 14.08.2014р. за №М-5008/0-04/01, довідка голови садівничого товариства «Ягідка» від 06.08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 Надати Чешківському Миколі Микола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7, орієнтовною площею 0,0600га, в садівничому товаристві «Ягідка» за адресою вул.Василевської Ванди, для індивідуального садівництва (підстава: заява Чешківського М.М., зареєстрована 14.08.2014р. за №Ч-5007/0-04/01, довідка голови садівничого товариства «Ягідка» від 06.08.2014р.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 Надати Господарюку Миколі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79, орієнтовною площею 0,0472га, в садівничому товаристві «Локомотив» за адресою вул.Пархоменка Олександра, для індивідуального садівництва (підстава: заява                     Господарюка М.П., зареєстрована 05.08.2014р. за №Г-4792/0-04/01, довідка голови садівничого товариства «Локомотив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 Надати Лупул Катерині Вікт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70, орієнтовною площею 0,0586га, в садівничому товаристві «Університет» за адресою вул.Лукіяновича Дениса, для індивідуального садівництва (підстава: заява Лупул К.В., зареєстрована 07.08.2014р. за №Л-4855/0-04/01, довідка голови садівничого товариства «Університет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 Надати Дем’яновій Людмилі Пав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85, орієнтовною площею 0,0440га, в садівничому товаристві «Проектувальник» за адресою вул.Березівська, для індивідуального садівництва (підстава: заява Дем</w:t>
      </w:r>
      <w:r>
        <w:rPr>
          <w:sz w:val="28"/>
          <w:szCs w:val="28"/>
          <w:lang w:val="ru-RU"/>
        </w:rPr>
        <w:t xml:space="preserve">’янової Л.П., </w:t>
      </w:r>
      <w:r>
        <w:rPr>
          <w:sz w:val="28"/>
          <w:szCs w:val="28"/>
        </w:rPr>
        <w:t>зареєстрована 08.08.2014р. за №Д-4897/0-04/01, довідка голови садівничого товариства «Проектувальник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1. Надати Мороз Ользі Тимоф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55, орієнтовною площею 0,0500га, в садівничому товаристві «Землероб» за адресою вул.Веренчанська, для індивідуального садівництва (підстава: заява Мороз О.Т.,  зареєстрована 30.07.2014р. за №М-4653/0-04/01, довідка голови садівничого товариства «Землероб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 Надати Деркульській Юлії Се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6, орієнтовною площею 0,0500га, в садівничому товаристві «Землероб» за адресою вул.Веренчанська, для індивідуального садівництва (підстава: заява               Деркульської Ю.С., зареєстрована 30.07.2014р. за №Д-4654/0-04/01, довідка голови садівничого товариства «Землероб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 Надати Бачинській Оксані Богд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0, орієнтовною площею 0,1160га, в садівничому товаристві «Турист-2» за адресою вул.Стефаника Василя, для індивідуального садівництва (підстава: заява Бачинської О.Б., зареєстрована 31.07.2014р. за №Б-4700/0-04/01, довідка голови садівничого товариства «Турист-2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4. Надати Благодір Ганні Пе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01, орієнтовною площею 0,0154га, в садівничому товаристві «Кварц-2» за адресою вул.Димківська, для індивідуального садівництва (підстава: заява Благодір Г.П.,  зареєстрована 31.07.2014р. за №Б-4696/0-04/01, довідка голови садівничого товариства «Кварц-2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5. Надати Зазуляку Івану Василь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9, орієнтовною площею 0,0560га, в садівничому товаристві «Дослідник» за адресою вул.Стефаника Василя, для індивідуального садівництва (підстава: заява Зазуляка І.В.,  зареєстрована 01.08.2014р. за №З-4709/0-04/01, довідка голови садівничого товариства «Дослідник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 Надати Беспальку Анатолію Анто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1, орієнтовною площею 0,0556га, в садівничому товаристві «Олімпія» за адресою вул.Вижницька, для індивідуального садівництва (підстава: заява               Беспалька А.А.,  зареєстрована 01.08.2014р. за №Б-4714/0-04/01, довідка голови садівничого товариства «Олімпія» від 27.05.2014р. №6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7. Надати Третяк Марії Михай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8, орієнтовною площею 0,0573га, в садівничому товаристві «Ягідка» за адресою вул.Ніщинського Павла – вул.Кельменецька - вул.Вижницька, для індивідуального садівництва (підстава: заява Третяк М.М.,  зареєстрована 07.08.2014р. за №Т-4856/0-04/01, довідка голови садівничого товариства «Ягідка» від 03.08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8. Надати Козловській Людмилі Григ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50, орієнтовною площею 0,0600га, в садівничому товаристві «Ягідка» за адресою вул.Василевської Ванди, для індивідуального садівництва (підстава: заява Козловської Л.Г.,  зареєстрована 18.08.2014р. за №К-5101/0-04/01, довідка голови садівничого товариства «Ягідка» від 06.08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9. Надати Вензовській Лідії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1, орієнтовною площею 0,0600га, в садівничому товаристві «Швейник» за адресою вул.Стрийська- вул.Чортківська - вул.Калузька для індивідуального садівництва (підстава: заява Вензовської Л.М., зареєстрована 19.08.2014р. за №В-5136/0-04/01, довідка голови садівничого товариства «Швей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0. Надати Філіпчук Оксані Юр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228, орієнтовною площею 0,0769га, в садівничому товаристві «Мічурінець» за адресою вул.Червонофлотська,1-А, для індивідуального садівництва (підстава: заява Філіпчук О.Ю.,  зареєстрована 19.08.2014р. за №Ф-5133/0-04/01, довідка голови садівничого товариства «Мічурінець» від 14.08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1. Надати Майоровій (Майорова) Жанні Іл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5-А, орієнтовною площею 0,0685га, в садівничому товаристві «Цілина» за адресою вул.Заставнянська, для індивідуального садівництва (підстава: заява                Майорової Ж.І., зареєстрована 23.07.2014р. за №М-4483/0-04/01, довідка голови садівничого товариства «Цілин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1.1. Визнати таким, що втратив чинність, пункт 18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 xml:space="preserve">06.03.2014р. №1135 </w:t>
      </w:r>
      <w:r>
        <w:rPr>
          <w:sz w:val="28"/>
          <w:szCs w:val="28"/>
        </w:rPr>
        <w:t>«Про передачу земельних ділянок безоплатно у власність членам садівничих товариств для ведення садівництва, затвердження матеріалів інвентаризації та проектів відведення, визнання такими, що втратили чинність, і внесення змін до окремих рішень з цих питань» в частині передачі Майоровій Жанні Іллівні земельної ділянки №15-А, в садівничому товаристві «Цілина» за адресою вул.Заставнянська, площею 0,0685га, для ведення садівництва, у зв’язку із прийняттям пункту 51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2. Надати Шкреті Василю Микола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6, орієнтовною площею 0,0600га, в садівничому товаристві «Університет - 2» за адресою вул.Стефаника Василя, для індивідуального садівництва (підстава: заява Шкрети В.М., зареєстрована 22.08.2014р. за №Ш-5230/0-04/01, довідка голови садівничого товариства «Університет-2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3. Надати Нєвєровій Леонтіні Михай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, орієнтовною площею 0,0690га, в садівничому товаристві «Меліоратор» за адресою вул.Вашківська, для індивідуального садівництва (підстава: заява                      Нєвєрової Л.М., зареєстрована 26.08.2014р. за №Н-5288/0-04/01, довідка голови садівничого товариства «Меліоратор» від 17.06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4. Внести зміни 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4.1. Пункту 4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08.2013р. №957</w:t>
      </w:r>
      <w:r>
        <w:rPr>
          <w:sz w:val="28"/>
          <w:szCs w:val="28"/>
        </w:rPr>
        <w:t xml:space="preserve"> «Про передачу земельних ділянок безоплатно у власність </w:t>
      </w:r>
      <w:r>
        <w:rPr>
          <w:iCs/>
          <w:sz w:val="28"/>
          <w:szCs w:val="28"/>
        </w:rPr>
        <w:t xml:space="preserve">членам садівничих товариств </w:t>
      </w:r>
      <w:r>
        <w:rPr>
          <w:sz w:val="28"/>
          <w:szCs w:val="28"/>
        </w:rPr>
        <w:t xml:space="preserve">для ведення садівництва та визнання таким, що втратив чинність, окремий пункт рішення виконавчого комітету міської ради та внесення змін до окремого рішення </w:t>
      </w:r>
      <w:r>
        <w:rPr>
          <w:sz w:val="28"/>
        </w:rPr>
        <w:t>з цих питань</w:t>
      </w:r>
      <w:r>
        <w:rPr>
          <w:sz w:val="28"/>
          <w:szCs w:val="28"/>
        </w:rPr>
        <w:t xml:space="preserve">» в частині надання Пруню Валерію Івановичу дозволу на складання проекту відведення земельної ділянки №36, орієнтовною площею 0,0400га в садівничому товаристві «Вишенька» за адресою вул.Кронштадська для ведення садівництва, а саме: слово </w:t>
      </w:r>
      <w:r>
        <w:rPr>
          <w:b/>
          <w:sz w:val="28"/>
          <w:szCs w:val="28"/>
        </w:rPr>
        <w:t>«Вишенька»</w:t>
      </w:r>
      <w:r>
        <w:rPr>
          <w:sz w:val="28"/>
          <w:szCs w:val="28"/>
        </w:rPr>
        <w:t xml:space="preserve"> замінити словом </w:t>
      </w:r>
      <w:r>
        <w:rPr>
          <w:b/>
          <w:sz w:val="28"/>
          <w:szCs w:val="28"/>
        </w:rPr>
        <w:t>«Вишенка»,</w:t>
      </w:r>
      <w:r>
        <w:rPr>
          <w:sz w:val="28"/>
          <w:szCs w:val="28"/>
        </w:rPr>
        <w:t xml:space="preserve"> в зв’язку із допущеною помилкою (підстава: заява Пруня В.І., зареєстрована 08.08.2014р. за №П-4898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4.2. Пункту 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06.03.2014р. №1135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, затвердження матеріалів інвентаризації та проектів відведення, визнання такими, що втратили чинність, і внесення змін до окремих рішень з цих питань» в частині надання Гуцолу Ростиславу Васильовичу дозволу на складання проекту відведення земельної ділянки №5, орієнтовною площею 0,0600 га, в садівничому товаристві «Житловик»-2000 за адресою вул.Путильська, для ведення садівництва, а саме: слова та цифру </w:t>
      </w:r>
      <w:r>
        <w:rPr>
          <w:b/>
          <w:sz w:val="28"/>
          <w:szCs w:val="28"/>
        </w:rPr>
        <w:t>«земельна ділянка №5»</w:t>
      </w:r>
      <w:r>
        <w:rPr>
          <w:sz w:val="28"/>
          <w:szCs w:val="28"/>
        </w:rPr>
        <w:t xml:space="preserve"> замінити словами та цифрою </w:t>
      </w:r>
      <w:r>
        <w:rPr>
          <w:b/>
          <w:sz w:val="28"/>
          <w:szCs w:val="28"/>
        </w:rPr>
        <w:t xml:space="preserve">«земельна ділянка №6» </w:t>
      </w:r>
      <w:r>
        <w:rPr>
          <w:sz w:val="28"/>
          <w:szCs w:val="28"/>
        </w:rPr>
        <w:t xml:space="preserve"> (підстава: заява Гуцола Р.В., зареєстрована 11.07.2014р. за №Г-4235/0-04/01, довідка садівничого товариства                    «Житловик»-2000)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5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4-04-25T11:06:00Z</cp:lastPrinted>
  <dcterms:modified xsi:type="dcterms:W3CDTF">2014-10-06T11:15:00Z</dcterms:modified>
  <cp:revision>923</cp:revision>
  <dc:subject/>
  <dc:title>       </dc:title>
</cp:coreProperties>
</file>