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5.09.2014 №1362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рип’ят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6.03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135 (пункт 1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ушку Вероніка Іордак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5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илесо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Мурман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3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онь Ольг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025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алинк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6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пошнікова Світлана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4:020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ерховин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77 (пункт 1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оян Настасія 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2:121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дівель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Мурм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09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81 (пункт 1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бровський Валерій Гаври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6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а – вул. Якова Степового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07 (пункт 2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рилюк Іворік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7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19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Інструменталь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6.12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77 (пункт 24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лащук Людмила Микола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56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1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ронштадська – вул. Якова Степового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ндарець Тетян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19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бельщ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 xml:space="preserve">вул.Кронштадська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07 (пункт 4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арик Кіра І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1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4-10-06T11:11:00Z</dcterms:modified>
  <cp:revision>317</cp:revision>
  <dc:subject/>
  <dc:title>Додаток 1</dc:title>
</cp:coreProperties>
</file>