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25.09.2014 №1361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латно у спільну сумісну власність</w:t>
      </w:r>
    </w:p>
    <w:tbl>
      <w:tblPr>
        <w:tblW w:w="1472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520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землекористувач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еєстрації  землекористувач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надання земельної ділянки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>
          <w:tblHeader w:val="true"/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іноватний Олександр Се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илипяк Ірина Мірч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інчук Андрій Валенти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жненко Тетяна Григ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чипа Віра Є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Дзержика Корнелія,36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слуговування існуючого житлового будинк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4"/>
                <w:szCs w:val="14"/>
              </w:rPr>
              <w:t>(відповідно до інвентаризацій-ної 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співвласників, зареєстрована 14.07.2014р. за №КО-4287/0-04/01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хвала Шевченківського районного суду м.Чернівці від 22.03.2011р. №2-336/11, свідоцтво про право власності від 05.12.2007р. №47019, свідоцтво про право на спадщину за законом від 15.10.2010р. №2512, витяг з реєстру прав власності на нерухоме майно від 06.05.2006р. №10572710, витяг з Державного реєстру речових прав на нерухоме майно про реєстрацію прав та їх обмежень від 03.07.2014р. №23766252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іна Людмила Стелія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нцух Марія Пет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ирбу Інна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інець Петро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инець Марія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яжнюк Сергій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іївська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лі запасу міс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відповідно до інвентариза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співвласників, зареєстрована 31.07.2014р. за №КО-4676/0-04/01, витяги про державну реєстрацію прав від 18.10.2011р. №31703872, від 18.10.2011р. №31703305 та від 18.10.2011р. №31705551 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лореску Андрій Костянти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лореску Марія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лореску Юрій Андрі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лореску Анастасія Андр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ської Софії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слуговування існуючого житлового будинк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запасу міс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відповідно до інвентариза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Флореску А.К., Флореску М.І., Флореску Ю.А., Флореску А.А., зареєстрована 19.08.2014р. за №КО-5139/0-04/01, свідоцтво від 14.06.2011р. №49080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онік Микола Федо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оник Галина Федо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илька Рада Миколаї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атинська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слуговування існуючого житлового будинк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лі запасу міс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відповідно до інвентариза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співвласників, зареєстрована 14.05.2014р. за №КО-3066/0-04/01, свідоцтво на спадщину за законом від 16.01.2007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4-82, свідоцтво про право на спадщину за законом від 09.06.2011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-1225, свідоцтво про право приватної власності на житловий будинок від 27.08.1999р. №12149.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 xml:space="preserve">                              </w:t>
        <w:tab/>
        <w:tab/>
        <w:tab/>
      </w:r>
      <w:r>
        <w:rPr>
          <w:bCs w:val="false"/>
        </w:rPr>
        <w:t>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enter" w:pos="4153" w:leader="none"/>
        <w:tab w:val="right" w:pos="8306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新細明體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2:00Z</dcterms:created>
  <dc:creator>Яворенко</dc:creator>
  <dc:description/>
  <cp:keywords/>
  <dc:language>en-US</dc:language>
  <cp:lastModifiedBy>WiZaRd</cp:lastModifiedBy>
  <cp:lastPrinted>2014-07-29T14:32:00Z</cp:lastPrinted>
  <dcterms:modified xsi:type="dcterms:W3CDTF">2014-10-06T10:58:00Z</dcterms:modified>
  <cp:revision>1289</cp:revision>
  <dc:subject/>
  <dc:title>Додаток  6</dc:title>
</cp:coreProperties>
</file>