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5.09.2014 №136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льїна Ольга Володими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Горіхівська,17-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106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5.07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38 (п.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х Лілія Михай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еутського Корнія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1:001:005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0.05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879 (п.1.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ахов Олександр Серг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туринська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1:002:109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говування існуючого житлового будинк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11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035 (п.2 д.3), витяг з Державного реєстру речових прав на нерухоме майно про реєстрацію права власності від 18.09.2013р. №961460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ськов Петро Борис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Шухевича Романа,34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8:003:106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5.07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38 (п.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оловська Марія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ривокзальна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9:001:0098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говування існуючого житлового будин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0.01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103 (п.3 д.3), витяг про реєстрацію права власності на нерухоме майно від 02.06.2010р. №26284244, свідоцтво про право приватної власності на житловий будинок від 17.11.1999р. №4540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игуб Антон Степ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евської Ванди, навпроти садівничого товариства «Прогрес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8:003:009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00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ведення індивідуального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08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56 (п.3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щук Ольг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ілару Іона,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2:001:111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09.2012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628 (п.1.3) та від 06.03.2014р. №1140 (п.5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мієць Сергій Олександ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Затишний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3:004:110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говування існуючого житлового будин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17.07.2008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642 (п.22 д.3) , витяг з Державного реєстру речових прав на нерухоме майно про реєстрацію права власності від 04.07.2014р. №2384665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еніна Прасковія Григ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ятинська,1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2:110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говування існуючого житлового будин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08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56 (п.2 д.3),  витяг про реєстрацію права власності на нерухоме майно від 05.05.2008р. №1869943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дик Дарія Володими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Александрі Васіле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3:009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07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00 (п.4 д.3),  довідка ЧМКБТІ від 12.03.2014р. №372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 xml:space="preserve">                                                          Я.Кушнірик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WiZaRd</cp:lastModifiedBy>
  <cp:lastPrinted>2014-05-14T15:32:00Z</cp:lastPrinted>
  <dcterms:modified xsi:type="dcterms:W3CDTF">2014-10-06T10:57:00Z</dcterms:modified>
  <cp:revision>884</cp:revision>
  <dc:subject/>
  <dc:title>                         Додаток  4</dc:title>
</cp:coreProperties>
</file>