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25.09.</w:t>
      </w:r>
      <w:r>
        <w:rPr>
          <w:b/>
          <w:bCs/>
          <w:u w:val="single"/>
        </w:rPr>
        <w:t>2014 №13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ецька Мар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вказьк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Кирилецької М.М., зареєстрована 18.07.2014р. за              №К-4401/0-04/01, витяг з Державного реєстру речових прав на нерухоме майно про реєстрацію права власності від 15.07.2014р. №242698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Володимир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качука В.Д., зареєстрована 17.07.2014р. за              №Т-4368/0-04/01, витяг з Державного реєстру речових прав на нерухоме майно про реєстрацію права власності від 07.10.2013р. №1041639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ч Олександр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ральська, біля будинковолодіння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індивідуального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рича О.В., зареєстрована 06.08.2014р. за              №М-4909/0-04/01, довідка від 22.07.2014р. №68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нець Орися Орест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ленська, 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Аронець О.О., зареєстрована 04.08.2014р. за              №А-4752/0-04/01, рішення виконавчого комітету міської ради від 16.01.1990р. №13/1, довідка ЧКОБТІ від 28.08.2014р. №1426 (10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чук Ган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емчук Г.М.,  зареєстрована 31.07.2013р. за              №С-4701/0-04/01, рішення виконавчого комітету міської ради від 29.04.1999р. №286/9 (пункт 1.3), довідка ЧМКБТІ від 26.11.2013р. №3074 (91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ько Анатол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 біля садівничого товариства «Ком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Лиська А.О., зареєстрована 15.07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4311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Сюзан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орожинецька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Бойко С.В., зареєстрована 29.07.2014р. за                 №Б-4637/0-04/01, витяг з Державного реєстру речових прав на нерухоме майно про реєстрацію права власності від 28.07.2014р. №2483575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васюк Ган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Маковея </w:t>
            </w:r>
          </w:p>
          <w:p>
            <w:pPr>
              <w:pStyle w:val="Normal"/>
              <w:jc w:val="center"/>
              <w:rPr/>
            </w:pPr>
            <w:r>
              <w:rPr/>
              <w:t>Осипа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рвасюк Г.М., зареєстрована 07.08.2014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Г-4872/0-04/01, свідоцтво про право власності на нерухоме майно від 12.02.2010р. серія САС №73987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взюк Микола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нвалід 2 гру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олігонівська, позаду будинку №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івзюка М.Ф., зареєстрована 25.07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4584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енко Алла Вітал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лименко А.В., зареєстрована 18.07.2014р. за               №К-4400/0-04/01, витяг з Державного реєстру речових прав на нерухоме майно про реєстрацію права власності від 02.07.2014р. №2373249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енко Альо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біля будинковолодіння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індивідуального са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акаренко А.Г., зареєстрована 07.11.2013р. за          №М-6417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ук Вітал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анця Олекси,1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обслуговування існуючого житлового будинку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Ткачука В.В. зареєстрована 31.07.201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№Т-4680/0-04/01, витяг з Державного реєстру речових прав на нерухоме майно про реєстрацію права власності від 30.07.2014р. №24944197, від 29.07.2014р. №24857448</w:t>
            </w:r>
          </w:p>
        </w:tc>
      </w:tr>
    </w:tbl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           </w:t>
      </w:r>
      <w:r>
        <w:rPr>
          <w:b/>
          <w:bCs/>
        </w:rPr>
        <w:t>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2:00Z</dcterms:created>
  <dc:creator>Яворенко</dc:creator>
  <dc:description/>
  <cp:keywords/>
  <dc:language>en-US</dc:language>
  <cp:lastModifiedBy>WiZaRd</cp:lastModifiedBy>
  <cp:lastPrinted>2014-05-23T15:45:00Z</cp:lastPrinted>
  <dcterms:modified xsi:type="dcterms:W3CDTF">2014-10-06T10:57:00Z</dcterms:modified>
  <cp:revision>135</cp:revision>
  <dc:subject/>
  <dc:title>Додаток  5</dc:title>
</cp:coreProperties>
</file>