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25.09</w:t>
      </w:r>
      <w:r>
        <w:rPr>
          <w:b/>
          <w:bCs/>
          <w:u w:val="single"/>
        </w:rPr>
        <w:t>.2014 №13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ля будівництва і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удівель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індивідуа-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щук Ярослав Пав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ка Мирослав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чатова Ігоря академіка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7:001:00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0.12.1954р. №47, свідоцтво про право власності на житловий будинок від 14.06.2001р. №2425, витяг про державну реєстрацію прав від 30.05.2012р. №343215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чук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еню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нна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йова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9:002:121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04.12.1953р. №1276, витяг з Державного реєстру речових прав на нерухоме майно про реєстрацію права власності  від 20.03.2014р. №19315314, витяг про реєстрацію права власності на нерухоме майно від 05.01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506625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прак Анастасія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упрак Ольга Вячеслав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прак Ігор Вячеслав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ноградн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2:101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Садгірського РВК від 07.04.1958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5/30, витяг про державну реєстрацію прав від 06.05.2011р. №29874633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4-09-30T09:34:00Z</cp:lastPrinted>
  <dcterms:modified xsi:type="dcterms:W3CDTF">2014-10-06T10:56:00Z</dcterms:modified>
  <cp:revision>2547</cp:revision>
  <dc:subject/>
  <dc:title>Додаток  2</dc:title>
</cp:coreProperties>
</file>