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5.09</w:t>
      </w:r>
      <w:r>
        <w:rPr>
          <w:u w:val="single"/>
        </w:rPr>
        <w:t>.</w:t>
      </w:r>
      <w:r>
        <w:rPr>
          <w:b/>
          <w:u w:val="single"/>
        </w:rPr>
        <w:t>2014 №1361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ля будівництва 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слу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4"/>
                <w:szCs w:val="14"/>
              </w:rPr>
              <w:t>будівель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мич М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 Остап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шини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адастровий номер 7310136900:68:003:0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 №372/15, свідоцтво про право на нерухоме майно від 27.05.2010р. №2384620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маль Натал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6:003:10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3.1975р. №177/9, витяг про державну реєстрацію права власності на нерухоме майно від 17.11.2005р. №898011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Людмил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оленська,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3:10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9.1955р. №511/17 §4, витяг про державну реєстрацію прав від 22.05.2012р. №3422719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урба Гали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инниц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1:10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4.06.1954р. №708, витяг про реєстрацію права власності на нерухоме майно від 28.03.2008р. №1828162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ьман Дмитро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ілатова Володимира академі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Садгірської районної ради від 01.09.1979р. №135/11, договір довічного утримання від 19.09.1980р. №243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пюк Людмила Орес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ськ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2:109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.МВК від 26.03.1954р. №309, договір дарування частини квартири від 21.11.2008р. №3-4159, договір дарування квартири від 12.07.2002р. №2-3000, договір дарування частини квартири від 04.04.2003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-24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зурик Любомир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шового Олег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4:10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.МВК від 14.01.195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4-а, витяг про реєстрацію права власності на нерухоме майно від 14.01.2010р. №2503325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чук Олеся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щана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1:10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Ріш.МВК від 06.08.1955р. №472/15 §14, витяг з Державного реєстру речових прав на нерухоме майно про реєстрацію права власності  від 12.04.2014р. №2041486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мюк Марія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ечая Данил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3:003:10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Ріш.МВК від 24.08.1957р. №374/16, довідка ЧМКБТІ від 25.07.2014р. №1334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10-06T10:56:00Z</dcterms:modified>
  <cp:revision>82</cp:revision>
  <dc:subject/>
  <dc:title>Додаток  1</dc:title>
</cp:coreProperties>
</file>