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25.09.2014 №136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541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blHeader w:val="true"/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риж Наталі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діїв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1:101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10.2012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42 (п.45), витяг про державну реєстрацію прав від 20.03.2012р. №3353200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юк Анна Степ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7:002:010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3.2012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59 (п.12 д.3),  свідоцтво про право власності на житло від 26.08.1998р. №2920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ілецький Олександр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Хмельниць-кого </w:t>
            </w:r>
          </w:p>
          <w:p>
            <w:pPr>
              <w:pStyle w:val="Normal"/>
              <w:jc w:val="center"/>
              <w:rPr/>
            </w:pPr>
            <w:r>
              <w:rPr/>
              <w:t>Богдана,6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1:007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9.2012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18 (пункт 6 додатка 3), витяг про державну реєстрацію прав від 09.02.2002р. №3313022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амович Олександр Григ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ка Вовч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2:006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6.03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126 (пункт 6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додатка 3),  витяг про реєстрацію права власності на нерухоме майно від 29.11.2005р. №910392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зісь Галина Пет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країнська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6:002:007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гараж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обслуговування гараж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28 (п.9 д.3), витяг про реєстрацію права власності на нерухоме майно від 06.04.2010р. №2577246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ійчук Анатолій Бори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(кадастровий номер 7310136300:18:004:105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5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22 (п.10 д.3), витяг з Державного реєстру речових прав на нерухоме майно про реєстрацію права власності від 12.04.2014р. №2042709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Василь Степ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4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існуючі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2 (п.18 д.3), довідка ЧМКБТІ від 13.11.2013р. №209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ський Отт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єрова Валентина,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2:101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4р. №1257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5 д.3), витяг  про реєстрацію права власності на нерухоме майно від 16.12.2003р. №230254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н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юк Василь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юк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ончак Ір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ончак  Дмитро Пе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4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6:003:006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04.2012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91 (п.8 д.3),  витяг про державну реєстрацію прав від 26.12.2011р. №32683728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4-10-06T11:14:00Z</dcterms:modified>
  <cp:revision>70</cp:revision>
  <dc:subject/>
  <dc:title>Додаток 8</dc:title>
</cp:coreProperties>
</file>