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25.09.2014 №13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Микола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отюк Мірча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а М.Б., Соботюка М.П., зареєстрована 01.08.2014р. за №КО-4708/0-04/01, договір купівлі-продажу від 14.04.1999р. №273, витяг з реєстру прав власності на нерухоме майно від 14.04.2008р. №184908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ик Мар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енчук Тарас Олександ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Журавлин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нірик М.Г., Меленчука Т.О., зареєстрована 23.07.2014р. за №КО-4481/0-04/01, витяг з реєстру прав власності на нерухоме майно від 23.07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33773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туна Я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Охтирська, 2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прибережна захисна смуга струм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Фортуни Я.Г.,  зареєстрована 31.07.2014р. за            №Ф-4698/0-04/01, договір купівлі-продажу земельної ділянки від 13.10.2009р. №434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ук Людмила Кар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4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-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Кучук Л.К., зареєстрована 01.07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3964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державну реєстрацію прав від 23.02.2011р. №29103287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ержавний акт на право власності на земельну ділянку від 05.08.2011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3101000100011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ка Орест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ченізька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  <w:r>
              <w:rPr>
                <w:sz w:val="16"/>
                <w:szCs w:val="16"/>
              </w:rPr>
              <w:t>(додатко-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Ключки О.М., зареєстрована 11.08.2014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4930/0-04/01, свідоцтво про право на спадщину за законом від 02.02.1996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6 дс 45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4-10-06T11:06:00Z</dcterms:modified>
  <cp:revision>5091</cp:revision>
  <dc:subject/>
  <dc:title>Додаток  6</dc:title>
</cp:coreProperties>
</file>