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25.</w:t>
      </w:r>
      <w:r>
        <w:rPr>
          <w:b/>
          <w:bCs/>
          <w:u w:val="single"/>
          <w:lang w:val="ru-RU"/>
        </w:rPr>
        <w:t>09.2</w:t>
      </w:r>
      <w:r>
        <w:rPr>
          <w:b/>
          <w:bCs/>
          <w:u w:val="single"/>
        </w:rPr>
        <w:t xml:space="preserve">014 №1360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2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осіфович Михайло Йоси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 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18:003:02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Іосіфовича М.Й., зареєстрован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02. 2011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І-1382, від 25.07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І-4559/0-04/01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12.2012р. №717 (пункт 13.1),  витяги про реєстрацію права власності на нерухоме майно від 12.01.2010р. №250150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вська Валентина Ман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8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13:003:033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оравської В.М., зареєстрована 03.04.2014р. за №М-2347/0-04/01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7.2012р. №563 (пункт 7 додатка 3), довідка ЧМКБТІ від 25.05.2012р. №9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аковська Жан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аковський Богдан Віта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аковська Анастасія Віта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енька  Людмил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енький Денис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енька Евеліна Ден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йціховська Ірина Геннад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йціховський Василь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йціховський Михайло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1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5:1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10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1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 зареєстрована 24.07.2014р. за №КО-4525/-04/01, витяг про реєстрацію права власності на нерухоме майно від 06.08.2010р. №26938889 та від 30.08.2010р. №27155977, свідоцтво про право власності від 12.08.2008р. №476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ркан Костянти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кман Світла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йкаль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2:10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ркана К.І., Гакман С.І., зареєстрована 12.07.2014р. за №Ц-4043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03.05.1983р. №301/12, витяг про реєстрацію права власності на нерухоме майно від 30.10.2006р. №123323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новська Ліл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7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11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іновської Л.М., зареєстрована 22.08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Д-5227/0-04/01,  рішення МВК від 11.04.1969р. №180, від 17.02.197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2 , витяг з Державного реєстру речових прав на нерухоме майно про реєстрацію права власності від 31.07.2013р. №74102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а Гавріїл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3:009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рисадибна ділянка)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ронки Г.Г., зареєстрована 18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4395/0-04/01, рішення МВК від 18.07.1950р. №100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17.07.2014р. №1269 (100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4-09-12T10:31:00Z</cp:lastPrinted>
  <dcterms:modified xsi:type="dcterms:W3CDTF">2014-10-06T11:05:00Z</dcterms:modified>
  <cp:revision>992</cp:revision>
  <dc:subject/>
  <dc:title>Додаток 2</dc:title>
</cp:coreProperties>
</file>