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5.09.2014 №13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58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цко Руслан </w:t>
            </w:r>
            <w:r>
              <w:rPr>
                <w:sz w:val="27"/>
                <w:szCs w:val="27"/>
              </w:rPr>
              <w:t xml:space="preserve">Володими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3:0042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0,01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Яцка Р.В., зареєстрована 07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Я-4871/0-04/01, витяг про реєстрацію права власності на нерухоме майно від 23.03.2005р. №680831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10.2009р. №612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ога Руслан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7310136600:36:001:0139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   Пожоги Р.К., зареєстрована 24.07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542/0-04/01, договір дарування від 30.08.1999р. №6875, договір дарування частини житлового будинку від 31.10.2003р. №788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11.2008р. №544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роник Орест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вітковського Дениса,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00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0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роника О.І., зареєстрована 24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4543/0-04/01,свідоцтво про право на спадщину за законом від 31.08.2000р. №213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9.2009р. №606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9.2009р. №607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Костинчук Світла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іска Марія Костянти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лозецького Володимира,2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01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7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382/0-04/01, витяг про реєстрацію права власності  на нерухоме майно від 25.05.2005р. №7334169, від 09.06.2005р. №7474703 та від 08.04.2005р. №695435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2.2009р. №56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макова Ната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2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3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Єрмакової Н.В., зареєстрована 23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Є-4504/0-04/01, витяг про реєстрацію права власності на нерухоме майно від 09.04.2010р. №258117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2.2009р. №625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макова Ната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2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3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9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Єрмакової Н.В., зареєстрована 23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Є-4501/0-04/01, витяг про реєстрацію права власності на нерухоме майно від 09.04.2010р. №2581179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2.2009р. №625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Мельник В</w:t>
            </w:r>
            <w:r>
              <w:rPr>
                <w:lang w:val="ru-RU"/>
              </w:rPr>
              <w:t>’</w:t>
            </w:r>
            <w:r>
              <w:rPr/>
              <w:t>ячеслав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киселів-ськ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0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ельника В.В., зареєстрована 25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456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3.2006р. №259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аламар Вікто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Винниченка Володимира,5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0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аламара В.М., зареєстрована 23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503/0-04/01, витяг про державну реєстрацію прав від 19.12.2011р. №3256153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9.01.2004р. №10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юк Ган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3:01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анилюк Г.І., зареєстрована 04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4737/0-04/01, витяг про реєстрацію права власності на нерухоме майно від 28.08.2008р. №2004354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10.2009р. №610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юк Ган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3:01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Данилюк Г.І., зареєстрована 04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4736/0-04/01, витяг про реєстрацію права власності на нерухоме майно від 28.08.2008р. №2004354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10.2009р. №610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Даскалюк Людмил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ботар Віктор Миколай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8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1:00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Даскалюк Л.В., Чеботаря В.М., зареєстрована 04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749/0-04/01, свідоцтво про право власності на нерухоме майно від 25.03.2010р. №8723720, витяг про реєстрацію права власності на нерухоме майно від 18.09.2003р. №151004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10.2005р. №22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8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гуряну Владислав Мірч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сока,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2:01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Унгуряну В.М., зареєстрована 05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У-4781/0-04/01, витяг про державну реєстрацію прав від 16.11.2011р. №3207185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10.2011р. №74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Косован Неллі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асноїль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1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Косован Н.В., зареєстрована 31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674/0-04/01, договір дарування житлового будинку від 22.08.2001р. №314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2.2007р. №344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Антонюк Тет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2:003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2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нежитлового приміщення (виробничого корпу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Антонюк Т.М., зареєстрована 05.08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4787/0-04/01, витяг про реєстрацію права власності на нерухоме майно від 05.05.2003р. №48662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3.2006р. №264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3.2006р. №26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Ротар  Лідія Франц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тар Микола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брик Ів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брик Оле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брик Дмитр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йновська Юл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твицька Мари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ілоруська, 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1:00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28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588/0-04/01, свідоцтво про право власності на квартиру від 13.03.2001р., договір купівлі-продажу від 14.12.2001р.  №690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4.2007р. №361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Міцкан Валер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пова Олександра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5:003:03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іцкана В.М., зареєстрована 04.08.2014р. за            №М-4751/0-04/01, витяг про реєстрацію права власності на нерухоме майно від 18.04.2005р. №703448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2.2008р. №548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9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з 17.09.2014р. договори оренди землі від 17.09.2009р. №6069, №607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8.09.2014р. договір оренди землі від 05.02.2009р. №5620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6.07.2014р. договір оренди землі від 06.03.2006р. №25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2.09.2014р. договір оренди землі від 29.01.2004р. №1076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6.08.2014р. договір оренди землі від 17.10.2005р. №222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7.09.2014р. договір оренди землі від 05.02.2007р. №344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 з 26.09.2014р. договори оренди землі від 23.03.2006р. №2640, №264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0.09.2014р. договір оренди землі від 11.04.2007р. №3615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9.2014р. договір оренди землі від 08.12.2008р. №5485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4-06-02T10:13:00Z</cp:lastPrinted>
  <dcterms:modified xsi:type="dcterms:W3CDTF">2014-10-06T11:04:00Z</dcterms:modified>
  <cp:revision>233</cp:revision>
  <dc:subject/>
  <dc:title>Додаток 5</dc:title>
</cp:coreProperties>
</file>