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даток 6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ішення міської рад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VІ скликан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09.2014  № 1358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П О Л О Ж Е Н Н Я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о управління  надзвичайних ситуацій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та мобілізаційної роботи Чернівецької міської ради</w:t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Чернівці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Загальна час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Управління надзвичайних ситуацій та мобілізаційної роботи  є виконавчим органом Чернівецької міської ради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</w:rPr>
        <w:t>1.2.</w:t>
      </w:r>
      <w:r>
        <w:rPr/>
        <w:t xml:space="preserve"> Управління надзвичайних ситуацій та мобілізаційної роботи Чер-нівецької міської ради (надалі - Управління) є підзвітним і підконтрольним Чернівецькій міській раді, підпорядковане виконавчому комітету Чернівець-кої міської ради та Чернівецькому міському голові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</w:rPr>
        <w:t>1.3.</w:t>
      </w:r>
      <w:r>
        <w:rPr/>
        <w:t xml:space="preserve"> Управління створене відповідно до пункту 1 статті 54 Закону Ук-раїни “Про місцеве самоврядування в Україні»  рішенням Чернівецької місь-кої ради </w:t>
      </w:r>
      <w:r>
        <w:rPr>
          <w:lang w:val="en-US"/>
        </w:rPr>
        <w:t>VI</w:t>
      </w:r>
      <w:r>
        <w:rPr/>
        <w:t xml:space="preserve"> скликання  від 14.04.2011 р. № 154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4. </w:t>
      </w:r>
      <w:r>
        <w:rPr/>
        <w:t xml:space="preserve">Утворення Управління є виключною компетенцією Чернівецької міської ради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Управління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6. </w:t>
      </w:r>
      <w:r>
        <w:rPr/>
        <w:t xml:space="preserve">Управління не має статусу юридичної особи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Структура, гранична чисельність, штатний розпис управління за-тверджуються Чернівецьким міським головою.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8</w:t>
      </w:r>
      <w:r>
        <w:rPr>
          <w:szCs w:val="28"/>
        </w:rPr>
        <w:t>. Положення розроблено із врахуванням вимог:</w:t>
      </w:r>
    </w:p>
    <w:p>
      <w:pPr>
        <w:pStyle w:val="Normal"/>
        <w:ind w:firstLine="709"/>
        <w:jc w:val="both"/>
        <w:rPr/>
      </w:pPr>
      <w:r>
        <w:rPr>
          <w:szCs w:val="28"/>
        </w:rPr>
        <w:t>1.8.1. 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8.2. Регламентів Чернівецької міської ради та її  виконавчого комітету. 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8</w:t>
      </w:r>
      <w:r>
        <w:rPr>
          <w:szCs w:val="28"/>
        </w:rPr>
        <w:t>.3. Довідника типових професійно-кваліфікаційних характеристик посадових осіб  місцевого самоврядування, затвердженого наказом Голов-ного управління державної служби України від 29.12.2009 р. № 406.</w:t>
      </w:r>
    </w:p>
    <w:p>
      <w:pPr>
        <w:pStyle w:val="Normal"/>
        <w:ind w:firstLine="709"/>
        <w:jc w:val="both"/>
        <w:rPr/>
      </w:pPr>
      <w:r>
        <w:rPr>
          <w:szCs w:val="28"/>
        </w:rPr>
        <w:t>1.8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. № 55.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8</w:t>
      </w:r>
      <w:r>
        <w:rPr>
          <w:szCs w:val="28"/>
        </w:rPr>
        <w:t>.5. Інструкції з діловодства у Чернівецькій міській раді та її вико-навчих органах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</w:rPr>
        <w:t>1.9.</w:t>
      </w:r>
      <w:r>
        <w:rPr/>
        <w:t xml:space="preserve"> 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10.</w:t>
      </w:r>
      <w:r>
        <w:rPr/>
        <w:t xml:space="preserve"> Місце знаходження управління: 58000, м. Чернівці, вул. Ватутіна Миколая, 3.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Основні завданн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.1. Управління: 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  <w:lang w:eastAsia="uk-UA"/>
        </w:rPr>
        <w:t>2.1.1. Участь у реалізації державної політики у сфері цивільного захис-ту, а також ліквідації наслідків Чорнобильської катастрофи.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8"/>
          <w:lang w:eastAsia="uk-UA"/>
        </w:rPr>
        <w:t>2.1.2. Організація відновлювальних робіт з ліквідації наслідків надзви-чайних ситуацій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eastAsia="uk-UA"/>
        </w:rPr>
        <w:t>2.1.3. Розробка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uk-UA"/>
        </w:rPr>
        <w:t>2.1.4. Здійснення разом з іншими органами управління територіальної підсистеми цивільного захисту інформаційного забезпечення, впровадження сучасних інформаційних технологій та створення банків даних з питань захисту населення і реабілітації територій, забруднених унаслідок Чорнобильської катастрофи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1.5. Підготовка та надання у відповідні органи звітів з питань компетенції Управління за формами, встановленими органами державної статистики.</w:t>
      </w:r>
    </w:p>
    <w:p>
      <w:pPr>
        <w:pStyle w:val="Normal"/>
        <w:ind w:firstLine="708"/>
        <w:jc w:val="both"/>
        <w:rPr/>
      </w:pPr>
      <w:r>
        <w:rPr/>
        <w:t xml:space="preserve">2.1.6. </w:t>
      </w:r>
      <w:r>
        <w:rPr>
          <w:szCs w:val="28"/>
        </w:rPr>
        <w:t>Здійснення державної політики у сфері охорони державної таємниці  в межах своїх повноважень, передбачених законом.</w:t>
      </w:r>
    </w:p>
    <w:p>
      <w:pPr>
        <w:pStyle w:val="Normal"/>
        <w:ind w:firstLine="708"/>
        <w:jc w:val="both"/>
        <w:rPr/>
      </w:pPr>
      <w:r>
        <w:rPr/>
        <w:t>2.1.7. Забезпечення розміщення інформації з питань, що належать до компетенції Управління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/>
        <w:t>2.1.8. Здійснення підготовки до здачі в архівний відділ Чернівецької міської ради документів з питань, що належать до компетенції Управління.</w:t>
      </w:r>
    </w:p>
    <w:p>
      <w:pPr>
        <w:pStyle w:val="Normal"/>
        <w:ind w:firstLine="708"/>
        <w:jc w:val="both"/>
        <w:rPr/>
      </w:pPr>
      <w:r>
        <w:rPr/>
        <w:t>2.1.9. Забезпечення доступу до публічної інформації та системного і оперативного оприлюднення інформації з питань, що належать до компетен-ції Управління на офіційному веб-порталі Чернівецької міської ради в мережі Інтернет.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2. Головного спеціаліста з питань мобілізаційної робот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1. Організація заходів з мобілізаційної підготовки та мобілізації, контроль за їх здійсненням на підприємствах, в установах і організаціях міс-та, які мають завдання з мобілізаційної роботи, та координація дій з команду-ванням військових частин  Збройних Сил України, Державної прикордонної служби та інших військових формувань на території міст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2.2. Підготовка та надання у відповідні органи звітів з питань мобілі-заційної роботи за установленими формами.</w:t>
      </w:r>
    </w:p>
    <w:p>
      <w:pPr>
        <w:pStyle w:val="Normal"/>
        <w:ind w:firstLine="708"/>
        <w:jc w:val="both"/>
        <w:rPr/>
      </w:pPr>
      <w:r>
        <w:rPr/>
        <w:t xml:space="preserve">2.2.3. </w:t>
      </w:r>
      <w:r>
        <w:rPr>
          <w:szCs w:val="28"/>
        </w:rPr>
        <w:t>Здійснення державної політики у сфері охорони державної таєм-ниці  в межах своїх повноважень, передбачених законом.</w:t>
      </w:r>
    </w:p>
    <w:p>
      <w:pPr>
        <w:pStyle w:val="Normal"/>
        <w:ind w:firstLine="708"/>
        <w:jc w:val="both"/>
        <w:rPr/>
      </w:pPr>
      <w:r>
        <w:rPr/>
        <w:t xml:space="preserve">2.2.4. Забезпечення розміщення інформації з питань, що належать до </w:t>
      </w:r>
      <w:r>
        <w:rPr>
          <w:color w:val="000000"/>
        </w:rPr>
        <w:t>компетенції головного спеціаліста з питань мобілізаційної роботи на офіцій-ному веб – порталі  Чернівецької міської рад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5. Здійснення підготовки до здачі в архівний відділ Чернівецької мі-ської ради документів з питань, що належать до компетенції головного спеці-аліста з питань мобілізаційної робо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2.6. Забезпечення доступу до публічної інформації та системного і оперативного оприлюднення інформації з питань, що належать до компетен-ції головного спеціаліста з питань мобілізаційної роботи на офіційному веб-порталі Чернівецької міської ради в мережі Інтернет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Функції 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Cs w:val="28"/>
          <w:lang w:eastAsia="uk-UA"/>
        </w:rPr>
        <w:t>3.1.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Функції Управління з питань запобігання виникненню надзви-чайних ситуацій</w:t>
      </w:r>
      <w:r>
        <w:rPr>
          <w:color w:val="000000"/>
          <w:szCs w:val="28"/>
          <w:lang w:eastAsia="uk-UA"/>
        </w:rPr>
        <w:t>, реагування на них та цивільного захисту населення (делеговані повноваження)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1. Забезпечує розроблення і здійснення заходів щодо удосконалення організації цивільного захисту, запобігання виникненню надзвичайних ситу-ацій, реагування на них, ліквідації їх наслідків, захисту та життєзабезпечення постраждалого населенн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2. Подає міському голові, виконавчому комітету міської ради, обласному управлінню з питань надзвичайних ситуацій та у справах захисту населення від наслідків Чорнобильської катастрофи та МНС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а) пропозиції до проектів державних, регіональних та міських програм щодо удосконалення організації цивільного захисту, запобігання виникненню надзвичайних ситуацій та ліквідації наслідків Чорнобильської катастроф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б) пропозиції щодо включення до проекту Державного бюджету Ук-раїни, обласного та міського бюджету витрат на розвиток і функціонування органів управління та сил територіальної підсистеми цивільного захисту, сис-тем зв'язку та централізованого оповіщення, здійснення заходів щодо захисту населення і територій від надзвичайних ситуацій, ліквідації їх наслідків, а та-кож наслідків Чорнобильської катастрофи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3. Здійснює у межах своїх повноважень збір, накопичення, обробку, аналіз і оприлюднення інформації про стан техногенної та природної безпеки в місті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4. Подає міському голові пропозиції щодо утворення та складу спе-ціальних комісій з ліквідації надзвичайних ситуацій, бере участь у їх роботі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5. Координує діяльність виконавчих органів з питань надзвичайних ситуацій районних у м. Чернівцях рад та сил територіальної підсистеми цивільного захисту щодо запобігання виникненню надзвичайних ситуацій та ліквідації їх наслідків.</w:t>
      </w:r>
    </w:p>
    <w:p>
      <w:pPr>
        <w:pStyle w:val="Normal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6. Забезпечує оповіщення керівного складу органів управління та сил територіальної підсистеми цивільного захисту, населення про загрозу виникнення та виникнення надзвичайної ситуації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7. Бере участь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а) у прогнозуванні ймовірності виникнення надзвичайних ситуацій тех-ногенного та природного характеру, здійснює районування територій за наявністю потенційно небезпечних об'єктів і об'єктів підвищеної небезпеки та загрози виникнення стихійного лих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б) у підготовці для подання міському голові та виконавчому комітету міської ради пропозицій щодо розподілу коштів резервного фонду міського бюджету для ліквідації наслідків надзвичайних ситуацій, надання матеріаль-ної та фінансової допомоги населенню, яке постраждало внаслідок над-звичайних ситуаці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в) у проведенні аналізу та розслідуванні причин виникнення надзви-чайних ситуаці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г)  в організації відновлювальних робіт з ліквідації наслідків надзвичай-них ситуацій, що проводяться силами територіальної підсистеми цивільного захисту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д) у впровадженні в практику досягнень науки і техніки з питань запо-бігання виникненню надзвичайних ситуацій, зменшення впливу негативних наслідків та проведення робіт з їх ліквідації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е)  у розробленні для подання в установленому порядку міському голо-ві планів цивільного захисту і заходів щодо запобігання виникненню над-звичайних ситуацій та ліквідації їх наслідків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є) в організації та проведенні підготовки органів управління та сил те-риторіальної підсистеми цивільного захисту, населення до дій у надзвичай-них ситуаціях у мирний час та в особливий період, зокрема підготовки учнів і студентів з питань безпеки життєдіяльності та цивільного захисту (цивільної оборони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ж)  у здійсненні інженерно-технічних заходів цивільного захисту при розробленні містобудівної та проектної документації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uk-UA"/>
        </w:rPr>
        <w:t>з) у розробленні та організації здійснення заходів щодо евакуації насе-лення із зон надзвичайних ситуацій та зон можливих бойових дій в особли-вий період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и) у наданні щорічних організаційно-методичних вказівок міського го-лови щодо навчання населення захисту і діям у надзвичайних ситуаці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8. Організовує та в установленому порядку здійснює контроль за створенням, накопиченням, збереженням, розподілом та цільовим викорис-танням матеріальних резервів для запобігання виникненню надзвичайних ситуацій та ліквідації їх наслідкі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9. Сприяє під час проведення робіт з ліквідації наслідків надзвичай-них ситуацій застосуванню за призначенням сил оперативно-рятувальної служби цивільного захисту, спеціалізованих та невоєнізованих формувань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10. Організовує роботу з планування укриття населення у захисних спорудах, веде їх облік, контролює стан утримання таких споруд, бере участь у роботі комісії з питань визначення їх стан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11. Разом з територіальним органом управління ДСНС подає міському голові пропозиції щодо потреби в засобах радіаційного і хімічного захисту для забезпечення непрацюючого населення і сил територіальної підсистеми цивільного захисту, а також щодо місць їх зберіган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12. Організовує накопичення та зберігання засобів радіаційного і хімічного захисту для забезпечення непрацюючого населення і сил територі-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13. Перевіряє готовність комунальних аварійно-рятувальних служб до реагування на надзвичайні ситуації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14. Розробляє і здійснює у межах своїх повноважень заходи щодо участі органів управління та сил територіальної підсистеми цивільного захис-ту в територіальній обороні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15. Готує та вносить на розгляд міського голови пропозиції щодо оголошення окремих місцевостей зонами надзвичайної ситуації у разі її виникнен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16. Організовує роботу розрахунково-аналітичних груп з оцінки ра-діаційного і хімічного стану в умовах надзвичайних ситуацій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eastAsia="uk-UA"/>
        </w:rPr>
        <w:t>3.1.17. Організовує та забезпечує роботу міської комісії з питань техно-генно-екологічної безпеки та надзвичайних ситуацій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18. Готує в межах своїх повноважень для подання міському голові  пропозиції щодо заходів з ліквідації наслідків Чорнобильської катастрофи та контролює їх здійснення.</w:t>
      </w:r>
    </w:p>
    <w:p>
      <w:pPr>
        <w:pStyle w:val="Normal"/>
        <w:autoSpaceDE w:val="false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19. Здійснює у межах своїх повноважень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а) контроль за проведенням робіт з ліквідації наслідків Чорнобильської катастрофи та інших радіаційних аварій, зокрема, за будівництвом об'єктів соціальної та виробничої інфраструктури, будівництвом (придбанням) житла для громадян, які проживають на радіоактивно забруднених територіях і в місцях їх компактного переселення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б) контроль за цільовим використанням коштів, виділених з держав-ного і місцевих бюджетів, для проведення робіт з ліквідації наслідків Чорно-бильської катастроф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20. Дає оцінку радіаційній обстановці на територіях, забруднених внаслідок Чорнобильської катастрофи та інших радіаційних аварій, організо-вує проведення радіоекологічного моніторингу і координує роботи з визна-чення радіаційної обстановки на таких територіях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21. Готує аналітичні та інформаційні матеріали про стан захисту населення, яке постраждало від наслідків радіаційних аварій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22. Готує у межах своїх повноважень для подання міському голові пропозиції щодо потреби у видатках на проведення робіт з ліквідації наслід-ків Чорнобильської катастроф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23. Бере у межах своїх повноважень участь у виконанні зобов'язань за міжнародними договорами у сфері захисту населення і територій від нас-лідків надзвичайних ситуацій та Чорнобильської катастроф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24. Забезпечує в межах своїх повноважень реалізацію державної по-літики стосовно державної таємниці та здійснює контроль за її збереженням.</w:t>
      </w:r>
    </w:p>
    <w:p>
      <w:pPr>
        <w:pStyle w:val="Normal"/>
        <w:autoSpaceDE w:val="false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25. Організовує роботу із забезпечення готовності системи зв'язку та централізованого оповіщення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1.26. Організовує роботу міської евакуаційної комісії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3.1.27. Забезпечує отримання та доведення до органів місцевого само-врядування розпоряджень про переведення територіальної підсистеми циві-льного захисту у вищі ступені готовності. За розпорядженням начальника цивільного захисту (цивільної оборони) міста оповіщає керівний склад вико-навчих органів міської ради, підприємств, установ, організацій та населення міста про загрозу і виникнення надзвичайних ситуацій, забезпечує збір та узагальнення інформації в частині стану техногенно-екологічної безпеки та надзвичайних ситуацій, для чого створює оперативно-диспетчерську службу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1.28. Здійснює організаційно-правові заходи щодо охорони дер-жавної таємниці в межах функцій, покладених на Управління чинним зако-нодавством та цим Положенням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31"/>
        <w:widowControl/>
        <w:spacing w:lineRule="auto" w:line="240"/>
        <w:ind w:firstLine="389"/>
        <w:jc w:val="both"/>
        <w:rPr/>
      </w:pPr>
      <w:r>
        <w:rPr>
          <w:rStyle w:val="FontStyle13"/>
          <w:b/>
          <w:color w:val="000000"/>
          <w:sz w:val="28"/>
          <w:szCs w:val="28"/>
          <w:lang w:val="uk-UA" w:eastAsia="uk-UA"/>
        </w:rPr>
        <w:t xml:space="preserve">     </w:t>
      </w:r>
      <w:r>
        <w:rPr>
          <w:rStyle w:val="FontStyle13"/>
          <w:b/>
          <w:color w:val="000000"/>
          <w:sz w:val="28"/>
          <w:szCs w:val="28"/>
          <w:lang w:val="uk-UA" w:eastAsia="uk-UA"/>
        </w:rPr>
        <w:t>3.2.</w:t>
      </w:r>
      <w:r>
        <w:rPr>
          <w:rStyle w:val="FontStyle13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3"/>
          <w:b/>
          <w:color w:val="000000"/>
          <w:sz w:val="28"/>
          <w:szCs w:val="28"/>
          <w:lang w:val="uk-UA" w:eastAsia="uk-UA"/>
        </w:rPr>
        <w:t>Функції Головного спеціаліста з питань мобілізаційної роботи (делеговані повноваження):</w:t>
      </w:r>
    </w:p>
    <w:p>
      <w:pPr>
        <w:pStyle w:val="Style41"/>
        <w:widowControl/>
        <w:tabs>
          <w:tab w:val="clear" w:pos="708"/>
          <w:tab w:val="left" w:pos="1104" w:leader="none"/>
        </w:tabs>
        <w:ind w:hanging="0"/>
        <w:jc w:val="both"/>
        <w:rPr>
          <w:rStyle w:val="FontStyle13"/>
          <w:color w:val="000000"/>
          <w:sz w:val="28"/>
          <w:szCs w:val="28"/>
          <w:lang w:val="uk-UA" w:eastAsia="uk-UA"/>
        </w:rPr>
      </w:pPr>
      <w:r>
        <w:rPr>
          <w:rStyle w:val="FontStyle13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FontStyle13"/>
          <w:color w:val="000000"/>
          <w:sz w:val="28"/>
          <w:szCs w:val="28"/>
          <w:lang w:val="uk-UA" w:eastAsia="uk-UA"/>
        </w:rPr>
        <w:t xml:space="preserve">3.2.1. Планування, організація і забезпечення мобілізаційної підготовки та мобілізації на території міста. </w:t>
      </w:r>
    </w:p>
    <w:p>
      <w:pPr>
        <w:pStyle w:val="Style41"/>
        <w:widowControl/>
        <w:tabs>
          <w:tab w:val="clear" w:pos="708"/>
          <w:tab w:val="left" w:pos="1104" w:leader="none"/>
        </w:tabs>
        <w:ind w:hanging="0"/>
        <w:jc w:val="both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FontStyle13"/>
          <w:color w:val="000000"/>
          <w:sz w:val="28"/>
          <w:szCs w:val="28"/>
          <w:lang w:val="uk-UA" w:eastAsia="uk-UA"/>
        </w:rPr>
        <w:t>3.2.2. Організація розроблення мобілізаційних планів, довготермінових і річних планів мобілізаційної підготовки.</w:t>
      </w:r>
    </w:p>
    <w:p>
      <w:pPr>
        <w:pStyle w:val="Style51"/>
        <w:widowControl/>
        <w:tabs>
          <w:tab w:val="clear" w:pos="708"/>
          <w:tab w:val="left" w:pos="1344" w:leader="none"/>
        </w:tabs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3. Забезпечення на території міста виконання підприємствами, уста-новами і організаціями, що перебувають у комунальній власності, мобіліза-ційних завдань (замовлень)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exact" w:line="322"/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4. Під час оголошення мобілізації здійснення заходів щодо переве-дення міської ради, її виконавчих органів і господарства міста на роботу в умовах особливого періоду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exact" w:line="322"/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5. У разі неспроможності (банкрутства) підприємств, установ і ор-ганізацій, які виконують мобілізаційне завдання (замовлення), здійснення за-ходів щодо передачі цих завдань (замовлень) іншим підприємствам, устано-вам і організаціям, що знаходяться на території міста.</w:t>
      </w:r>
    </w:p>
    <w:p>
      <w:pPr>
        <w:pStyle w:val="Style41"/>
        <w:widowControl/>
        <w:tabs>
          <w:tab w:val="clear" w:pos="708"/>
          <w:tab w:val="left" w:pos="1426" w:leader="none"/>
        </w:tabs>
        <w:ind w:firstLine="720"/>
        <w:jc w:val="both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6. Під час мобілізації в установленому порядку сприяння у органі-зації своєчасного оповіщення та прибуття громадян, які призиваються на військову службу, на збірні пункти, виділення будівель, споруд, земельних ділянок, транспортних та інших матеріально-технічних засобів і надання пос-луг Збройним Силам України, іншим військовим формуванням України від-повідно до мобілізаційного плану.</w:t>
      </w:r>
    </w:p>
    <w:p>
      <w:pPr>
        <w:pStyle w:val="Style51"/>
        <w:widowControl/>
        <w:tabs>
          <w:tab w:val="clear" w:pos="708"/>
          <w:tab w:val="left" w:pos="1886" w:leader="none"/>
        </w:tabs>
        <w:spacing w:lineRule="exact" w:line="322"/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3"/>
          <w:color w:val="000000"/>
          <w:sz w:val="28"/>
          <w:szCs w:val="28"/>
          <w:lang w:val="uk-UA" w:eastAsia="uk-UA"/>
        </w:rPr>
        <w:t>3.2.7. Забезпечення організації військового обліку військовозобов'я-заних на період мобілізації та на воєнний час і надання звітності щодо бро-нювання військовозобов'язаних.</w:t>
      </w:r>
    </w:p>
    <w:p>
      <w:pPr>
        <w:pStyle w:val="Style51"/>
        <w:widowControl/>
        <w:tabs>
          <w:tab w:val="clear" w:pos="708"/>
          <w:tab w:val="left" w:pos="1886" w:leader="none"/>
        </w:tabs>
        <w:spacing w:lineRule="exact" w:line="322"/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8. Забезпечення в наданні військовому комісаріату міста відомостей про реєстрацію, банкрутство (ліквідацію) підприємств, установ і організацій, що належать до сфери управління.</w:t>
      </w:r>
    </w:p>
    <w:p>
      <w:pPr>
        <w:pStyle w:val="Style51"/>
        <w:widowControl/>
        <w:tabs>
          <w:tab w:val="clear" w:pos="708"/>
          <w:tab w:val="left" w:pos="1229" w:leader="none"/>
        </w:tabs>
        <w:spacing w:lineRule="exact" w:line="322"/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9. Сприяння військовому комісаріату міста у його роботі в мирний час та під час оголошення мобілізації.</w:t>
      </w:r>
    </w:p>
    <w:p>
      <w:pPr>
        <w:pStyle w:val="Style51"/>
        <w:widowControl/>
        <w:tabs>
          <w:tab w:val="clear" w:pos="708"/>
          <w:tab w:val="left" w:pos="1603" w:leader="none"/>
        </w:tabs>
        <w:spacing w:lineRule="exact" w:line="322"/>
        <w:ind w:firstLine="720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10. Одержання від підприємств, установ, організацій міста необхід-ної інформації про характер мобілізаційних завдань (замовлень) з метою планування раціонального використання людських і матеріальних ресурсів під час мобілізації та в особливий період.</w:t>
      </w:r>
    </w:p>
    <w:p>
      <w:pPr>
        <w:pStyle w:val="Style51"/>
        <w:widowControl/>
        <w:tabs>
          <w:tab w:val="clear" w:pos="708"/>
          <w:tab w:val="left" w:pos="1603" w:leader="none"/>
        </w:tabs>
        <w:spacing w:lineRule="exact" w:line="322"/>
        <w:ind w:firstLine="720"/>
        <w:jc w:val="left"/>
        <w:rPr/>
      </w:pPr>
      <w:r>
        <w:rPr>
          <w:rStyle w:val="FontStyle13"/>
          <w:color w:val="000000"/>
          <w:sz w:val="28"/>
          <w:szCs w:val="28"/>
          <w:lang w:val="uk-UA" w:eastAsia="uk-UA"/>
        </w:rPr>
        <w:t>3.2.11. Вирішення питань щодо управління підприємствами, устано-вами і організаціями у разі втрати зв'язку під час мобілізації та у воєнний час.</w:t>
      </w:r>
    </w:p>
    <w:p>
      <w:pPr>
        <w:pStyle w:val="Style41"/>
        <w:widowControl/>
        <w:tabs>
          <w:tab w:val="clear" w:pos="708"/>
          <w:tab w:val="left" w:pos="907" w:leader="none"/>
        </w:tabs>
        <w:ind w:firstLine="720"/>
        <w:jc w:val="both"/>
        <w:rPr/>
      </w:pPr>
      <w:r>
        <w:rPr>
          <w:rStyle w:val="FontStyle13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3"/>
          <w:color w:val="000000"/>
          <w:sz w:val="28"/>
          <w:szCs w:val="28"/>
          <w:lang w:val="uk-UA" w:eastAsia="uk-UA"/>
        </w:rPr>
        <w:t>3.2.12. Складання звітів про хід виконання мобілізаційної підготовки міста.</w:t>
      </w:r>
    </w:p>
    <w:p>
      <w:pPr>
        <w:pStyle w:val="Normal"/>
        <w:autoSpaceDE w:val="false"/>
        <w:ind w:firstLine="708"/>
        <w:jc w:val="both"/>
        <w:rPr>
          <w:rStyle w:val="FontStyle13"/>
          <w:color w:val="000000"/>
          <w:sz w:val="16"/>
          <w:szCs w:val="16"/>
          <w:lang w:val="uk-UA" w:eastAsia="uk-UA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Cs w:val="28"/>
          <w:lang w:eastAsia="uk-UA"/>
        </w:rPr>
        <w:t>3.3.</w:t>
      </w:r>
      <w:r>
        <w:rPr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val="ru-RU" w:eastAsia="uk-UA"/>
        </w:rPr>
        <w:t xml:space="preserve"> </w:t>
      </w:r>
      <w:r>
        <w:rPr>
          <w:color w:val="000000"/>
          <w:szCs w:val="28"/>
          <w:lang w:eastAsia="uk-UA"/>
        </w:rPr>
        <w:t>Управління виконує інші функції, що випливають з покладених на нього завдань.</w:t>
      </w:r>
    </w:p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3.4.</w:t>
      </w:r>
      <w:r>
        <w:rPr>
          <w:color w:val="000000"/>
        </w:rPr>
        <w:t xml:space="preserve"> Чернівецька міська рада, відповідно до чинного законодавства, до-ручає Управлінню, головному спеціалісту з питань мобілізаційної  роботи вибудовувати відносини з підприємствами, установами та організаціями, що не перебувають у комунальній власності територіальної громади міста Чер-нівців на договірній основі та на засадах підконтрольності у межах повнова-жень, наданих цим Положенням Управлінню та головному спеціалісту з пи-тань мобілізаційної робот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Управління та  головний спеціаліст з питань мобілізаційної роботи  відповідно до покладених завдань виконують організаційну, планувальну, дорадчу, інформаційну, контрольну, координаційну функції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Права та обов’язки 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Cs w:val="28"/>
          <w:lang w:eastAsia="uk-UA"/>
        </w:rPr>
        <w:t>4.1.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правління:</w:t>
      </w:r>
      <w:r>
        <w:rPr>
          <w:color w:val="000000"/>
          <w:szCs w:val="28"/>
          <w:lang w:eastAsia="uk-UA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4.1.1.Одержувати в установленому порядку від виконавчих органів мі-ської ради, підприємств, установ та організацій незалежно від форми влас-ності і підпорядкування інформацію, необхідну для виконання покладених на нього завдан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4.1.2. Заслуховувати інформацію посадових осіб підприємств, установ та організацій незалежно від форми власності і підпорядкування про хід виконання завдань і заходів у сфері цивільного захисту та в установленому законодавством порядку давати їм обов'язкові для виконання розпорядження про усунення порушен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4.1.3. Залучати до здійснення заходів, пов'язаних із запобіганням виникненню надзвичайних ситуацій та їх виникненням, сили територіальної підсистеми цивільного захисту згідно з планами взаємодії, а також окремих спеціалістів - за погодженням з їх керівник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4.1.4. Взаємодіяти з іншими виконавчими органами місцевого самовря-дування, територіальними органами міністерств та інших центральних орга-нів виконавчої влади, а також з підприємствами, установами та організаціями незалежно від форми власності і підпорядкування, об'єднаннями громадян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1.5. Організовувати в установленому порядку наради та семінари пра-цівників Управління та підприємств, установ, організацій, з питань, що нале-жать до компетенції Управлінн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2. Головного спеціаліста з питань мобілізаційної робот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4.2.1.Одержувати в установленому порядку від виконавчих органів міської ради, підприємств, установ та організацій незалежно від форми власності і підпорядкування інформацію, необхідну для виконання покла-дених на нього завдан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4.1.2. Заслуховувати інформацію посадових осіб підприємств, установ та організацій незалежно від форми власності і підпорядкування про хід ви-конання завдань і заходів у сфері мобілізаційної готовності та в установле-ному законодавством порядку давати їм обов'язкові для виконання розпо-рядження про усунення порушень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2.3. Взаємодіяти з іншими виконавчими органами місцевого самовря-дування, територіальними органами міністерств та інших центральних орга-нів виконавчої влади, а також з підприємствами, установами та організаціями незалежно від форми власності і підпорядкування, об'єднаннями громадян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4. Організовувати в установленому порядку наради та семінари пра-цівників виконавчих органів міської ради,  підприємств, установ, організацій, з питань, що належать до компетенції головного спеціаліста з питань мобілізаційної роботи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5. Керівництво та структура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 </w:t>
      </w:r>
      <w:r>
        <w:rPr>
          <w:color w:val="000000"/>
          <w:szCs w:val="28"/>
        </w:rPr>
        <w:t>Управління очолює начальник, який призначається на посаду та звільняється з посади розпорядженням Чернівецького міського голови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ind w:firstLine="708"/>
        <w:rPr>
          <w:color w:val="000000"/>
          <w:sz w:val="10"/>
          <w:szCs w:val="10"/>
          <w:lang w:eastAsia="uk-UA"/>
        </w:rPr>
      </w:pPr>
      <w:r>
        <w:rPr>
          <w:color w:val="000000"/>
          <w:sz w:val="10"/>
          <w:szCs w:val="10"/>
          <w:lang w:eastAsia="uk-UA"/>
        </w:rPr>
      </w:r>
    </w:p>
    <w:p>
      <w:pPr>
        <w:pStyle w:val="Normal"/>
        <w:ind w:firstLine="720"/>
        <w:rPr/>
      </w:pPr>
      <w:r>
        <w:rPr>
          <w:b/>
          <w:color w:val="000000"/>
        </w:rPr>
        <w:t>5.2.</w:t>
      </w:r>
      <w:r>
        <w:rPr>
          <w:color w:val="000000"/>
        </w:rPr>
        <w:t xml:space="preserve">  Начальник Управління має заступника, який також призначається на посаду і звільняється з посади Чернівецьким міським головою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b/>
          <w:color w:val="000000"/>
          <w:szCs w:val="28"/>
        </w:rPr>
        <w:t>5.3.</w:t>
      </w:r>
      <w:r>
        <w:rPr>
          <w:color w:val="000000"/>
          <w:szCs w:val="28"/>
        </w:rPr>
        <w:t xml:space="preserve"> В складі управління  є  головний спеціаліст з питань мобілізаційної роботи, який призначається на посаду та звільняється з посади розпоряджен-ням Чернівецького міського голови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b/>
          <w:color w:val="000000"/>
        </w:rPr>
        <w:t>5.4.</w:t>
      </w:r>
      <w:r>
        <w:rPr>
          <w:color w:val="000000"/>
        </w:rPr>
        <w:t xml:space="preserve"> Начальник Управління безпосередньо підпорядкований Чернівець-кому міському голові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оловний спеціаліст з питань мобілізаційної роботи міської ради безпосередньо підпорядкований Чернівецькому міському голов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чальник Управління відповідно до покладених на нього обов’язків: 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Здійснює загальне керівництво роботою управлінн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2. Забезпечує якісне та своєчасне виконання покладених на Управ-ління завдань та доручень керівництва Чернівец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3. Вносить в установленому порядку пропозиції про призначення на посади й звільнення працівників Управління з поса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4. Забезпечує взаємодію Управління з іншими виконавчими органа-ми Чернівец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5. Формує плани роботи Управління, організовує й контролює про-цес їх виконанн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6. Здійснює постійний контроль за забезпеченням охорони держав-ної таємниці, конфіденційної інформації, що є власністю держави, а також службової інформації в Управлінн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6.7. Вносить в установленому порядку пропозиції Чернівецькому мі-ському голові про застосування заохочень або стягнень до працівників Управлінн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eastAsia="uk-UA"/>
        </w:rPr>
        <w:t>5.6.8.  Подає міському голові та виконавчому комітету міської ради пропозиції щодо прийняття рішень про притягнення до відповідальності по-садових осіб, винних у порушенні законодавства у сфері цивільного захисту, захисту населення і територій від надзвичайних ситуацій, з питань ліквідації наслідків Чорнобильської катастрофи, мобілізаційної готовності, інформує правоохоронні органи про виявлені на об'єктах господарювання та терито-ріях порушення, які можуть призвести до виникнення надзвичайних си-туаці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6.9. Відповідає на звернення, скарги, запити й пропозиції громадян та юридичних осіб, що надходять безпосередньо до Управлінн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6.10. Контролює дотримання особовим складом Управління вимог Закону України «Про службу в органах місцевого самоврядування», </w:t>
      </w:r>
      <w:r>
        <w:rPr>
          <w:color w:val="000000"/>
          <w:szCs w:val="28"/>
        </w:rPr>
        <w:t xml:space="preserve">«Про засади запобігання і протидії корупції», «Про доступ до публічної інфор-мації» </w:t>
      </w:r>
      <w:r>
        <w:rPr>
          <w:color w:val="000000"/>
        </w:rPr>
        <w:t>та інших нормативно-правових актів Украї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1. Забезпечує додержання працівниками правил внутрішнього тру-дового розпорядку, раціональний розподіл обов’язків між ними, вживає захо-дів щодо підвищення фахової кваліфікації працівників Управлі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2. Забезпечує дотримання дисципліни та законності в діяльності Управлі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3. Виховує в особового складу високі морально-психологічні якос-ті, патріотизм та високу відповідальність за виконання вимог цього Положен-ня, інших нормативно-правових акт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4. Визначає потребу і розподіляє надані Управлінню ресурси на техніку, засоби зв’язку, комп’ютерну техніку та програмне забезпечення, інші матеріальні цінності, майно, необхідні для укомплектування Управління та особового складу, організовує їх облік, контролює правильність утриман-ня, списання.</w:t>
      </w:r>
    </w:p>
    <w:p>
      <w:pPr>
        <w:pStyle w:val="Normal"/>
        <w:tabs>
          <w:tab w:val="clear" w:pos="708"/>
          <w:tab w:val="left" w:pos="0" w:leader="none"/>
          <w:tab w:val="left" w:pos="1725" w:leader="none"/>
        </w:tabs>
        <w:ind w:firstLine="720"/>
        <w:jc w:val="both"/>
        <w:rPr/>
      </w:pPr>
      <w:r>
        <w:rPr>
          <w:color w:val="000000"/>
        </w:rPr>
        <w:t>5.6.15. Видає у межах своєї компетенції накази організаційно-розпо-рядчого характеру, організовує та контролює їх виконання особовим складом Управлі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6. Забезпечує належні умови підлеглим для виконання функціона-льних обов’язків та здійснює контроль за дотриманням режиму роботи, до-держанням порядку в службових приміщеннях Управлі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7. Здійснює керівництво та відповідає за організацію роботи із за-безпечення безпеки праці, навчання з охорони праці, дотримання чинного законодавства про охорону праці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6.18.  Формує кадровий резерв для служби в Чернівецькій міській раді та подає його Чернівецькому міському голові на затвердженн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5.6.19 Забезпечує збереження інформації в паперовому та електронно-му вигляді, створеної в процес діяльності, приймання-передавання її при зміні (звільненні, переведенні тощо) працівників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5.6.20.  Виконує інші завдання, визначені керівництвом Чернівецької міської ради.</w:t>
      </w:r>
    </w:p>
    <w:p>
      <w:pPr>
        <w:pStyle w:val="Normal"/>
        <w:ind w:firstLine="7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</w:rPr>
        <w:t>5.7.</w:t>
      </w:r>
      <w:r>
        <w:rPr>
          <w:color w:val="000000"/>
        </w:rPr>
        <w:t xml:space="preserve"> Головний спеціаліст з питань мобілізаційної роботи відповідно д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кладених на нього обов’язків: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5.7.1. Здійснює організацію заходів з мобілізаційної підготовки та мобі-лізації і контроль за їх здійснення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7.2. Забезпечує якісне та своєчасне виконання покладених на нього завдань та доручень керівництва Чернівец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7.3. Здійснює постійний контроль за забезпеченням охорони держав-ної таємниці, конфіденційної інформації, що є власністю держави, а також службової інформації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7.4. Подає міському голові та виконавчому комітету міської ради про-позиції щодо прийняття рішень про притягнення до відповідальності поса-дових осіб, винних у порушенні законодавства про мобілізаційну підготовку та мобілізаці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7.5. Відповідає на звернення, скарги, запити й пропозиції громадян та юридичних осіб, що надходять з питань мобілізаційної робо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5.7.6. Забезпечує додержання правил внутрішнього трудового розпо-рядку, вживає заходів щодо підвищення фахової кваліфікації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7.7. Забезпечує збереження інформації в паперовому та електронному вигляді, створеної в процес діяльності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8.</w:t>
      </w:r>
      <w:r>
        <w:rPr>
          <w:color w:val="000000"/>
        </w:rPr>
        <w:t xml:space="preserve"> Начальник Управління та  головний спеціаліст з питань мобілізаційної роботи повинні  зна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5.8.1. Закони України, що стосуються діяльності Управління, питань захисту населення від надзвичайних ситуацій та цивільної оборони, мобілі-заційної роботи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що стосуються цивіль-ного захисту населення та мобілізаційної робо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5.8.2. Порядок підготовки та внесення проектів нормативно-правових акті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5.8.3. Правила ділового етикету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5.8.4. Правила охорони праці та протипожежного захисту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5.8.5. Основні принципи роботи на комп’ютері та відповідні програмні засоб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>5.8.6. Ділову мову, державну мов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5.9. </w:t>
      </w:r>
      <w:r>
        <w:rPr>
          <w:color w:val="000000"/>
        </w:rPr>
        <w:t>Посадові інструкції працівників Управління затверджуються нача-льником Управління.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>5.10.</w:t>
      </w:r>
      <w:r>
        <w:rPr>
          <w:color w:val="000000"/>
        </w:rPr>
        <w:t xml:space="preserve"> Посадова інструкція головного спеціаліста з питань мобілізаційної роботи  затверджується  Чернівецьким міським головою. 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5.11.</w:t>
      </w:r>
      <w:r>
        <w:rPr>
          <w:color w:val="000000"/>
        </w:rPr>
        <w:t xml:space="preserve"> Начальник Управління несе відповідальність з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1.1. Неналежну організацію роботи Управління, незадовільний стан службової та виконавської дисциплін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1.2. Незабезпечення виконання покладених на Управління завдань та функцій, передбачених цим Положення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1.3. Недотримання законності в службовій діяльності працівниками Управлінн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1.4. Низький рівень трудової та виконавської дисципліни  в Управлінн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1.5. 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color w:val="000000"/>
        </w:rPr>
        <w:t>5.11.6. Незабезпечення створення належних умов з охорони прац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1.7. Незадовільний стан професійної підготовки та виховної роботи з особовим складом Управління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12.</w:t>
      </w:r>
      <w:r>
        <w:rPr>
          <w:color w:val="000000"/>
        </w:rPr>
        <w:t xml:space="preserve"> Кваліфікаційні вимоги до посади: 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</w:rPr>
        <w:t xml:space="preserve">5.12.1. </w:t>
      </w:r>
      <w:r>
        <w:rPr>
          <w:b/>
          <w:color w:val="000000"/>
        </w:rPr>
        <w:t>Начальника Управління:</w:t>
      </w:r>
      <w:r>
        <w:rPr>
          <w:color w:val="000000"/>
        </w:rPr>
        <w:t xml:space="preserve"> вища освіта за освітньо-кваліфіка-ційним рівнем спеціаліста, магіст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, за необхідності, виходячи із виконання Управ-лінням основних завдань та функці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іслядипломна освіта у сфері управління: магістр державного управ-ління за відповідною спеціалізаціє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12.2. </w:t>
      </w:r>
      <w:r>
        <w:rPr>
          <w:b/>
          <w:color w:val="000000"/>
        </w:rPr>
        <w:t>Головного спеціаліста з питань мобілізаційної роботи</w:t>
      </w:r>
      <w:r>
        <w:rPr>
          <w:color w:val="000000"/>
        </w:rPr>
        <w:t>: вища освіта за освітньо-кваліфікаційним рівнем спеціаліста, магістра. Стаж роботи, пов’язаний з мобілізаційною підготовкою не менш як три роки, та відповід-ний допуск до державної таємниці.</w:t>
      </w:r>
    </w:p>
    <w:p>
      <w:pPr>
        <w:pStyle w:val="Normal"/>
        <w:ind w:left="708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5.12.</w:t>
      </w:r>
      <w:r>
        <w:rPr>
          <w:color w:val="000000"/>
        </w:rPr>
        <w:t xml:space="preserve"> За відсутності начальника Управління його обов’язки виконує заступник начальника Управління, а за відсутності й заступника начальника Управління – визначена в установленому порядку посадова особа Управління.</w:t>
      </w:r>
    </w:p>
    <w:p>
      <w:pPr>
        <w:pStyle w:val="Normal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5.13.</w:t>
      </w:r>
      <w:r>
        <w:rPr>
          <w:color w:val="000000"/>
        </w:rPr>
        <w:t xml:space="preserve"> Начальник Управління здійснює інші повноваження відповідно до Положення про Управління, а також покладених на нього завдань окремими рішеннями Чернівецької міської ради, її виконавчого комітету, розпоряджен-нями Чернівецького міського голови.</w:t>
      </w:r>
    </w:p>
    <w:p>
      <w:pPr>
        <w:pStyle w:val="Normal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5.14.</w:t>
      </w:r>
      <w:r>
        <w:rPr>
          <w:color w:val="000000"/>
        </w:rPr>
        <w:t xml:space="preserve"> Посадові особи, що працюють в Управлінні, є посадовими особа-ми місцевого самоврядування, відповідно до цього Положення мають поса-дові інструкції щодо здійснення організаційно-розпорядчих та консультатив-но-дорадчих функцій і отримують заробітну плату за рахунок міського бюджету.</w:t>
      </w:r>
    </w:p>
    <w:p>
      <w:pPr>
        <w:pStyle w:val="Normal"/>
        <w:ind w:firstLine="708"/>
        <w:rPr>
          <w:color w:val="000000"/>
          <w:sz w:val="10"/>
          <w:szCs w:val="10"/>
          <w:lang w:eastAsia="uk-UA"/>
        </w:rPr>
      </w:pPr>
      <w:r>
        <w:rPr>
          <w:color w:val="000000"/>
          <w:sz w:val="10"/>
          <w:szCs w:val="10"/>
          <w:lang w:eastAsia="uk-UA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6. Взаємовідносини, зв’язок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Footer"/>
        <w:ind w:firstLine="720"/>
        <w:jc w:val="both"/>
        <w:rPr/>
      </w:pPr>
      <w:r>
        <w:rPr>
          <w:b/>
          <w:color w:val="000000"/>
        </w:rPr>
        <w:t>6.1.</w:t>
        <w:tab/>
      </w:r>
      <w:r>
        <w:rPr>
          <w:color w:val="000000"/>
        </w:rPr>
        <w:t xml:space="preserve">  Управління, головний спеціаліст з питань мобілізаційної роботи при виконанні покладених на них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7. Майно і кош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>7.1.</w:t>
      </w:r>
      <w:r>
        <w:rPr>
          <w:bCs/>
          <w:color w:val="000000"/>
          <w:szCs w:val="28"/>
        </w:rPr>
        <w:t xml:space="preserve"> Управління утримується за рахунок міського бюджету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>7.2.</w:t>
      </w:r>
      <w:r>
        <w:rPr>
          <w:bCs/>
          <w:color w:val="000000"/>
          <w:szCs w:val="28"/>
        </w:rPr>
        <w:t xml:space="preserve"> Оплата праці співробітників Управління здійснюється згідно з чинним законодавством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  <w:t>7.3.</w:t>
      </w:r>
      <w:r>
        <w:rPr>
          <w:color w:val="000000"/>
        </w:rPr>
        <w:t xml:space="preserve"> За сприяння Чернівецького міського голови відповідні виконавчі органи Чернівецької міської ради створюють умови для нормальної роботи Управлінню, забезпечують його приміщеннями, транспортом, телефонним зв</w:t>
      </w:r>
      <w:r>
        <w:rPr>
          <w:rFonts w:cs="Lucida Console" w:ascii="Lucida Console" w:hAnsi="Lucida Console"/>
          <w:color w:val="000000"/>
        </w:rPr>
        <w:t>’</w:t>
      </w:r>
      <w:r>
        <w:rPr>
          <w:color w:val="000000"/>
        </w:rPr>
        <w:t xml:space="preserve">язком, засобами оргтехніки, відповідно обладнаними місцями зберігання документів, іншим необхідним обладнанням та матеріалами, а також законодавчими, нормативними актами і довідковими матеріалами з питань цивільного захист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8. Заключна частина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>8.1.</w:t>
      </w:r>
      <w:r>
        <w:rPr>
          <w:bCs/>
          <w:color w:val="000000"/>
          <w:szCs w:val="28"/>
        </w:rPr>
        <w:t xml:space="preserve"> Управління має свої бланки, круглу печатку із зображенням Дер-жавного Герба України та своїм найменуванням, інші печатки та штампи встановлених зразків. </w:t>
      </w:r>
    </w:p>
    <w:p>
      <w:pPr>
        <w:pStyle w:val="Normal"/>
        <w:ind w:firstLine="709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.2.</w:t>
      </w:r>
      <w:r>
        <w:rPr>
          <w:bCs/>
          <w:color w:val="000000"/>
          <w:szCs w:val="28"/>
        </w:rPr>
        <w:t xml:space="preserve"> Покладання на Управління обов’язків, не передбачених цим Положенням і таких, що не стосуються попередження і ліквідації наслідків надзвичайних ситуацій, цивільного захисту населення не допускається. </w:t>
      </w:r>
    </w:p>
    <w:p>
      <w:pPr>
        <w:pStyle w:val="Normal"/>
        <w:ind w:firstLine="709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8.3. </w:t>
      </w:r>
      <w:r>
        <w:rPr>
          <w:bCs/>
          <w:color w:val="000000"/>
          <w:szCs w:val="28"/>
        </w:rPr>
        <w:t>Покладанн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на головного спеціаліста з питань мобілізаційної робо-ти функцій, які не пов’язані з розв’язанням поточних проблем мобілізаційної підготовки не допускається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</w:rPr>
        <w:t>8.4.</w:t>
      </w:r>
      <w:r>
        <w:rPr>
          <w:bCs/>
          <w:color w:val="000000"/>
          <w:szCs w:val="28"/>
        </w:rPr>
        <w:t xml:space="preserve"> Реорганізація, ліквідація Управління проводиться Чернівецькою міською радою в порядку, встановленому чинним законодавством України.</w:t>
      </w:r>
    </w:p>
    <w:p>
      <w:pPr>
        <w:pStyle w:val="Normal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Я. Кушнірик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6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629"/>
      <w:ind w:firstLine="2928"/>
    </w:pPr>
    <w:rPr>
      <w:sz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89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14:00Z</dcterms:created>
  <dc:creator>WiZaRd</dc:creator>
  <dc:description/>
  <cp:keywords/>
  <dc:language>en-US</dc:language>
  <cp:lastModifiedBy>WiZaRd</cp:lastModifiedBy>
  <cp:lastPrinted>2014-09-29T13:55:00Z</cp:lastPrinted>
  <dcterms:modified xsi:type="dcterms:W3CDTF">2015-01-26T08:34:00Z</dcterms:modified>
  <cp:revision>42</cp:revision>
  <dc:subject/>
  <dc:title>            Додаток 5</dc:title>
</cp:coreProperties>
</file>