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 2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І скликанн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5.09.2014  № </w:t>
            </w:r>
            <w:r>
              <w:rPr>
                <w:b/>
                <w:sz w:val="28"/>
                <w:szCs w:val="28"/>
                <w:lang w:val="uk-UA"/>
              </w:rPr>
              <w:t>135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О Л О Ж Е Н Н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про відділ інвестицій та міжнародних зв’язкі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1. Загальна частина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ідділ інвестицій  та міжнародних зв’язків Чернівецької міської ради є виконавчим органом Чернівецької міської ради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TextBody"/>
        <w:tabs>
          <w:tab w:val="clear" w:pos="708"/>
          <w:tab w:val="left" w:pos="1322" w:leader="none"/>
        </w:tabs>
        <w:ind w:right="40" w:firstLine="700"/>
        <w:rPr/>
      </w:pPr>
      <w:r>
        <w:rPr>
          <w:b/>
        </w:rPr>
        <w:t>1.2.</w:t>
      </w:r>
      <w:r>
        <w:rPr/>
        <w:t xml:space="preserve"> Відділ інвестицій  та міжнародних зв’язків Чернівецької міської ради (надалі - Відділ) створений відповідно до рішення Чернівецької міської ради від 31.07.2014 р. №1298 «Про структуру, загальну чисельність виконав-чих органів Чернівецької міської ради та визнання таким, що втратило чин-ність, рішення міської ради VІ скликання від 26.12.2013р. №1067 з цього питання».</w:t>
      </w:r>
    </w:p>
    <w:p>
      <w:pPr>
        <w:pStyle w:val="TextBody"/>
        <w:tabs>
          <w:tab w:val="clear" w:pos="708"/>
          <w:tab w:val="left" w:pos="1322" w:leader="none"/>
        </w:tabs>
        <w:ind w:right="40" w:firstLine="7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  Утворення Відділу є виключною компетенцією Чернівецької міської ради. </w:t>
      </w:r>
    </w:p>
    <w:p>
      <w:pPr>
        <w:pStyle w:val="Normal"/>
        <w:widowControl w:val="false"/>
        <w:autoSpaceDE w:val="false"/>
        <w:ind w:firstLine="7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Відділ підзвітний та підконтрольний Чернівецькій міській раді, під-порядкований  виконавчому комітету Чернівецької міської ради  та  Черніве-цькому міському голові, заступнику Чернівецького міського голови з питань діяльності виконавчих органів міської ради. </w:t>
      </w:r>
    </w:p>
    <w:p>
      <w:pPr>
        <w:pStyle w:val="Normal"/>
        <w:widowControl w:val="false"/>
        <w:autoSpaceDE w:val="false"/>
        <w:ind w:firstLine="7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 Відділ не має статусу юридичної особи.</w:t>
      </w:r>
    </w:p>
    <w:p>
      <w:pPr>
        <w:pStyle w:val="Normal"/>
        <w:widowControl w:val="false"/>
        <w:autoSpaceDE w:val="false"/>
        <w:ind w:firstLine="7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 Положення розроблено із врахуванням вимог: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1. 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2. Регламентів Чернівецької міської ради та її  виконавчого комітету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  <w:lang w:val="uk-UA"/>
        </w:rPr>
        <w:t>1.6.3. Довідника типових професійно-кваліфікаційних характеристик посадових осіб  місцевого самоврядування, затвердженого наказом Голов-ного управління державної служби України від 29.12.2009 р. № 406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. № 55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5. Інструкції з діловодства у Чернівецькій міській раді та її виконав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чих органах.</w:t>
      </w:r>
    </w:p>
    <w:p>
      <w:pPr>
        <w:pStyle w:val="Normal"/>
        <w:widowControl w:val="false"/>
        <w:autoSpaceDE w:val="false"/>
        <w:ind w:firstLine="7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 У своїй діяльності Відділ керується Конституцією України, закон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ми України, постановами Верховної Ради України, указами і розпорядження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ми Президента України, розпорядженнями Кабінету Міністрів України, об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ласної державної адміністрації,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гламентами міської ради та її виконавчого комітету, рішеннями обласної та міської рад,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розпорядженнями та </w:t>
      </w:r>
      <w:r>
        <w:rPr>
          <w:sz w:val="28"/>
          <w:szCs w:val="28"/>
        </w:rPr>
        <w:t>дорученнями Чернівецького міського голови, а також цим Положенням.</w:t>
      </w:r>
    </w:p>
    <w:p>
      <w:pPr>
        <w:pStyle w:val="Normal"/>
        <w:widowControl w:val="false"/>
        <w:autoSpaceDE w:val="fals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завдання Відділу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 Забезпечення проведення у м. Чернівцях єдиної політики у сфері інвестиційної діяльності та міжнародних зв’язк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FF00FF"/>
          <w:sz w:val="10"/>
          <w:szCs w:val="10"/>
          <w:lang w:val="uk-UA"/>
        </w:rPr>
      </w:pPr>
      <w:r>
        <w:rPr>
          <w:color w:val="FF00FF"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Співробітництво м. Чернівців із зарубіжними містами-побратима-ми, містами-партнерами, міжнародними донорськими організаціями та фон-дами, іноземними суб’єктами господарювання та гуманітарного співробіт-ниц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Організація участі міської ради, її виконавчих органів , комуналь-них підприємств, суб’єктів господарювання міста в міжнародних та вітчиз-няних програмах і проектах місцевого розвит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Формування позитивного сприйняття м. Чернівц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рияння у по-пуляризації міста, поширення позитивних знань про Чернівці в Україні та за кордоном, просування іміджу міста в глобальному інформаційному середо-вищі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 Забезпечення організації роботи міської ради з питань міжнарод-ної та транскордонної діяльності, європейської інтеграції, практичної реаліза-ції положень Угоди про асоційоване членство України в Європейському </w:t>
        <w:br/>
        <w:t xml:space="preserve">Союзі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 Забезпечення співпраці з українськими та іноземними органами місцевої влади і господарськими організаціями, фондами та іншими недер-жавними організаціями  з метою залучення позабюджетних коштів, призна-чених для реалізації муніципальних програ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2.7.</w:t>
      </w:r>
      <w:r>
        <w:rPr>
          <w:spacing w:val="-1"/>
          <w:sz w:val="28"/>
          <w:szCs w:val="28"/>
          <w:lang w:val="uk-UA"/>
        </w:rPr>
        <w:t xml:space="preserve"> С</w:t>
      </w:r>
      <w:r>
        <w:rPr>
          <w:color w:val="000000"/>
          <w:spacing w:val="2"/>
          <w:sz w:val="28"/>
          <w:szCs w:val="28"/>
          <w:lang w:val="uk-UA"/>
        </w:rPr>
        <w:t>прияння налагодженню міжнародних зв'язків міської ради в га-лузі інвестиційної діяльності, пропаганда інвестиційної привабливості міс-та, цільовий пошук та встановлення контактів з потенційними інвесторами, представниками зовнішніх джерел фінансуванн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pacing w:val="2"/>
          <w:sz w:val="10"/>
          <w:szCs w:val="10"/>
          <w:lang w:val="uk-UA"/>
        </w:rPr>
      </w:pPr>
      <w:r>
        <w:rPr>
          <w:color w:val="000000"/>
          <w:spacing w:val="2"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2.8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Реалізація державної інвестиційної політики та місцевих інвести-ційних програм і проектів на території міста Чернівців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с</w:t>
      </w:r>
      <w:r>
        <w:rPr>
          <w:color w:val="000000"/>
          <w:spacing w:val="2"/>
          <w:sz w:val="28"/>
          <w:szCs w:val="28"/>
          <w:lang w:val="uk-UA"/>
        </w:rPr>
        <w:t>прияння суб’єктам підприємництва у здійсненні інвестиційної діяльності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pacing w:val="2"/>
          <w:sz w:val="10"/>
          <w:szCs w:val="10"/>
          <w:lang w:val="uk-UA"/>
        </w:rPr>
      </w:pPr>
      <w:r>
        <w:rPr>
          <w:color w:val="000000"/>
          <w:spacing w:val="2"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Підготовка пропозицій та практичних рекомендацій Чернівецькому міському голові, міській раді щодо розроблення  інвестиційних програм для їх реалізації на території міста</w:t>
      </w:r>
      <w:r>
        <w:rPr>
          <w:spacing w:val="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ординація діяльності виконавчих органів міської ради у питаннях визначення доцільності залучення та використання коштів інвесторів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Організація роботи прийому іноземних делегацій, груп, окремих представників, які прибувають на запрошення міської ради, вищих органів влади або з ініціативи гост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Аналіз зовнішньоекономічної діяльності в місті, узагальнення і поширення позитивного досвіду суб’єктів підприємництва, які ефективно проводять свою зовнішньоекономічну діяльніс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Організація доступу до публічної інформації в сфері міжнародних відносин та інвестицій, її розміщення на офіційному веб-порталі Чернівець-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ункції відділу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Розробка та впровадження міжнародних грантових проектів і про-грам, направлених на розширення економічного та гуманітарного співробіт-ництва Чернівецької міської ради з органами місцевого самоврядування міст інших країн, залучення міжнародних та вітчизняних донорських коштів у інфраструктуру мі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 Розробка планів і підготовка пропозицій щодо розвитку зв’язків міської ради з органами місцевого самоврядування споріднених міс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Підготовка пропозицій щодо складу делегацій, груп спеціалістів, художніх колективів міста для виїзду за кордон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 Організація і проведення зустрічей зарубіжних делегацій з керів-ництвом міської ради та її виконавчих орган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 Розробка, контроль виконання та логістичний супровід міжнарод-них угод, підписаних міською радою з іншими територіальними громадами в рамках програм побратимства, розвитку партнерських відносин тощо, роз-робка планів дій до цих уго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 Підготовка різноманітних інформаційних матеріалів, довідок, віта-льних листів, телеграм, проектів угод, контрактів, повідомлень та інших про-токольних документів для відправлення за кордон або вручення представни-кам споріднених міст, організація перекладів текст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Сприяння в організації та проведенні міжнародних виставок, яр-марків, форумів, презентацій іноземних фірм і представництв, фестивалів, інших заходів, направлених на просування інвестиційної, економічної, турис-тичної, культурної привабливості міс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Координація комунікаційних заходів в Україні та за кордоном, спрямованих на поширення знань про місто Чернівці, його історико-культур-ну спадщину, економічно-інвестиційний потенціал тощ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Аналіз інформації про зовнішньоекономічну діяльність суб’єктів господарської діяльності, що знаходяться в місті, узагальнення та поширення позитивного досвіду підприємств, які ефективн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ють зовнішньо-економічну діяльніс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1174" w:leader="none"/>
        </w:tabs>
        <w:spacing w:before="0" w:after="120"/>
        <w:ind w:left="0" w:firstLine="720"/>
        <w:jc w:val="both"/>
        <w:rPr/>
      </w:pPr>
      <w:r>
        <w:rPr>
          <w:b/>
          <w:spacing w:val="5"/>
          <w:sz w:val="28"/>
          <w:szCs w:val="28"/>
          <w:lang w:val="uk-UA"/>
        </w:rPr>
        <w:t>3.10.</w:t>
      </w:r>
      <w:r>
        <w:rPr>
          <w:spacing w:val="5"/>
          <w:sz w:val="28"/>
          <w:szCs w:val="28"/>
          <w:lang w:val="uk-UA"/>
        </w:rPr>
        <w:t xml:space="preserve"> Сприяння суб’єктам підприємництва у здійсненні інвестиційної діяльності.</w:t>
      </w:r>
    </w:p>
    <w:p>
      <w:pPr>
        <w:pStyle w:val="ListParagraph"/>
        <w:shd w:fill="FFFFFF" w:val="clear"/>
        <w:tabs>
          <w:tab w:val="clear" w:pos="708"/>
          <w:tab w:val="left" w:pos="1174" w:leader="none"/>
        </w:tabs>
        <w:spacing w:before="0" w:after="12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Визначення й оцінка потенційних зовнішніх джерел (банки, між-народні донори та проекти, уряд тощо) та умов отримання фінансування для здійснення міських інвестиційних проектів.</w:t>
      </w:r>
    </w:p>
    <w:p>
      <w:pPr>
        <w:pStyle w:val="ListParagraph"/>
        <w:shd w:fill="FFFFFF" w:val="clear"/>
        <w:tabs>
          <w:tab w:val="clear" w:pos="708"/>
          <w:tab w:val="left" w:pos="1174" w:leader="none"/>
        </w:tabs>
        <w:spacing w:before="0" w:after="120"/>
        <w:ind w:left="0" w:firstLine="72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12</w:t>
      </w:r>
      <w:r>
        <w:rPr>
          <w:color w:val="000000"/>
          <w:spacing w:val="3"/>
          <w:sz w:val="28"/>
          <w:szCs w:val="28"/>
          <w:lang w:val="uk-UA"/>
        </w:rPr>
        <w:t>. Організація розроблення та погодження програм і проектів ін-вестування в капітальне будівництво, житлово-комунальне господарство, соціальну сферу, реставрацію пам’яток культури, історію та архітектуру       м. Чернівців тощ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</w:t>
      </w:r>
      <w:r>
        <w:rPr>
          <w:sz w:val="28"/>
          <w:szCs w:val="28"/>
          <w:lang w:val="uk-UA"/>
        </w:rPr>
        <w:t>. 3а дорученням міського голови розгляд звернень, листів, пропози-цій, заяв і скарг фізичних та юридичних осіб з питань, віднесених до компе-тенції Відділу.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4</w:t>
      </w:r>
      <w:r>
        <w:rPr>
          <w:sz w:val="28"/>
          <w:szCs w:val="28"/>
          <w:lang w:val="uk-UA"/>
        </w:rPr>
        <w:t>. Підготовка проектів розпоряджень міського голови, рішень місь-кої ради та її виконавчого комітету з питань, що належать до компетенції Відділу.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3.15</w:t>
      </w:r>
      <w:r>
        <w:rPr>
          <w:sz w:val="28"/>
          <w:szCs w:val="28"/>
          <w:lang w:val="uk-UA"/>
        </w:rPr>
        <w:t>. Виконання організаційних, планувальних, дорадчих, інформацій-них, контрольних, координаційних функцій відповідно до покладених на Відділ завдань.</w:t>
      </w:r>
    </w:p>
    <w:p>
      <w:pPr>
        <w:pStyle w:val="Normal"/>
        <w:widowControl w:val="false"/>
        <w:autoSpaceDE w:val="fals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520" w:hanging="0"/>
        <w:rPr/>
      </w:pPr>
      <w:r>
        <w:rPr>
          <w:b/>
          <w:bCs/>
          <w:sz w:val="28"/>
          <w:szCs w:val="28"/>
          <w:lang w:val="uk-UA"/>
        </w:rPr>
        <w:t xml:space="preserve">4. Права, обов’язки та повноваженн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Ведення переговорів з питань, що належать до компетенції Відділу, з відповідними структурними підрозділами Чернівецької обласної державної адміністрації, Міністерства закордонних справ, Міністерства економічного розвитку та торгівлі України, з дипломатичними представництвами України за кордоном та  іноземними дипломатичними представництвами на території Україн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</w:t>
      </w:r>
      <w:r>
        <w:rPr>
          <w:sz w:val="28"/>
          <w:szCs w:val="28"/>
          <w:lang w:val="uk-UA"/>
        </w:rPr>
        <w:t>. Ініціювання та участь у заходах, спрямованих на встановлення зов-нішньоекономічних зв’язків, виставках, ярмарках тощо, які проводяться в місті та за його межами, забезпечення їхнього комунікаційного супровод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</w:t>
      </w:r>
      <w:r>
        <w:rPr>
          <w:sz w:val="28"/>
          <w:szCs w:val="28"/>
          <w:lang w:val="uk-UA"/>
        </w:rPr>
        <w:t>. Участь у роботі міжрегіональних організацій, міжнародних конфе-ренцій, симпозіумів, семінарів, нарад з питань зовнішньоекономічного та міжнародного гуманітарного співробітниц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</w:t>
      </w:r>
      <w:r>
        <w:rPr>
          <w:sz w:val="28"/>
          <w:szCs w:val="28"/>
          <w:lang w:val="uk-UA"/>
        </w:rPr>
        <w:t xml:space="preserve">. Участь у міжнародних конкурсах проектів та програм, направлених на формування позитивного іміджу міста, покращання його ділової співпраці з містами-побратимами, містами-партнерами, державними та недержавними організаціями і фондами в країнах Європи та світ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</w:t>
      </w:r>
      <w:r>
        <w:rPr>
          <w:sz w:val="28"/>
          <w:szCs w:val="28"/>
          <w:lang w:val="uk-UA"/>
        </w:rPr>
        <w:t>. Отримання в установленому порядку статистичної інформації про       зовнішньоекономічні зв’язки від усіх учасників зовнішньоекономічної діяль-ності, суб’єктів підприємницької діяльності та управління статис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Залучення у встановленому порядку посадових осіб інших вико-навчих органів міської ради, підприємств та установ міста (за згодою керів-ників) до вирішення питань, пов’язаних з участю цих суб’єктів господарю-вання в міжнародних та вітчизняних конкурсах проектів і програм місцевого розвитку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7</w:t>
      </w:r>
      <w:r>
        <w:rPr>
          <w:color w:val="000000"/>
          <w:sz w:val="28"/>
          <w:szCs w:val="28"/>
          <w:lang w:val="uk-UA"/>
        </w:rPr>
        <w:t xml:space="preserve">.  Внесення на розгляд міської ради та її виконавчого комітету про-позицій, проектів рішень з питань, що відносяться до компетенції Відділ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8</w:t>
      </w:r>
      <w:r>
        <w:rPr>
          <w:sz w:val="28"/>
          <w:szCs w:val="28"/>
          <w:lang w:val="uk-UA"/>
        </w:rPr>
        <w:t>. Отримання від виконавчих органів міської ради, підприємств, ор-ганізацій та установ м. Чернівців інформації та документів, необхідних для виконання покладених на Відділ функці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Організація в установленому порядку нарад та семінарів виконав-чих органів Чернівецької міської ради з питань, що належать до компетенції Відділ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Видання довідок на прохання фізичних осіб, які містять ті чи інші відомості про них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4.11</w:t>
      </w:r>
      <w:r>
        <w:rPr>
          <w:sz w:val="28"/>
          <w:szCs w:val="28"/>
          <w:lang w:val="uk-UA"/>
        </w:rPr>
        <w:t>. Звітування про свою роботу перед Чернівецьким міським головою.</w:t>
      </w:r>
    </w:p>
    <w:p>
      <w:pPr>
        <w:pStyle w:val="Normal"/>
        <w:widowControl w:val="false"/>
        <w:autoSpaceDE w:val="false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Керівництво та структура</w:t>
      </w:r>
    </w:p>
    <w:p>
      <w:pPr>
        <w:pStyle w:val="Normal"/>
        <w:widowControl w:val="false"/>
        <w:autoSpaceDE w:val="false"/>
        <w:ind w:left="2124" w:firstLine="708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Відділ очолює начальник, який призначається на посаду і звільня-ється з посади Чернівецьким міським головою в установленому чинним за-конодавством поряд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Начальник Відділу безпосередньо підпорядкований Чернівецькому міському голові, а також заступнику міського голови з питань діяльності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08" w:firstLine="12"/>
        <w:jc w:val="both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Начальник Відділу відповідно до покладених на нього обов’язків:                   5.3.1. Видає у  межах  своєї компетенції накази організаційно-розпоряд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характеру, організовує та контролює їх виконання особовим складом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3.2. За необхідності видає з керівниками інших виконавчих органів міської ради спільні наказ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Здійснює загальне керівництво роботою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Забезпечує якісне та своєчасне виконання покладених на Відділ завдань і доручень керівництва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5. Затверджує посадові інструкції працівників Відді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3.6. Вносить в установленому порядку пропозиції про призначення на посади й звільнення працівників Відділу з поса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7. Забезпечує взаємодію Відділу з іншими виконавчими органами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8. Формує плани роботи Відділу, організовує й контролює процес їх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3.9. Здійснює постійний контроль за забезпеченням охорони держав-ної таємниці, конфіденційної інформації, що є власністю держави, а також службової інформації у Відділ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0. Вносить в установленому порядку пропозиції Чернівецькому міському голові про застосування заохочень або стягнень до працівників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1. Забезпечує взаємодію Відділу з іншими виконавчими органами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2. Відповідає на звернення, скарги, запити й пропозиції громадян та юридичних осіб, що надходять безпосередньо до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3. Контролює дотримання особовим складом Відділ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4.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5. Забезпечує дотримання дисципліни та законності в діяльності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6. Виховує в особового складу високі морально-психологічні яко-сті, патріотизм та високу відповідальність за виконання вимог цього Поло-ження, інших нормативно-правових акт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7.  Визначає потребу і розподіляє надані Відділу ресурси на техні-ку, засоби зв’язку, комп’ютерну техніку та програмне забезпечення, інші ма-теріальні цінності, майно, необхідні для укомплектування Відділу та особо-вого складу, організовує їх облік, контролює правильність утримання, списан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8. Забезпечує належні умови підлеглим для виконання функціона-льних обов’язків та здійснює контроль за дотриманням режиму роботи, до-держанням порядку в службових приміщеннях Відді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9. Здійснює керівництво та відповідає за організацію роботи із за-безпечення безпеки праці, навчання з охорони праці, дотримання чинного законодавства про охорону прац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0. Надає пропозиції щодо формування кадрового резерву для прходження служби в Чернівецькій міській раді та подає його Чернівецькому міському голові на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1. Виконує інші завдання, визначені керівництвом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2. Забезпечує підготовку проектів рішень, внесення їх на розгляд міської ради та її виконавчого коміте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3. Здійснює інші повноваження відповідно до цього Положення, а також покладені окремими рішеннями міської ради, її виконавчого комітету, розпорядженнями міського голов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4. Забезпечує збереження інформації в паперовому та електрон-ному вигляді, створеної в процесі діяльності, приймання-передавання її при зміні (звільненні, переведенні тощо) працівникі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autoSpaceDE w:val="false"/>
        <w:ind w:firstLine="720"/>
        <w:rPr/>
      </w:pPr>
      <w:r>
        <w:rPr>
          <w:b/>
          <w:bCs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Начальник Відділу повинен зна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. Закони України, що стосуються діяльності Відділу, питань служ-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-венції, стандарти, програмні настанови та рекомендації міжнародних організаці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. Порядок підготовки та внесення проектів нормативно-правових акті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3. Сучасні методи управління персонал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4. Основи економіки, ринку праці, трудового законодавства, психо-логії прац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5. Правила ділового етике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6. Правила охорони праці та протипожежного захис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7. Основні принципи роботи на комп’ютері та відповідні програмні засоб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8. Державну мову, ділову мов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9. Три іноземні мов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Кваліфікаційні вимоги до посади начальника Відділу: вища освіта професійного спрямування – «Міжнародна економіка», «Менеджмент», «Адміністрування», «Міжнародна інформація», «Управління персоналом та економіка праці», «Фінанси і кредит», «Облік і аудит», «Державне управління», «Іноземні мови», «Міжнародні відносини» та інші спеціальності з цього напрямку,  за освітньо-кваліфікаційним рівнем магістра, спеціаліста. Стаж роботи за фахом на службі в органах місцевого самоврядування та державній службі на керівних посадах не менше 3 років або при необхідності  (виходячи із виконання виконавчим органом основних завдань та функцій) стаж роботи за фахом на керівних посадах в інших сферах управління не менше 5 років.</w:t>
      </w:r>
    </w:p>
    <w:p>
      <w:pPr>
        <w:pStyle w:val="Normal"/>
        <w:widowControl w:val="false"/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Начальник Відділу несе відповідальність з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1. Неналежну організацію роботи Відділу, незадовільний стан служ-бової та виконавської дисциплін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2. Незабезпечення виконання покладених на Відділ завдань та фун-кцій, передбачених цим Положенн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3. Недотримання законності в службовій діяльності працівниками Відді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6.4. Низький рівень трудової та виконавської дисципліни у Відділ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5. 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6. Незабезпечення створення належних умов з охорони праці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7. Несвоєчасне затвердження і коригування матриці відповідальнос-ті за виконання функцій Відді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8. Незадовільний стан професійної підготовки та виховної роботи з особовим складом Відді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9. Невиконання рішень міської ради, її виконавчого комітету та розпоряджень міського голов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За відсутності начальника Відділу його обов’язки виконує завіду-вач сектору міжнародних відносин, а за відсутності завідувача сектору між-народних відносин - визначена в установленому порядку посадова особа Від-діл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адові особи, що працюють у Відділі, є посадовими особами місце-вого самоврядування, відповідно до цього Положення мають посадові пов-новаження щодо здійснення організаційно-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Взаємовідносини, зв’язок</w:t>
      </w:r>
    </w:p>
    <w:p>
      <w:pPr>
        <w:pStyle w:val="Normal"/>
        <w:widowControl w:val="false"/>
        <w:autoSpaceDE w:val="false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Відділ при виконанні покладених на нього завдань і функцій вза-ємодіє з іншими виконавчими органами Чернівецької міської ради в порядку, який визначається цим Положенням та Положеннями інших виконавчих ор-ганів Чернівецької міської ради. </w:t>
      </w:r>
    </w:p>
    <w:p>
      <w:pPr>
        <w:pStyle w:val="Footer"/>
        <w:tabs>
          <w:tab w:val="clear" w:pos="4677"/>
          <w:tab w:val="clear" w:pos="9355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Майно і кош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1</w:t>
      </w:r>
      <w:r>
        <w:rPr>
          <w:sz w:val="28"/>
          <w:szCs w:val="28"/>
          <w:lang w:val="uk-UA"/>
        </w:rPr>
        <w:t xml:space="preserve">. Відділ утримується за рахунок міського бюджету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Оплата праці працівників Відділу здійснюється згідно з чинним законодавством.</w:t>
      </w:r>
    </w:p>
    <w:p>
      <w:pPr>
        <w:pStyle w:val="Normal"/>
        <w:widowControl w:val="false"/>
        <w:autoSpaceDE w:val="false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За сприяння Чернівецького міського голови відповідні виконавчі органи Чернівецької міської ради створюють умови для нормальної роботи відділу, забезпечують його приміщеннями, телефонним зв’язком, засобами оргтехніки, відповідно обладнаними місцями зберігання документів, а також законодавчими та іншими нормативними актами і довідковими матеріалами з питань функцій Відділу та служби в органах місцевого самоврядування. </w:t>
      </w:r>
    </w:p>
    <w:p>
      <w:pPr>
        <w:pStyle w:val="Normal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Заключні положення</w:t>
      </w:r>
    </w:p>
    <w:p>
      <w:pPr>
        <w:pStyle w:val="Normal"/>
        <w:widowControl w:val="false"/>
        <w:autoSpaceDE w:val="false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</w:t>
      </w:r>
      <w:r>
        <w:rPr>
          <w:sz w:val="28"/>
          <w:szCs w:val="28"/>
          <w:lang w:val="uk-UA"/>
        </w:rPr>
        <w:t>. Відділ фінансується з міського бюджету. Чисельність та штатний розпис відділу затверджується в установленому порядку.</w:t>
      </w:r>
    </w:p>
    <w:p>
      <w:pPr>
        <w:pStyle w:val="Normal"/>
        <w:widowControl w:val="false"/>
        <w:autoSpaceDE w:val="false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2</w:t>
      </w:r>
      <w:r>
        <w:rPr>
          <w:sz w:val="28"/>
          <w:szCs w:val="28"/>
          <w:lang w:val="uk-UA"/>
        </w:rPr>
        <w:t>. Відділ має свої бланк, круглу печатку із зображенням Державного Герба України, своїм найменуванням і штампи встановленого зраз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8.3</w:t>
      </w:r>
      <w:r>
        <w:rPr>
          <w:sz w:val="28"/>
          <w:szCs w:val="28"/>
          <w:lang w:val="uk-UA"/>
        </w:rPr>
        <w:t>. Відділ ліквідується або реорганізовується на підставі рішення місь-кої ради в порядку, встановленому чинним законодавством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Я. Кушнір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lang w:val="ru-RU"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50:00Z</dcterms:created>
  <dc:creator>WiZaRd</dc:creator>
  <dc:description/>
  <cp:keywords/>
  <dc:language>en-US</dc:language>
  <cp:lastModifiedBy>WiZaRd</cp:lastModifiedBy>
  <cp:lastPrinted>2014-10-06T10:21:00Z</cp:lastPrinted>
  <dcterms:modified xsi:type="dcterms:W3CDTF">2015-01-26T08:34:00Z</dcterms:modified>
  <cp:revision>22</cp:revision>
  <dc:subject/>
  <dc:title>            </dc:title>
</cp:coreProperties>
</file>