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 1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міської рад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І склик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9.2014  № 1358</w:t>
            </w:r>
          </w:p>
        </w:tc>
      </w:tr>
    </w:tbl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before="108" w:after="0"/>
        <w:jc w:val="center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08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auto" w:line="360" w:before="22" w:after="0"/>
        <w:ind w:left="29" w:hanging="0"/>
        <w:jc w:val="center"/>
        <w:rPr>
          <w:b/>
          <w:b/>
          <w:bCs/>
          <w:caps/>
          <w:color w:val="000000"/>
          <w:spacing w:val="1"/>
          <w:sz w:val="28"/>
          <w:szCs w:val="28"/>
          <w:lang w:val="uk-UA"/>
        </w:rPr>
      </w:pPr>
      <w:r>
        <w:rPr>
          <w:b/>
          <w:bCs/>
          <w:caps/>
          <w:color w:val="000000"/>
          <w:spacing w:val="1"/>
          <w:sz w:val="28"/>
          <w:szCs w:val="28"/>
          <w:lang w:val="uk-UA"/>
        </w:rPr>
        <w:t xml:space="preserve">про департамент економіки </w:t>
      </w:r>
    </w:p>
    <w:p>
      <w:pPr>
        <w:pStyle w:val="Normal"/>
        <w:shd w:fill="FFFFFF" w:val="clear"/>
        <w:spacing w:lineRule="auto" w:line="360" w:before="22" w:after="0"/>
        <w:ind w:left="29" w:hanging="0"/>
        <w:jc w:val="center"/>
        <w:rPr>
          <w:b/>
          <w:b/>
          <w:bCs/>
          <w:caps/>
          <w:color w:val="000000"/>
          <w:spacing w:val="1"/>
          <w:sz w:val="28"/>
          <w:szCs w:val="28"/>
          <w:lang w:val="uk-UA"/>
        </w:rPr>
      </w:pPr>
      <w:r>
        <w:rPr>
          <w:b/>
          <w:bCs/>
          <w:caps/>
          <w:color w:val="000000"/>
          <w:spacing w:val="1"/>
          <w:sz w:val="28"/>
          <w:szCs w:val="28"/>
          <w:lang w:val="uk-UA"/>
        </w:rPr>
        <w:t>Чернівецької міської ради</w:t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b/>
          <w:b/>
          <w:bCs/>
          <w:caps/>
          <w:color w:val="000000"/>
          <w:spacing w:val="1"/>
          <w:sz w:val="16"/>
          <w:szCs w:val="16"/>
          <w:lang w:val="uk-UA"/>
        </w:rPr>
      </w:pPr>
      <w:r>
        <w:rPr>
          <w:b/>
          <w:bCs/>
          <w:caps/>
          <w:color w:val="000000"/>
          <w:spacing w:val="1"/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before="22" w:after="0"/>
        <w:ind w:left="2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Чернівці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1. Загальна части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1.</w:t>
      </w:r>
      <w:r>
        <w:rPr>
          <w:color w:val="000000"/>
          <w:sz w:val="28"/>
          <w:szCs w:val="28"/>
          <w:lang w:val="uk-UA"/>
        </w:rPr>
        <w:t xml:space="preserve"> Департамент економіки (надалі - Департамент) є виконавчим органом Чернівецької міської ради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2.</w:t>
      </w:r>
      <w:r>
        <w:rPr>
          <w:color w:val="000000"/>
          <w:sz w:val="28"/>
          <w:szCs w:val="28"/>
          <w:lang w:val="uk-UA"/>
        </w:rPr>
        <w:t xml:space="preserve"> Департамент створений рішенням Чернівецької міської ради ІІ скликання від 31.10.1997 р. № 270 "Про внесення змін в структуру органів управління Чернівецької міської ради"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Департамент є юридичною особою, має самостійний баланс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 може набувати майнові і немайнові права та обов'язки, є правонаступником представництва Фонду державного майна України в місті Чернівцях в частині договорів купівлі-продажу майна міської комунальної власності та патентів на право оренди будівель (споруд, приміщень), може виступати від свого імені позивачем і відповідачем у суд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Департамент є органом приватизації Чернівецької міської ради  відповідно д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5.</w:t>
      </w:r>
      <w:r>
        <w:rPr>
          <w:color w:val="000000"/>
          <w:sz w:val="28"/>
          <w:szCs w:val="28"/>
          <w:lang w:val="uk-UA"/>
        </w:rPr>
        <w:t xml:space="preserve"> Департамент є орендодавцем та позичкодавцем комунального майна, що на праві власності належить територіальній громаді міста, відпо-відно до повноважень, наданих Чернівецькою міською радою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6.</w:t>
      </w:r>
      <w:r>
        <w:rPr>
          <w:color w:val="000000"/>
          <w:sz w:val="28"/>
          <w:szCs w:val="28"/>
          <w:lang w:val="uk-UA"/>
        </w:rPr>
        <w:t xml:space="preserve"> Структурні підрозділи Департаменту не мають статусу юридичної особи, діють у його складі, керуючись цим Положенням та положеннями про структурні  підрозділ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7. </w:t>
      </w:r>
      <w:r>
        <w:rPr>
          <w:color w:val="000000"/>
          <w:sz w:val="28"/>
          <w:szCs w:val="28"/>
          <w:lang w:val="uk-UA"/>
        </w:rPr>
        <w:t>Департамент у своїй діяльності керується Конституцією України, кодексами України, законами України, постановами Верховної Ради Ук-раїни, постановами, розпорядженнями та декретами Кабінету Міністрів Ук-раїни, указами і розпорядженнями Президента України, іншими законодав-чими та нормативними актами, рішеннями Чернівецької міської ради та її виконавчого комітету, розпорядженнями та дорученнями Чернівецького мі-ського голови, Регламентами роботи міської ради, виконавчого комітету міської ради та цим Положення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8.</w:t>
      </w:r>
      <w:r>
        <w:rPr>
          <w:color w:val="000000"/>
          <w:sz w:val="28"/>
          <w:szCs w:val="28"/>
          <w:lang w:val="uk-UA"/>
        </w:rPr>
        <w:t xml:space="preserve"> 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9.</w:t>
      </w:r>
      <w:r>
        <w:rPr>
          <w:color w:val="000000"/>
          <w:sz w:val="28"/>
          <w:szCs w:val="28"/>
          <w:lang w:val="uk-UA"/>
        </w:rPr>
        <w:t xml:space="preserve"> Особи, що працюють у Департаменті, є посадовими особами міс-цевого самоврядування та службовцями, відповідно до цього Положення мають посадові інструкції щодо здійснення організаційно – розпорядчих та консультативно – дорадчих функцій і отримують заробітну плату за рахунок міського бюджет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10. </w:t>
      </w:r>
      <w:r>
        <w:rPr>
          <w:color w:val="000000"/>
          <w:sz w:val="28"/>
          <w:szCs w:val="28"/>
          <w:lang w:val="uk-UA"/>
        </w:rPr>
        <w:t>Департамент забезпечує реалізацію державної політики у сфері економіки, виконання власних і делегованих повноважень у сфері економіч-ного і соціального розвитку міста, впровадження енергоменеджменту, пла-нування та обліку, у галузі цін, розвитку внутрішньої торгівлі, ресторанного господарства та послуг, управління майном, що перебуває у комунальній власності територіальної громади міста, та його приватизації, здійснює ко-ординацію діяльності суб'єктів господарювання з питань розвитку підприєм-ництва, насичення споживчого ринку товарами та послугами в межах пов-новажень, визнач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1.</w:t>
      </w:r>
      <w:r>
        <w:rPr>
          <w:color w:val="000000"/>
          <w:sz w:val="28"/>
          <w:szCs w:val="28"/>
          <w:lang w:val="uk-UA"/>
        </w:rPr>
        <w:t xml:space="preserve"> При Департаменті можуть утворюватися підрозділи для здійс-нення комплексу суміжних робіт згідно з 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ложення розроблено із врахуванням вимог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. Національного стандарту України ДСТУ 4163-2003 (Уніфікова-ної системи організаційно-розпорядчої документації, затвердженої наказом Держспоживстандарту України від 07.04.2003 р. № 55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2. Регламентів Чернівецької міської ради та її  виконавчого коміт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Д</w:t>
      </w:r>
      <w:r>
        <w:rPr>
          <w:sz w:val="28"/>
          <w:szCs w:val="28"/>
        </w:rPr>
        <w:t>овідника типових професійно-кваліфікаційних характеристик посадових осіб  місцевого самоврядування, затвердженого наказом Голов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го управління державної служби України 29.12.2009</w:t>
      </w:r>
      <w:r>
        <w:rPr>
          <w:sz w:val="28"/>
          <w:szCs w:val="28"/>
          <w:lang w:val="uk-UA"/>
        </w:rPr>
        <w:t xml:space="preserve"> р.</w:t>
      </w:r>
      <w:r>
        <w:rPr>
          <w:sz w:val="28"/>
          <w:szCs w:val="28"/>
        </w:rPr>
        <w:t xml:space="preserve"> № 406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2.4. Рекомендацій з організації праці державних службовців в орга-нах виконавчої влади, затверджених наказом Міністерства праці та соціаль-ної політики України від 28.01.2005 р. № 5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5</w:t>
      </w:r>
      <w:r>
        <w:rPr>
          <w:sz w:val="28"/>
          <w:szCs w:val="28"/>
          <w:lang w:val="uk-UA"/>
        </w:rPr>
        <w:t>. І</w:t>
      </w:r>
      <w:r>
        <w:rPr>
          <w:sz w:val="28"/>
          <w:szCs w:val="28"/>
        </w:rPr>
        <w:t>нструкції з діловодства у Чернівецькій міській раді та її ви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вчих органах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3.</w:t>
      </w:r>
      <w:r>
        <w:rPr>
          <w:color w:val="000000"/>
          <w:sz w:val="28"/>
          <w:szCs w:val="28"/>
          <w:lang w:val="uk-UA"/>
        </w:rPr>
        <w:t xml:space="preserve"> Положення, як організаційний документ, в обов’язковому по-рядку проходить процедуру затвердження Чернівецькою міською радою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4.</w:t>
      </w:r>
      <w:r>
        <w:rPr>
          <w:color w:val="000000"/>
          <w:sz w:val="28"/>
          <w:szCs w:val="28"/>
          <w:lang w:val="uk-UA"/>
        </w:rPr>
        <w:t xml:space="preserve"> Скороченим найменуванням Департаменту є: Департамент еко-номіки Чернівецької МР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5.</w:t>
      </w:r>
      <w:r>
        <w:rPr>
          <w:color w:val="000000"/>
          <w:sz w:val="28"/>
          <w:szCs w:val="28"/>
          <w:lang w:val="uk-UA"/>
        </w:rPr>
        <w:t xml:space="preserve"> Департамент має свої бланки, круглу печатку із зображенням Державного Герба України та своїм найменуванням, інші печатки, штампи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1.16.</w:t>
      </w:r>
      <w:r>
        <w:rPr>
          <w:color w:val="000000"/>
          <w:sz w:val="28"/>
          <w:szCs w:val="28"/>
          <w:lang w:val="uk-UA"/>
        </w:rPr>
        <w:t xml:space="preserve"> Місцезнаходження Департаменту: 58000, м. Чернівці, вул.  Коби-лянської Ольги, 3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Основні завданн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Основними завданнями  Департаменту є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Підготовка програм економічного і соціального розвитку міста, цільових програм з інших питань місцевого самоврядування. Організація виконання і подання міській раді звітів та інформацій про хід і результати їх виконання (власні повноваження)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  <w:lang w:val="uk-UA"/>
        </w:rPr>
        <w:t>Координація забезпечення збалансованого економічного та  соці-ального розвитку міста, ефективного використання природних, трудових і фінансових ресурсів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Залучення на договірних засадах підприємств, установ та організа-цій незалежно від форм власності до участі в комплексному соціально-еко-номічному розвитку міста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4. </w:t>
      </w:r>
      <w:r>
        <w:rPr>
          <w:color w:val="000000"/>
          <w:sz w:val="28"/>
          <w:szCs w:val="28"/>
          <w:lang w:val="uk-UA"/>
        </w:rPr>
        <w:t>Сприяння вдосконаленню розвитку виробничої та соціальної ін-фраструктури міста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5. </w:t>
      </w:r>
      <w:r>
        <w:rPr>
          <w:color w:val="000000"/>
          <w:sz w:val="28"/>
          <w:szCs w:val="28"/>
          <w:lang w:val="uk-UA"/>
        </w:rPr>
        <w:t xml:space="preserve">Реалізація державної політики з питань розвитку малого підприєм-ництва. 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6. </w:t>
      </w:r>
      <w:r>
        <w:rPr>
          <w:color w:val="000000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7. </w:t>
      </w:r>
      <w:r>
        <w:rPr>
          <w:color w:val="000000"/>
          <w:sz w:val="28"/>
          <w:szCs w:val="28"/>
          <w:lang w:val="uk-UA"/>
        </w:rPr>
        <w:t>Участь у розробці і здійсненні заходів з проведення єдиної полі-тики у сфері енергоменеджменту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8. </w:t>
      </w:r>
      <w:r>
        <w:rPr>
          <w:color w:val="000000"/>
          <w:sz w:val="28"/>
          <w:szCs w:val="28"/>
          <w:lang w:val="uk-UA"/>
        </w:rPr>
        <w:t xml:space="preserve">Збір, узагальнення та аналіз інформації про показники ефектив-ності використання комунальними підприємствами, організаціями та бюд-жетними установами міста паливно-енергетичних ресурсів.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9.</w:t>
      </w:r>
      <w:r>
        <w:rPr>
          <w:color w:val="000000"/>
          <w:sz w:val="28"/>
          <w:szCs w:val="28"/>
          <w:lang w:val="uk-UA"/>
        </w:rPr>
        <w:t xml:space="preserve"> Здійснення узагальненого обліку та контролю за використанням майна, що є комунальною власністю територіальної громади міста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делего-вані повноваження)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10. </w:t>
      </w:r>
      <w:r>
        <w:rPr>
          <w:color w:val="000000"/>
          <w:sz w:val="28"/>
          <w:szCs w:val="28"/>
          <w:lang w:val="uk-UA"/>
        </w:rPr>
        <w:t>Здійснення повноважень орендодавця та позичкодавця цілісних майнових комплексів підприємств і організацій, які перебувають у кому-нальній власності, їх структурних підрозділів, окремого індивідуально виз-наченого майна, в тому числі нежилих приміщень, організація роботи з пе-редачі їх в оренду, суборенду, позичку та контроль за їх використанням (власні повноваження)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11. </w:t>
      </w:r>
      <w:r>
        <w:rPr>
          <w:color w:val="000000"/>
          <w:sz w:val="28"/>
          <w:szCs w:val="28"/>
          <w:lang w:val="uk-UA"/>
        </w:rPr>
        <w:t>Підготовка і подання на розгляд міської ради та її виконавчого комітету пропозицій з питань передачі, придбання у комунальну власність територіальної громади міста майна підприємств, установ, організацій, неза-лежно від форми власності, фізичних осіб, підприємців, окрім  житлового фонду та об’єктів соціальної інфраструктури, що його обслуговує. Підготов-ка та внесення пропозицій на розгляд міської ради щодо переліку об’єктів, які можуть надаватися у концесію (власні повноваження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12. </w:t>
      </w:r>
      <w:r>
        <w:rPr>
          <w:color w:val="000000"/>
          <w:sz w:val="28"/>
          <w:szCs w:val="28"/>
          <w:lang w:val="uk-UA"/>
        </w:rPr>
        <w:t>Підготовка і внесення на розгляд міської ради та її виконавчого комітету пропозицій щодо Програми приватизації, Положення про привати-зацію комунального майна, переліків об'єктів комунальної  власності, які підлягають та не підлягають приватизації, організація їх виконання, подання міській раді письмових звітів про хід та результати приватизації комуналь-ного майна (власні повноваження)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13. </w:t>
      </w:r>
      <w:r>
        <w:rPr>
          <w:color w:val="000000"/>
          <w:sz w:val="28"/>
          <w:szCs w:val="28"/>
          <w:lang w:val="uk-UA"/>
        </w:rPr>
        <w:t>Організація післяприватизаційного контролю за виконанням по-купцями (новими власниками) умов договорів купівлі-продажу приватизова-них об'єктів та сприяння підвищенню ефективності їх функціонуванн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14. </w:t>
      </w:r>
      <w:r>
        <w:rPr>
          <w:color w:val="000000"/>
          <w:sz w:val="28"/>
          <w:szCs w:val="28"/>
          <w:lang w:val="uk-UA"/>
        </w:rPr>
        <w:t>Здійснення контролю за надходженням коштів від продажу об'єк-тів приватизації, обліку нарахувань, надходжень та своєчасної сплати  кош-тів  від оренди приміщень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5.</w:t>
      </w:r>
      <w:r>
        <w:rPr>
          <w:color w:val="000000"/>
          <w:sz w:val="28"/>
          <w:szCs w:val="28"/>
          <w:lang w:val="uk-UA"/>
        </w:rPr>
        <w:t xml:space="preserve"> Здійснення заходів щодо сприяння розширенню та   вдосконален-ню функціонування мережі об’єктів торгівлі, ресторанного господарства та сфери послуг (делеговані повноваження). Координація роботи місцевих рин-ків і мікроринків, сприяння проведенню ярмарків, виставок-продажу тощо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6.</w:t>
      </w:r>
      <w:r>
        <w:rPr>
          <w:color w:val="000000"/>
          <w:sz w:val="28"/>
          <w:szCs w:val="28"/>
          <w:lang w:val="uk-UA"/>
        </w:rPr>
        <w:t xml:space="preserve"> Здійснення контролю за організацією обслуговування населення в об’єктах торгівлі, ресторанного господарства та сфери послуг, дотриман-ням суб’єктами господарювання правил торгівлі і надання послуг, законо-давства щодо захисту прав споживачів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7.</w:t>
      </w:r>
      <w:r>
        <w:rPr>
          <w:color w:val="000000"/>
          <w:sz w:val="28"/>
          <w:szCs w:val="28"/>
          <w:lang w:val="uk-UA"/>
        </w:rPr>
        <w:t xml:space="preserve"> Сприяння продажу в торговельній мережі міста продукції місце-вих товаровиробників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8.</w:t>
      </w:r>
      <w:r>
        <w:rPr>
          <w:color w:val="000000"/>
          <w:sz w:val="28"/>
          <w:szCs w:val="28"/>
          <w:lang w:val="uk-UA"/>
        </w:rPr>
        <w:t xml:space="preserve"> Встановлення, за погодженням з суб’єктами господарювання, зручних для населення режимів роботи об’єктів торгівлі, ресторанного гос-подарства та сфери  послуг, за необхідністю внесення відповідних пропози-цій виконавчому комітету міської ради, здійснення контролю за їх дотри-манням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19.</w:t>
      </w:r>
      <w:r>
        <w:rPr>
          <w:color w:val="000000"/>
          <w:sz w:val="28"/>
          <w:szCs w:val="28"/>
          <w:lang w:val="uk-UA"/>
        </w:rPr>
        <w:t xml:space="preserve"> Забезпечення розміщення інформації з питань, що належать до компетенції Департаменту,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0. </w:t>
      </w:r>
      <w:r>
        <w:rPr>
          <w:color w:val="000000"/>
          <w:sz w:val="28"/>
          <w:szCs w:val="28"/>
          <w:lang w:val="uk-UA"/>
        </w:rPr>
        <w:t>Забезпечення доступу до інформації, що знаходиться у володінні Департаменту, та відповідно до чинного законодавства є публічною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21. </w:t>
      </w:r>
      <w:r>
        <w:rPr>
          <w:color w:val="000000"/>
          <w:sz w:val="28"/>
          <w:szCs w:val="28"/>
          <w:lang w:val="uk-UA"/>
        </w:rPr>
        <w:t>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Функції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Функціями Департаменту є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Виконання власних і делегованих повноважень у сфері економіч-ного і соціального розвитку, планування та аналізу, в галузі цін і тарифів, розвитку виробничої та соціальної інфраструктури міста, підприємниц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Виконання організаційної, планувальної, дорадчої, інформаційної, контрольної, координаційної функцій відповідно до покладених на Департа-мент завдань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Планування та комплексний економічний аналіз розвитку само-врядної територ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4. </w:t>
      </w:r>
      <w:r>
        <w:rPr>
          <w:color w:val="000000"/>
          <w:sz w:val="28"/>
          <w:szCs w:val="28"/>
          <w:lang w:val="uk-UA"/>
        </w:rPr>
        <w:t>Аналіз економічного обґрунтування пропозицій виконавчих орга-нів міської ради щодо встановлення тарифів на оплату побутових, кому-нальних, транспортних та інших послуг, які надаються   підприємствами та організаціями комунальної власності міста та інших форм власності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5. </w:t>
      </w:r>
      <w:r>
        <w:rPr>
          <w:color w:val="000000"/>
          <w:sz w:val="28"/>
          <w:szCs w:val="28"/>
          <w:lang w:val="uk-UA"/>
        </w:rPr>
        <w:t>Аналіз і прогнозування розвитку промислових підприємств всіх форм власності, які займають важливе місце у виробничій сфері міст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6. </w:t>
      </w:r>
      <w:r>
        <w:rPr>
          <w:color w:val="000000"/>
          <w:sz w:val="28"/>
          <w:szCs w:val="28"/>
          <w:lang w:val="uk-UA"/>
        </w:rPr>
        <w:t>Сприяння реформуванню промисловості, вдосконаленню вироб-нич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7. </w:t>
      </w:r>
      <w:r>
        <w:rPr>
          <w:color w:val="000000"/>
          <w:sz w:val="28"/>
          <w:szCs w:val="28"/>
          <w:lang w:val="uk-UA"/>
        </w:rPr>
        <w:t>Участь у підготовці пропозицій з питань санації, банкрутства та реструктуризації підприємств, розташованих на території міст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8. </w:t>
      </w:r>
      <w:r>
        <w:rPr>
          <w:color w:val="000000"/>
          <w:sz w:val="28"/>
          <w:szCs w:val="28"/>
          <w:lang w:val="uk-UA"/>
        </w:rPr>
        <w:t>Сприяння розвитку підприємництва, організація розробки  цільо-вих програм з цього питання, надання правової, організаційної підтримки суб'єктам підприємництв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9. </w:t>
      </w:r>
      <w:r>
        <w:rPr>
          <w:color w:val="000000"/>
          <w:sz w:val="28"/>
          <w:szCs w:val="28"/>
          <w:lang w:val="uk-UA"/>
        </w:rPr>
        <w:t>Сприяння суб’єктам підприємництва у здійсненні інвестиційної діяльності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0. </w:t>
      </w:r>
      <w:r>
        <w:rPr>
          <w:color w:val="000000"/>
          <w:sz w:val="28"/>
          <w:szCs w:val="28"/>
          <w:lang w:val="uk-UA"/>
        </w:rPr>
        <w:t>Участь у розробці програм зайнятості та використання трудових ресурсів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1.</w:t>
      </w:r>
      <w:r>
        <w:rPr>
          <w:color w:val="000000"/>
          <w:sz w:val="28"/>
          <w:szCs w:val="28"/>
          <w:lang w:val="uk-UA"/>
        </w:rPr>
        <w:t xml:space="preserve"> Участь у розробці заходів щодо економії паливно-енергетичних ресурсів, впровадження  нетрадиційних і відновлювальних   джерел енергії, раціонального використання вторинних ресурсів і відходів виробництв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2. </w:t>
      </w:r>
      <w:r>
        <w:rPr>
          <w:color w:val="000000"/>
          <w:sz w:val="28"/>
          <w:szCs w:val="28"/>
          <w:lang w:val="uk-UA"/>
        </w:rPr>
        <w:t xml:space="preserve">Розробка міських організаційно-розпорядчих і інших документів у сфері енергоменеджменту, моніторинг споживання комунальними підпри-ємствами, організаціями та бюджетними установами міста паливно-енер-гетичних ресурсів. 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3.</w:t>
      </w:r>
      <w:r>
        <w:rPr>
          <w:color w:val="000000"/>
          <w:sz w:val="28"/>
          <w:szCs w:val="28"/>
          <w:lang w:val="uk-UA"/>
        </w:rPr>
        <w:t xml:space="preserve"> Управління, в межах наданих виконавчим комітетом міської ради повноважень, об'єктами торгівлі, ресторанного господарства та сфери пос-луг, що перебувають у комунальній власності, забезпечення їх належного функціонування, утримання та ефективної експлуатації приміщень, необхід-ного рівня та якості послуг, що надаються населенню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4. </w:t>
      </w:r>
      <w:r>
        <w:rPr>
          <w:color w:val="000000"/>
          <w:sz w:val="28"/>
          <w:szCs w:val="28"/>
          <w:lang w:val="uk-UA"/>
        </w:rPr>
        <w:t>Участь у встановленні порядку та здійсненні контролю за вико-ристанням прибутків підприємств, установ і організацій, які засновані на комунальній власності міста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5. </w:t>
      </w:r>
      <w:r>
        <w:rPr>
          <w:color w:val="000000"/>
          <w:sz w:val="28"/>
          <w:szCs w:val="28"/>
          <w:lang w:val="uk-UA"/>
        </w:rPr>
        <w:t>Координація реалізації заходів щодо розширення мережі об'єктів торгівлі та сфери послуг, спрямованих на задоволення потреб міста в това-рах і послугах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6</w:t>
      </w:r>
      <w:r>
        <w:rPr>
          <w:color w:val="000000"/>
          <w:sz w:val="28"/>
          <w:szCs w:val="28"/>
          <w:lang w:val="uk-UA"/>
        </w:rPr>
        <w:t>. Здійснення контролю, в межах наданих повноважень, за дотри-манням суб’єктами господарювання в торгівлі, ресторанному господарстві та сфері послуг законодавства щодо захисту справ споживачів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7. </w:t>
      </w:r>
      <w:r>
        <w:rPr>
          <w:color w:val="000000"/>
          <w:sz w:val="28"/>
          <w:szCs w:val="28"/>
          <w:lang w:val="uk-UA"/>
        </w:rPr>
        <w:t>Сприяння вдосконаленню форм і методів організації обслугову-вання населення в об’єктах торгівлі, ресторанного господарства та сфери послуг на території міста Чернівців, здійснення контролю за виконанням суб’єктами господарювання вимог правил торгівлі та надання послуг (деле-говані повноваження)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18. </w:t>
      </w:r>
      <w:r>
        <w:rPr>
          <w:color w:val="000000"/>
          <w:sz w:val="28"/>
          <w:szCs w:val="28"/>
          <w:lang w:val="uk-UA"/>
        </w:rPr>
        <w:t>Координація діяльності ринків та мікроринків з надання ними послуг населенню, забезпечення дотримання суб’єктами господарювання Правил торгівлі на ринках міста Чернівців, інших нормативно-правових актів, що регламентують питання організації торгівлі та надання послуг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19. </w:t>
      </w:r>
      <w:r>
        <w:rPr>
          <w:color w:val="000000"/>
          <w:sz w:val="28"/>
          <w:szCs w:val="28"/>
          <w:lang w:val="uk-UA"/>
        </w:rPr>
        <w:t>Надання суб’єктам господарювання погодження на встановлення режиму роботи об'єктів торгівлі, ресторанного господарства та сфери послуг (делеговані повноваження)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20. </w:t>
      </w:r>
      <w:r>
        <w:rPr>
          <w:color w:val="000000"/>
          <w:sz w:val="28"/>
          <w:szCs w:val="28"/>
          <w:lang w:val="uk-UA"/>
        </w:rPr>
        <w:t>Призупинення чи анулювання погоджень на встановлення режи-му роботи об’єктів торгівлі, ресторанного господарства та сфери послуг, у разі порушення суб’єктами господарювання вимог чинного законодавства, вимог правил торгівлі та надання послуг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21. </w:t>
      </w:r>
      <w:r>
        <w:rPr>
          <w:color w:val="000000"/>
          <w:sz w:val="28"/>
          <w:szCs w:val="28"/>
          <w:lang w:val="uk-UA"/>
        </w:rPr>
        <w:t>Здійснення узагальненого обліку та контролю за використанням майна, що є комунальною власністю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22. </w:t>
      </w:r>
      <w:r>
        <w:rPr>
          <w:color w:val="000000"/>
          <w:sz w:val="28"/>
          <w:szCs w:val="28"/>
          <w:lang w:val="uk-UA"/>
        </w:rPr>
        <w:t>Внесення пропозицій міській раді про прийняття, придбання у комунальну власність територіальної громади міста майна підприємств, ус-танов і організацій, незалежно від форми власності, фізичних осіб, підпри-ємців, окрім  житлового фонду та об’єктів соціальної інфраструктури, що його обслуговує. Розгляд питань та внесення пропозицій міській раді про передачу, відчуження іншим власникам майна, що є комунальною власністю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23. </w:t>
      </w:r>
      <w:r>
        <w:rPr>
          <w:color w:val="000000"/>
          <w:sz w:val="28"/>
          <w:szCs w:val="28"/>
          <w:lang w:val="uk-UA"/>
        </w:rPr>
        <w:t>Організація роботи з питань продажу рухомого майна, списання, передачі з балансу на баланс, в позичку (користування) майна, що є комуна-льною власністю територіальної громади міста, та  внесення пропозицій на розгляд виконавчого комітету міської рад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24. </w:t>
      </w:r>
      <w:r>
        <w:rPr>
          <w:color w:val="000000"/>
          <w:sz w:val="28"/>
          <w:szCs w:val="28"/>
          <w:lang w:val="uk-UA"/>
        </w:rPr>
        <w:t>Участь у перевірках і внесення  міській раді та її виконавчому комітету пропозицій щодо ефективного використання майна підприємст-вами, установами та організаціями, заснованими на комунальній власності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25. </w:t>
      </w:r>
      <w:r>
        <w:rPr>
          <w:color w:val="000000"/>
          <w:sz w:val="28"/>
          <w:szCs w:val="28"/>
          <w:lang w:val="uk-UA"/>
        </w:rPr>
        <w:t>Підготовка і внесення на розгляд міської ради пропозицій щодо надання дозволу на заставу майна, що є комунальною власністю територі-альної громади міс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rPr/>
      </w:pPr>
      <w:r>
        <w:rPr>
          <w:b/>
          <w:color w:val="000000"/>
          <w:sz w:val="28"/>
          <w:szCs w:val="28"/>
          <w:lang w:val="uk-UA"/>
        </w:rPr>
        <w:t>3.26.</w:t>
      </w:r>
      <w:r>
        <w:rPr>
          <w:color w:val="000000"/>
          <w:sz w:val="28"/>
          <w:szCs w:val="28"/>
          <w:lang w:val="uk-UA"/>
        </w:rPr>
        <w:t xml:space="preserve"> Участь у роботі комісій з інвентаризації та оцінки комунального майн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27. </w:t>
      </w:r>
      <w:r>
        <w:rPr>
          <w:color w:val="000000"/>
          <w:sz w:val="28"/>
          <w:szCs w:val="28"/>
          <w:lang w:val="uk-UA"/>
        </w:rPr>
        <w:t>Здійснення повноважень орендодавця та позичкодавця цілісних майнових комплексів підприємств і організацій, які   перебувають у кому-нальній власності, їх структурних підрозділів, окремого індивідуально виз-наченого майна, в тому числі і нежилих приміщень, організація роботи з передачі їх в оренду, суборенду, позичку та внесення пропозицій виконав-чому комітету міської ради з цих питань, оформлення відповідних догово-рів, контроль за їх виконанням (власні повноваження)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28. </w:t>
      </w:r>
      <w:r>
        <w:rPr>
          <w:color w:val="000000"/>
          <w:sz w:val="28"/>
          <w:szCs w:val="28"/>
          <w:lang w:val="uk-UA"/>
        </w:rPr>
        <w:t>Проведення нарахування орендної плати, податку на додану вартість, звірки з орендарями, організація контролю за надходженням кош-тів, ведення обліку надходжень, видача податкових накладних, вжиття за-ходів щодо ліквідації заборгованості з орендної плати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29. </w:t>
      </w:r>
      <w:r>
        <w:rPr>
          <w:color w:val="000000"/>
          <w:sz w:val="28"/>
          <w:szCs w:val="28"/>
          <w:lang w:val="uk-UA"/>
        </w:rPr>
        <w:t>Розгляд питань та внесення пропозицій виконавчому комітету мі-ської ради щодо надання згоди орендарям на проведення ними невід'ємних поліпшень орендованого майн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30</w:t>
      </w:r>
      <w:r>
        <w:rPr>
          <w:color w:val="000000"/>
          <w:sz w:val="28"/>
          <w:szCs w:val="28"/>
          <w:lang w:val="uk-UA"/>
        </w:rPr>
        <w:t xml:space="preserve">. Підготовка та внесення пропозицій на розгляд міської ради щодо переліку об'єктів, які можуть надаватися у концесію (власні повноваження). 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31. </w:t>
      </w:r>
      <w:r>
        <w:rPr>
          <w:color w:val="000000"/>
          <w:sz w:val="28"/>
          <w:szCs w:val="28"/>
          <w:lang w:val="uk-UA"/>
        </w:rPr>
        <w:t>Розробка пропозицій щодо порядку та умов приватизації (відчу-ження) майна, що є комунальною власністю територіальної громади міста, внесення їх на розгляд міською радою та її виконавчим комітетом (власні повноваження)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32. </w:t>
      </w:r>
      <w:r>
        <w:rPr>
          <w:color w:val="000000"/>
          <w:sz w:val="28"/>
          <w:szCs w:val="28"/>
          <w:lang w:val="uk-UA"/>
        </w:rPr>
        <w:t>Розробка Програми приватизації майна, що є комунальною влас-ністю територіальної громади міста, внесення її на розгляд та затвердження міською радою (власні повноваження)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33. </w:t>
      </w:r>
      <w:r>
        <w:rPr>
          <w:color w:val="000000"/>
          <w:sz w:val="28"/>
          <w:szCs w:val="28"/>
          <w:lang w:val="uk-UA"/>
        </w:rPr>
        <w:t>Складання та подання на затвердження міською радою переліку об'єктів, що згідно з чинним законодавством підлягають приватизації шля-хом викупу або продажу на аукціоні, за конкурсом (власні повноваження). Організація роботи з проведення аукціонів та конкурсів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34</w:t>
      </w:r>
      <w:r>
        <w:rPr>
          <w:color w:val="000000"/>
          <w:sz w:val="28"/>
          <w:szCs w:val="28"/>
          <w:lang w:val="uk-UA"/>
        </w:rPr>
        <w:t>. Забезпечення виконання завдань Програми приватизації майна, що є комунальною власністю територіальної громади міста, контроль за надходженням коштів від її реалізації, підготовка інформацій з цих питань на розгляд міської ради (власні повноваження).</w:t>
        <w:tab/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35.</w:t>
      </w:r>
      <w:r>
        <w:rPr>
          <w:color w:val="000000"/>
          <w:sz w:val="28"/>
          <w:szCs w:val="28"/>
          <w:lang w:val="uk-UA"/>
        </w:rPr>
        <w:t xml:space="preserve"> Забезпечення інформування населення, органів державної вико-навчої влади, виконавчих органів міської ради про хід приватизації майна, що є комунальною власністю територіальної громади міста (власні повнова-женн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36. </w:t>
      </w:r>
      <w:r>
        <w:rPr>
          <w:color w:val="000000"/>
          <w:sz w:val="28"/>
          <w:szCs w:val="28"/>
          <w:lang w:val="uk-UA"/>
        </w:rPr>
        <w:t>Внесення міській раді пропозицій про включення до майна кому-нальної власності приватизованих об'єктів, договори купівлі-продажу на які розірвані або визнані недійсними (власні повноваження)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3.37.</w:t>
      </w:r>
      <w:r>
        <w:rPr>
          <w:color w:val="000000"/>
          <w:sz w:val="28"/>
          <w:szCs w:val="28"/>
          <w:lang w:val="uk-UA"/>
        </w:rPr>
        <w:t xml:space="preserve"> Проведення післяприватизаційної роботи щодо здійснення кон-  тролю за виконанням зобов'язань, передбачених у договорах купівлі-прода-жу об'єктів приватизації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38.</w:t>
      </w:r>
      <w:r>
        <w:rPr>
          <w:color w:val="000000"/>
          <w:sz w:val="28"/>
          <w:szCs w:val="28"/>
          <w:lang w:val="uk-UA"/>
        </w:rPr>
        <w:t xml:space="preserve"> Визначення переліків та структури соціально-значимих об'єктів, які не підлягають приватизації, надання відповідних пропозицій міській раді (власні повноваження)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39.</w:t>
      </w:r>
      <w:r>
        <w:rPr>
          <w:color w:val="000000"/>
          <w:sz w:val="28"/>
          <w:szCs w:val="28"/>
          <w:lang w:val="uk-UA"/>
        </w:rPr>
        <w:t xml:space="preserve"> Організація роботи комісій з розгляду питань орендних відносин, приватизації, списання майна, надання згоди орендодавця на здійснення невід’ємних поліпшень тощо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40.</w:t>
      </w:r>
      <w:r>
        <w:rPr>
          <w:color w:val="000000"/>
          <w:sz w:val="28"/>
          <w:szCs w:val="28"/>
          <w:lang w:val="uk-UA"/>
        </w:rPr>
        <w:t xml:space="preserve"> Надання інформаційних, консультативних та інших послуг з пи-тань, що відносяться до компетенції Депар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41. </w:t>
      </w:r>
      <w:r>
        <w:rPr>
          <w:color w:val="000000"/>
          <w:sz w:val="28"/>
          <w:szCs w:val="28"/>
          <w:lang w:val="uk-UA"/>
        </w:rPr>
        <w:t>Організація прийому і розгляду листів, заяв, скарг, пропозицій громадян та юридичних осіб з питань, які відносяться до компетенції Депар-тамен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42. </w:t>
      </w:r>
      <w:r>
        <w:rPr>
          <w:color w:val="000000"/>
          <w:sz w:val="28"/>
          <w:szCs w:val="28"/>
          <w:lang w:val="uk-UA"/>
        </w:rPr>
        <w:t>Підготовка проектів рішень на розгляд міською радою та її вико-навчим комітетом, розпоряджень Чернівецького міського голови, організа-ція контролю за їх виконанням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43</w:t>
      </w:r>
      <w:r>
        <w:rPr>
          <w:bCs/>
          <w:color w:val="000000"/>
          <w:sz w:val="28"/>
          <w:szCs w:val="28"/>
          <w:lang w:val="uk-UA"/>
        </w:rPr>
        <w:t>. Виконання інших функцій, які випливають з покладених на Де-партамент завдань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10"/>
          <w:szCs w:val="10"/>
          <w:lang w:val="uk-UA"/>
        </w:rPr>
      </w:pPr>
      <w:r>
        <w:rPr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Права, обов’язки та повноваження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1.</w:t>
        <w:tab/>
      </w:r>
      <w:r>
        <w:rPr>
          <w:color w:val="000000"/>
          <w:sz w:val="28"/>
          <w:szCs w:val="28"/>
          <w:lang w:val="uk-UA"/>
        </w:rPr>
        <w:t>Звертатися та одержувати у встановленому порядку від   виконав-чих органів Чернівецької міської та районних в місті рад, а також з питань делегованих повноважень від виконавчих органів Чернівецької обласної державної адміністрації та обласної ради, підприємств, установ, організацій, незалежно від форми власності, необхідну інформацію та документи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Організовувати в установленому порядку наради та семінари ви-конавчих органів Чернівецької міської ради з питань, що належать до компе-тенції Департаменту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3</w:t>
      </w:r>
      <w:r>
        <w:rPr>
          <w:color w:val="000000"/>
          <w:sz w:val="28"/>
          <w:szCs w:val="28"/>
          <w:lang w:val="uk-UA"/>
        </w:rPr>
        <w:t>. Проводити перевірки стану виконання рішень міської ради, вико-навчого комітету міської ради, розпоряджень та доручень Чернівецького міського голови, власних наказів та розпоряджень, а також законодавчих та інших нормативних актів з питань, віднесених до його компетенції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4. </w:t>
      </w:r>
      <w:r>
        <w:rPr>
          <w:color w:val="000000"/>
          <w:sz w:val="28"/>
          <w:szCs w:val="28"/>
          <w:lang w:val="uk-UA"/>
        </w:rPr>
        <w:t>Вносити пропозиції щодо поліпшення роботи, удосконалення уп-равління та ефективності роботи в підпорядкованих підприємства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5.</w:t>
      </w:r>
      <w:r>
        <w:rPr>
          <w:color w:val="000000"/>
          <w:sz w:val="28"/>
          <w:szCs w:val="28"/>
          <w:lang w:val="uk-UA"/>
        </w:rPr>
        <w:t xml:space="preserve"> Вимагати обов'язкового виконання наказів, розпоряджень, вказі-вок тощо, виданих у межах своїх повноважень та в порядку і на підставах, визначених чинним законодавством України, рішеннями  міської ради, її  виконавчого комітету, розпорядженнями міського голов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6. </w:t>
      </w:r>
      <w:r>
        <w:rPr>
          <w:color w:val="000000"/>
          <w:sz w:val="28"/>
          <w:szCs w:val="28"/>
          <w:lang w:val="uk-UA"/>
        </w:rPr>
        <w:t xml:space="preserve">Вносити пропозиції Чернівецькому міському голові, проекти рі-шень на </w:t>
      </w:r>
      <w:r>
        <w:rPr>
          <w:bCs/>
          <w:color w:val="000000"/>
          <w:sz w:val="28"/>
          <w:szCs w:val="28"/>
          <w:lang w:val="uk-UA"/>
        </w:rPr>
        <w:t>розгляд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ою радою та її виконавчим комітет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7. </w:t>
      </w:r>
      <w:r>
        <w:rPr>
          <w:color w:val="000000"/>
          <w:sz w:val="28"/>
          <w:szCs w:val="28"/>
          <w:lang w:val="uk-UA"/>
        </w:rPr>
        <w:t>Самостійно приймати рішення, видавати накази, розпорядження, вказівки, обов'язкові для виконання працівниками Департаменту, іншими виконавчими органами міської ради в межах своєї компетенції та господа-рюючими суб'єктами, заснованими на комунальній власності територіальної громади міста.</w:t>
      </w:r>
    </w:p>
    <w:p>
      <w:pPr>
        <w:pStyle w:val="Normal"/>
        <w:shd w:fill="FFFFFF" w:val="clear"/>
        <w:ind w:firstLine="709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8.</w:t>
      </w:r>
      <w:r>
        <w:rPr>
          <w:color w:val="000000"/>
          <w:sz w:val="28"/>
          <w:szCs w:val="28"/>
          <w:lang w:val="uk-UA"/>
        </w:rPr>
        <w:t xml:space="preserve"> Укладати договори оренди, суборенди та позички комунального майн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9.</w:t>
        <w:tab/>
      </w:r>
      <w:r>
        <w:rPr>
          <w:color w:val="000000"/>
          <w:sz w:val="28"/>
          <w:szCs w:val="28"/>
          <w:lang w:val="uk-UA"/>
        </w:rPr>
        <w:t xml:space="preserve">Укладати договори купівлі-продажу комунального майна, вноси-ти зміни та доповнення до них, в тому числі щодо доприватизації  окремих приміщень, що межують з приватизованими приміщеннями, проводити ре-єстрацію договорів, змін та доповнень до них. 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10. </w:t>
      </w:r>
      <w:r>
        <w:rPr>
          <w:color w:val="000000"/>
          <w:sz w:val="28"/>
          <w:szCs w:val="28"/>
          <w:lang w:val="uk-UA"/>
        </w:rPr>
        <w:t>Підписувати, завіряти, погоджувати, затверджувати чи посвідчу-вати ті чи інші документи в межах своєї компетенції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1</w:t>
      </w:r>
      <w:r>
        <w:rPr>
          <w:color w:val="000000"/>
          <w:sz w:val="28"/>
          <w:szCs w:val="28"/>
          <w:lang w:val="uk-UA"/>
        </w:rPr>
        <w:t>. Вносити пропозиції Чернівецькому міському голові, міській раді та її виконавчому комітету про укладення, продовження терміну дії та ро-зірвання контрактів з керівниками комунальних підприємств, підпорядко-ваних Департаменту, їх утворення, реорганізацію або ліквідацію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2.</w:t>
      </w:r>
      <w:r>
        <w:rPr>
          <w:color w:val="000000"/>
          <w:sz w:val="28"/>
          <w:szCs w:val="28"/>
          <w:lang w:val="uk-UA"/>
        </w:rPr>
        <w:t xml:space="preserve"> Заохочувати суб’єктів господарювання за досягнення в галузях торгівлі, ресторанного господарства та сфери послуг, впровадження ефек-тивних форм використання комунального майна нагородженням грамотами, дипломами та подяками Департаменту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3.</w:t>
      </w:r>
      <w:r>
        <w:rPr>
          <w:color w:val="000000"/>
          <w:sz w:val="28"/>
          <w:szCs w:val="28"/>
          <w:lang w:val="uk-UA"/>
        </w:rPr>
        <w:t xml:space="preserve"> Видавати довідки на прохання юридичних та фізичних осіб, які містять ті чи інші відомості про них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4.14</w:t>
      </w:r>
      <w:r>
        <w:rPr>
          <w:color w:val="000000"/>
          <w:sz w:val="28"/>
          <w:szCs w:val="28"/>
          <w:lang w:val="uk-UA"/>
        </w:rPr>
        <w:t>. Департамент здійснює повноваження (власні повноваження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14.1. Орендодавця та позичкодавця комунального май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14.2. Органу приватизації щодо майна, яке приватизується відповід-но до прийнятих міською радою рішень про включення майна до переліку об'єктів приватизації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Керівництво та структура</w:t>
      </w:r>
    </w:p>
    <w:p>
      <w:pPr>
        <w:pStyle w:val="Normal"/>
        <w:shd w:fill="FFFFFF" w:val="clea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1.</w:t>
      </w:r>
      <w:r>
        <w:rPr>
          <w:color w:val="000000"/>
          <w:sz w:val="28"/>
          <w:szCs w:val="28"/>
          <w:lang w:val="uk-UA"/>
        </w:rPr>
        <w:t xml:space="preserve"> Департамент очолює директор Департаменту, який призначається на посаду та звільняється з посади Чернівецьким міським голово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Структура, гранична чисельність, штатний розпис Департаменту затверджуються Чернівецьким міським головою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  <w:lang w:val="uk-UA"/>
        </w:rPr>
        <w:t xml:space="preserve"> Кваліфікація та компетенція, зокрема, конкретні обов’язки та пра-ва директора, першого заступника директора Департаменту визначаються цим Положення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Директор Департаменту відповідно до покладених на нього обов’язк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. Здійснює загальне керівництво роботою Департаменту, визна-чає форми й методи взаємодії його структурних підрозділ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. Забезпечує якісне та своєчасне виконання покладених на Де-партамент завдань та доручень керівництва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3. Затверджує положення про структурні підрозділи Департаменту та посадові інструкції його прац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4. Вносить в установленому порядку пропозиції про призначення на посади й звільнення працівників Департаменту з поса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5. Забезпечує взаємодію Департаменту з іншими виконавчими органами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6. Формує плани роботи Департаменту, організовує й контролює процес їх викон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7. Здійснює постійний контроль за забезпеченням охорони дер-жавної таємниці, конфіденційної інформації, що є власністю держави, а та-кож службової інформації в Департамен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8. 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йому підпорядковани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9. 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0. Надає відповіді на звернення, скарги, запити й пропозиції громадян та юридичних осіб, що надходять безпосередньо до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1. Контролює дотримання особовим складом Департаменту ви-мог Законів України «Про службу в органах місцевого самоврядування», «Про засади запобігання і протидії корупції», «Про доступ до публічної ін-формації»,  інших нормативно-правових акт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2.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3. Забезпечує дотримання дисципліни та законності в діяльності Департ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4.14. Забезпечує збереження  інформації  в паперовому та елек-тронному вигляді, створеної в процесі діяльності, приймання-передавання її при зміні (звільненні, переведенні тощо) працівни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5. Виховує в особового складу високі морально-психологічні якості, патріотизм та високу відповідальність за виконання вимог цього По-ложення, інших нормативно-правових ак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6. Веде особистий прийом громадян та організовує розгляд про-позицій, заяв та скарг працівниками управлінь і відділів згідно із Законом України „Про звернення громадян”, забезпечує ведення діловодства та ар-хівної роботи в установленому поряд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7. Призначає відповідальних осіб за забезпечення доступу до публічної інформації та розміщення інформації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8. Координує організаційне, інформаційне та матеріально-тех-нічне забезпечення Департаменту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5.4.19</w:t>
      </w:r>
      <w:r>
        <w:rPr>
          <w:szCs w:val="28"/>
          <w:lang w:val="ru-RU"/>
        </w:rPr>
        <w:t>. Д</w:t>
      </w:r>
      <w:r>
        <w:rPr>
          <w:szCs w:val="28"/>
        </w:rPr>
        <w:t>іє від імені Департаменту та представляє його у відносинах з державними і недержавними організаціями, підприємствами, установами, у суді та органах нотаріату</w:t>
      </w:r>
      <w:r>
        <w:rPr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0. Здійснює контроль за дотримання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1. Видає у межах своєї компетенції накази організаційно-розпо-рядчого характеру, організовує та контролює їх виконання особовим скла-дом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22. Здійснює керівництво та відповідає за організацію роботи із забезпечення безпеки праці, дотримання чинного законодавства про охорону пра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4.23. Виконує інші завдання, визначені керівництвом Чернівецької міської ради.</w:t>
      </w:r>
    </w:p>
    <w:p>
      <w:pPr>
        <w:pStyle w:val="Normal"/>
        <w:ind w:firstLine="90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Директор Департаменту повинен знати закони України, укази та розпорядження Президента України, постанови Верховної Ради України, постанови, розпорядження та декрети Кабінету Міністрів України, інші під-законні нормативно-правові акти, конвенції, стандарти та рекомендації між-народних організацій, що стосуються діяльності Департаменту та питань служби в органах місцевого самоврядування; порядок підготовки та внесен-ня проектів нормативно-правових актів; сучасні методи управління персо-налом; основи економіки, фінансів, ринку праці, трудового законодавства, психології праці; правила ділового етикету; правила охорони праці та проти-пожежного захисту; основні принципи роботи з комп’ютером та відповідні програмні засоби, державну мову, ділову мову, іноземну мов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Кваліфікаційні вимоги до посади Директора департаменту: вища освіта професійного спрямування економіка і підприємництво, менеджмент, право за освітньо-кваліфікаційним рівнем магістра, спеціалі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5 років, за необхідності, виходячи із виконання Депар-таментом основних завдань та функцій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Післядипломна освіта у сфері управління: магістр державного управ-ління за відповідною спеціалізацією. </w:t>
      </w:r>
    </w:p>
    <w:p>
      <w:pPr>
        <w:pStyle w:val="Normal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Директор Департаменту має прав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1. 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2. Вимагати від працівників Департаменту додержання вимог зако-нодавства, своєчасного виконання доручень керівництва Чернівецької місь-кої ради та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3. Надсилати запити й одержувати в установленому порядку від виконавчих органів Чернівецької міської ради, підприємств, установ і орга-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4. Давати доручення, обов’язкові для виконання працівниками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5. Вносити пропозиції щодо вдосконалення роботи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6. Підписувати листи, службові записки, довідки Департаменту  та інші матеріали, договори оренди та купівлі-продажу майна, що є  комуналь-ною власністю міста, візувати докумен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7. За дорученням Чернівецького міського голови представляти ін-тереси Департаменту в органах державної вл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8. Вносити у встановленому порядку пропозиції щодо змін у струк-турі та штатній чисельності Департ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7.9. Вносити пропозиції Чернівецькому міському голові щодо заохо-чення працівників Департаменту, притягнення їх до дисциплінарної відпові-дальності, включення до кадрового резерву, проведення стажування тощо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Директор Департаменту несе відповідальність з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1. 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2. Незабезпечення виконання покладених на Департамент завдань та функцій, передбачених цим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3. Недотримання законності в службовій діяльності працівниками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4. Низький рівень трудової та виконавської дисципліни в Де-партамен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5. Негативні наслідки реалізації своїх розпоряджень, доручень, са-мостійно прийнятих рішень під час виконання службових обов’язків та за бездіяльні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6. Незабезпечення створення належних умов з охорони праці та протипожежної безпе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7. 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8. Стан діловодства, обліку та звітності в Департамен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8.9. Своєчасний та якісний розгляд звернень громадян і службової кореспонденції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Директор Департаменту є розпорядником фінансових та матері-альних ресурсів Департамент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Директор Департаменту має заступників за основними напряма-ми роботи, що призначаються на посади та звільняються з них Чернівецьким міським головою. Директор Департаменту розподіляє функціональні обо-в’язки між своїми заступниками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За відсутності директора Департаменту його обов’язки виконує Перший заступник директора Департаменту.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12. </w:t>
      </w:r>
      <w:r>
        <w:rPr>
          <w:color w:val="000000"/>
          <w:sz w:val="28"/>
          <w:szCs w:val="28"/>
          <w:lang w:val="uk-UA"/>
        </w:rPr>
        <w:t xml:space="preserve">Перший заступник директора Департаменту безпосередньо під-порядкований директору Департаменту, йому підконтрольний і підзвітний, виконує обов'язки директора під час його відсутності, а у випадку відсут-ності директора </w:t>
      </w:r>
      <w:r>
        <w:rPr>
          <w:bCs/>
          <w:color w:val="000000"/>
          <w:sz w:val="28"/>
          <w:szCs w:val="28"/>
          <w:lang w:val="uk-UA"/>
        </w:rPr>
        <w:t>та йог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шого заступника обов'язки директора поклада-ються на одного із заступник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13. </w:t>
      </w:r>
      <w:r>
        <w:rPr>
          <w:color w:val="000000"/>
          <w:sz w:val="28"/>
          <w:szCs w:val="28"/>
          <w:lang w:val="uk-UA"/>
        </w:rPr>
        <w:t>Керівництво управліннями у складі Департаменту здійснюють заступники директора - начальники управлінь; керівництво відділами – на-чальники відділі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Взаємовідносини, зв’язок</w:t>
      </w:r>
    </w:p>
    <w:p>
      <w:pPr>
        <w:pStyle w:val="Normal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6.1.</w:t>
      </w:r>
      <w:r>
        <w:rPr>
          <w:color w:val="000000"/>
          <w:sz w:val="28"/>
          <w:szCs w:val="28"/>
          <w:lang w:val="uk-UA"/>
        </w:rPr>
        <w:t xml:space="preserve"> Департамент при виконанні покладених на нього завдань і функ-цій взаємодіє з іншими виконавчими органами Чернівецької міської ради в порядку, який визначається цим Положенням та Положеннями інших вико-навчих органів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7. Майно і кошти</w:t>
      </w:r>
    </w:p>
    <w:p>
      <w:pPr>
        <w:pStyle w:val="Normal"/>
        <w:jc w:val="both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1. </w:t>
      </w:r>
      <w:r>
        <w:rPr>
          <w:color w:val="000000"/>
          <w:sz w:val="28"/>
          <w:szCs w:val="28"/>
          <w:lang w:val="uk-UA"/>
        </w:rPr>
        <w:t>Фінансування видатків Департаменту здійснюється з міського та державного бюджетів згідно з кошторисом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b/>
          <w:szCs w:val="28"/>
        </w:rPr>
        <w:t>7.2.</w:t>
      </w:r>
      <w:r>
        <w:rPr>
          <w:szCs w:val="28"/>
        </w:rPr>
        <w:t xml:space="preserve"> Департамент є головним розпорядником коштів.</w:t>
      </w:r>
    </w:p>
    <w:p>
      <w:pPr>
        <w:pStyle w:val="TextBody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20"/>
        <w:rPr/>
      </w:pPr>
      <w:r>
        <w:rPr>
          <w:b/>
          <w:szCs w:val="28"/>
        </w:rPr>
        <w:t>7.3.</w:t>
      </w:r>
      <w:r>
        <w:rPr>
          <w:szCs w:val="28"/>
        </w:rPr>
        <w:t xml:space="preserve"> Директор Департаменту може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7.3.1</w:t>
      </w:r>
      <w:r>
        <w:rPr>
          <w:szCs w:val="28"/>
          <w:lang w:val="ru-RU"/>
        </w:rPr>
        <w:t>. В</w:t>
      </w:r>
      <w:r>
        <w:rPr>
          <w:szCs w:val="28"/>
        </w:rPr>
        <w:t>носити пропозиції щодо уточнення кошторису витрат</w:t>
      </w:r>
      <w:r>
        <w:rPr>
          <w:szCs w:val="28"/>
          <w:lang w:val="ru-RU"/>
        </w:rPr>
        <w:t>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7.3.2</w:t>
      </w:r>
      <w:r>
        <w:rPr>
          <w:szCs w:val="28"/>
          <w:lang w:val="ru-RU"/>
        </w:rPr>
        <w:t>. П</w:t>
      </w:r>
      <w:r>
        <w:rPr>
          <w:szCs w:val="28"/>
        </w:rPr>
        <w:t>роводити заходи щодо зменшення видатків шляхом надання окремих видів послуг, що не суперечать чинному законодавству.</w:t>
      </w:r>
    </w:p>
    <w:p>
      <w:pPr>
        <w:pStyle w:val="TextBody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>
          <w:b/>
          <w:szCs w:val="28"/>
        </w:rPr>
        <w:t>7.4.</w:t>
      </w:r>
      <w:r>
        <w:rPr>
          <w:szCs w:val="28"/>
        </w:rPr>
        <w:t xml:space="preserve"> Оплата праці працівників Департаменту здійснюється згідно з  чинним законодав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8. Заключна частина</w:t>
      </w:r>
    </w:p>
    <w:p>
      <w:pPr>
        <w:pStyle w:val="Normal"/>
        <w:shd w:fill="FFFFFF" w:val="clea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Контроль, перевірка та ревізія діяльності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b/>
          <w:szCs w:val="28"/>
        </w:rPr>
        <w:t>8.1.</w:t>
      </w:r>
      <w:r>
        <w:rPr>
          <w:szCs w:val="28"/>
        </w:rPr>
        <w:t xml:space="preserve"> </w:t>
      </w:r>
      <w:r>
        <w:rPr>
          <w:color w:val="000000"/>
          <w:szCs w:val="28"/>
        </w:rPr>
        <w:t>Департамент у своїй роботі підконтрольний та підзвітний міській раді, підпорядкований її виконавчому комітету, Чернівецькому міському голові, підконтрольний з делегованих повноважень Чернівецькій обласній державній адміністрації.</w:t>
      </w:r>
    </w:p>
    <w:p>
      <w:pPr>
        <w:pStyle w:val="TextBody"/>
        <w:ind w:firstLine="709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8.2.</w:t>
      </w:r>
      <w:r>
        <w:rPr>
          <w:szCs w:val="28"/>
        </w:rPr>
        <w:t xml:space="preserve"> Перевірка та ревізія діяльності Департаменту здійснюється відпо-відно до чинного законодавств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Реорганізація та ліквідаці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3.</w:t>
      </w:r>
      <w:r>
        <w:rPr>
          <w:sz w:val="28"/>
          <w:szCs w:val="28"/>
          <w:lang w:val="uk-UA"/>
        </w:rPr>
        <w:t xml:space="preserve"> Реорганізація та ліквідація Департаменту здійснюється Чернівець-кою міською радою в порядку, встановленому чинним законодавством України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 xml:space="preserve">                Я. Кушні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09" w:top="1259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color w:val="008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48:00Z</dcterms:created>
  <dc:creator>WiZaRd</dc:creator>
  <dc:description/>
  <cp:keywords/>
  <dc:language>en-US</dc:language>
  <cp:lastModifiedBy>WiZaRd</cp:lastModifiedBy>
  <cp:lastPrinted>2014-08-27T18:02:00Z</cp:lastPrinted>
  <dcterms:modified xsi:type="dcterms:W3CDTF">2015-01-26T08:34:00Z</dcterms:modified>
  <cp:revision>32</cp:revision>
  <dc:subject/>
  <dc:title> </dc:title>
</cp:coreProperties>
</file>