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5.09.2014  №</w:t>
      </w:r>
      <w:r>
        <w:rPr>
          <w:b/>
          <w:bCs/>
          <w:color w:val="000080"/>
          <w:sz w:val="20"/>
          <w:szCs w:val="20"/>
          <w:lang w:val="uk-UA"/>
        </w:rPr>
        <w:t xml:space="preserve"> 1349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5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51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огорожі ДНЗ № 44 на вул. Руській, 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5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913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65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ня ДНЗ № 23 (заміна вікон)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Александрі Васіле, 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0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 школi), спецiалiзованi школи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окрівлі  ЗОШ № 3 на вул. Герце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лександра, 36 (перша 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приміщення актового залу ЗОШ № 28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Руській, 25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6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ей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3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7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опалювальної системи комуналь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1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юджетної установи "Музична школа № 1" на вул. Шевченк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раса, 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3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аварійного карнизу будівлі на вул. Емінеск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ихая, 2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4364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Я. Кушнірик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1134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3:00Z</dcterms:created>
  <dc:creator>Kozma</dc:creator>
  <dc:description/>
  <cp:keywords/>
  <dc:language>en-US</dc:language>
  <cp:lastModifiedBy>WiZaRd</cp:lastModifiedBy>
  <dcterms:modified xsi:type="dcterms:W3CDTF">2014-10-06T12:53:00Z</dcterms:modified>
  <cp:revision>2</cp:revision>
  <dc:subject/>
  <dc:title/>
</cp:coreProperties>
</file>