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5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09.2014 №1347</w:t>
      </w:r>
      <w:r>
        <w:rPr>
          <w:bCs/>
          <w:sz w:val="28"/>
          <w:szCs w:val="28"/>
        </w:rPr>
        <w:t xml:space="preserve">     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мову ТОВ «Бук ТБ» в наданні в оренду земельних ділянок за адресою вул.Зелена,5, 5-Б, 5-Д – вул.Декабристів,16-А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Надати товариству з обмеженою відповідальністю «Бук ТБ» </w:t>
      </w:r>
      <w:r>
        <w:rPr>
          <w:bCs/>
          <w:sz w:val="28"/>
          <w:szCs w:val="28"/>
        </w:rPr>
        <w:t>земельні ділянки за адресам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ул.Зелена,5, 5-Б, 5-Д,</w:t>
      </w:r>
      <w:r>
        <w:rPr>
          <w:bCs/>
          <w:sz w:val="28"/>
          <w:szCs w:val="28"/>
        </w:rPr>
        <w:t xml:space="preserve"> площею 4,7192 га (кадастровий номер 7310136600:27:002:0019) в оренду терміном на 10 (десять) років для обслуговування нежитлових будівел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Вул.Декабристів,16-А,</w:t>
      </w:r>
      <w:r>
        <w:rPr>
          <w:bCs/>
          <w:sz w:val="28"/>
          <w:szCs w:val="28"/>
        </w:rPr>
        <w:t xml:space="preserve"> площею 0,1561 га (кадастровий 7310136600:27:002:0002) в оренду терміном на 10 (десять) років для влаштування та обслуговування платної автостоянки.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2. Дозволити </w:t>
      </w:r>
      <w:r>
        <w:rPr>
          <w:b/>
          <w:sz w:val="28"/>
          <w:szCs w:val="28"/>
        </w:rPr>
        <w:t>товариству з обмеженою відповідальністю «Бук ТБ»</w:t>
      </w:r>
      <w:r>
        <w:rPr>
          <w:bCs/>
          <w:sz w:val="28"/>
          <w:szCs w:val="28"/>
        </w:rPr>
        <w:t>, організувати сільськогосподарський ринок на орендованій земельній ділянці для продажу сільськогосподарської продукції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 </w:t>
        <w:tab/>
        <w:tab/>
        <w:t>не підписано                   О.Каспрук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9.2014 №  317-р</w:t>
        <w:tab/>
        <w:tab/>
        <w:tab/>
        <w:tab/>
        <w:tab/>
        <w:tab/>
        <w:tab/>
        <w:tab/>
        <w:t>м. Чернівці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упинення дії  рішення міської ради </w:t>
      </w:r>
    </w:p>
    <w:p>
      <w:pPr>
        <w:pStyle w:val="Normal"/>
        <w:ind w:firstLine="540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VI скликання </w:t>
      </w: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2014 р. №1347 «Пр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ідмову ТзОВ «Бук ТБ» в наданні в оренду земельних ділянок за адресою вул.Зелена,5, 5-Б, 5-Д – вул.Декабристів.16-А»</w:t>
      </w:r>
    </w:p>
    <w:p>
      <w:pPr>
        <w:pStyle w:val="Normal"/>
        <w:autoSpaceDE w:val="false"/>
        <w:ind w:firstLine="540"/>
        <w:jc w:val="center"/>
        <w:rPr>
          <w:rStyle w:val="S2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Під час засідання міської ради VI скликання, яке відбулось             25.09.2014 р., було прийнято рішення</w:t>
      </w:r>
      <w:r>
        <w:rPr>
          <w:sz w:val="28"/>
          <w:szCs w:val="28"/>
          <w:lang w:val="uk-UA"/>
        </w:rPr>
        <w:t xml:space="preserve"> №1347 «Про відмову ТзОВ «Бук ТБ» в наданні в оренду земельних ділянок за адресою вул.Зелена,5, 5-Б, 5-Д – вул.Декабристів.16-А», яке не відповідає вимогам Земельного кодексу України та Закону України «Про місцеве самоврядування в Україні» .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зазначене вище та відповідно до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, частини четвертої статті 59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З О Б О В </w:t>
      </w:r>
      <w:r>
        <w:rPr>
          <w:b/>
          <w:color w:val="000000"/>
          <w:sz w:val="28"/>
          <w:szCs w:val="28"/>
          <w:lang w:eastAsia="uk-UA"/>
        </w:rPr>
        <w:t>’</w:t>
      </w:r>
      <w:r>
        <w:rPr>
          <w:b/>
          <w:color w:val="000000"/>
          <w:sz w:val="28"/>
          <w:szCs w:val="28"/>
          <w:lang w:val="uk-UA" w:eastAsia="uk-UA"/>
        </w:rPr>
        <w:t xml:space="preserve"> Я З У Ю :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 w:eastAsia="uk-UA"/>
        </w:rPr>
        <w:t xml:space="preserve">Зупинити дію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I скликання  </w:t>
      </w:r>
      <w:r>
        <w:rPr>
          <w:sz w:val="28"/>
          <w:szCs w:val="28"/>
          <w:lang w:val="uk-UA"/>
        </w:rPr>
        <w:t xml:space="preserve">від 25.09.2014 р. №1347 «Про відмову ТзОВ «Бук ТБ»  в наданні в оренду земельних ділянок за адресою вул.Зелена,5, 5-Б, 5-Д – вул.Декабристів, 16-А» в частині надання в оренду земельних ділянок та організації ринку. 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</w:t>
      </w:r>
      <w:r>
        <w:rPr>
          <w:b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 w:eastAsia="uk-UA"/>
        </w:rPr>
        <w:t xml:space="preserve"> Внести на повторний розгляд на позачергову 56 сесію Чернівецької міської ради VI скликання, що відбудеться 09 жовтня 2014  року о 10.00 годині в сесійній залі міської ради (площа Центральна, 1),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I скликання </w:t>
      </w:r>
      <w:r>
        <w:rPr>
          <w:sz w:val="28"/>
          <w:szCs w:val="28"/>
          <w:lang w:val="uk-UA"/>
        </w:rPr>
        <w:t xml:space="preserve">від 25.09.2014 р. №1347 «Про відмову ТзОВ «Бук ТБ» в наданні в оренду земельних ділянок за адресою вул.Зелена,5, 5-Б, 5-Д – вул.Декабристів.16-А» </w:t>
      </w:r>
      <w:r>
        <w:rPr>
          <w:color w:val="000000"/>
          <w:sz w:val="28"/>
          <w:szCs w:val="28"/>
          <w:lang w:val="uk-UA" w:eastAsia="uk-UA"/>
        </w:rPr>
        <w:t>(обґрунтування зауважень додається)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Начальнику відділу організаційної роботи та контролю міської ради Онуфрійчук У.В. довести це розпорядження до відома депутатів міської ради </w:t>
      </w:r>
      <w:r>
        <w:rPr>
          <w:bCs/>
          <w:color w:val="000000"/>
          <w:sz w:val="28"/>
          <w:szCs w:val="28"/>
          <w:lang w:val="uk-UA" w:eastAsia="uk-UA"/>
        </w:rPr>
        <w:t xml:space="preserve">VI скликання </w:t>
      </w:r>
      <w:r>
        <w:rPr>
          <w:color w:val="000000"/>
          <w:sz w:val="28"/>
          <w:szCs w:val="28"/>
          <w:lang w:val="uk-UA" w:eastAsia="uk-UA"/>
        </w:rPr>
        <w:t>та осіб, які будуть запрошені на пленарне засідання міської рад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 Онуфрійчук У.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  <w:r>
        <w:br w:type="page"/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озпорядження 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іського голови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29.09.2014 №317-р</w:t>
      </w:r>
    </w:p>
    <w:p>
      <w:pPr>
        <w:pStyle w:val="Normal"/>
        <w:autoSpaceDE w:val="false"/>
        <w:ind w:left="7080" w:hanging="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БҐРУНТУВАННЯ ЗАУВАЖЕНЬ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ішення міської ради VI скликання  </w:t>
      </w:r>
      <w:r>
        <w:rPr>
          <w:b/>
          <w:sz w:val="28"/>
          <w:szCs w:val="28"/>
          <w:lang w:val="uk-UA"/>
        </w:rPr>
        <w:t>від 25.09.2014 р. №1347 «Про відмову ТзОВ «Бук ТБ» в наданні в оренду земельних ділянок за адресою вул.Зелена,5, 5-Б, 5-Д – вул.Декабристів.16-А»</w:t>
      </w:r>
    </w:p>
    <w:p>
      <w:pPr>
        <w:pStyle w:val="Normal"/>
        <w:ind w:firstLine="709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До Чернівецької міської ради звернулось товариство з обмеженою відповідальністю «Бук ТБ» щодо надання в оренду земельних ділянок по  вул. Зеленій,5, 5-Б, 5-Д,  площею 4,7192 га, для обслуговування нежитлових будівель та по вул.Декабристів,16-А, площею 0,1561 га, для влаштування та обслуговування платної стоянки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Частиною 1 статті 14 Конституції України визначено, що земля є основним національним багатством, що перебуває під особливою охороною держави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гідно з частиною 1 статті 142 Конституції України матеріальною і фінансовою основою місцевого самоврядування є рухоме і нерухоме майно, доходи місцевих бюджетів, інші кошти, земля, природні ресурси, що є у власності територіальних громад сіл, селищ, міст, районів у містах, а також об'єкти їхньої спільної власності, що перебувають в управлінні районних і обласних рад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Відповідно до статті 12 Земельного кодексу України до повноважень сільських, селищних, міських рад у галузі земельних відносин на території сіл, селищ, міст належить: а) розпорядження землями територіальних громад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 приписом частини 1 статті 122 Земельного кодексу України сільські, селищні, міські ради передають земельні ділянки у власність або у користування із земель комунальної власності відповідних територіальних громад для всіх потреб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Частиною 3 статті 124 Земельного кодексу України визначено, що передача в оренду земельних ділянок, що перебувають у державній або комунальній власності, громадянам, юридичним особам, визначеним частинами другою, третьою статті 134 цього Кодексу, здійснюється в порядку, встановленому статтею 123 цього Кодексу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Разом з тим, чинним законодавством України встановлено обмеження щодо здійснення майнових операцій органами місцевого самоврядування, в тому числі і майнових операцій із земельними ресурсами, що належать до комунальної власності територіальних громад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Зокрема, згідно з частинами 5, 7 статті 60 Закону України «Про місцеве самоврядування в Україні» органи місцевого самоврядування від імені та в інтересах територіальних громад відповідно до закону здійснюють правоможності щодо володіння, користування та розпорядження об'єктами права комунальної власності, в тому числі виконують усі майнові операції, можуть передавати об'єкти права комунальної власності у постійне або тимчасове користування юридичним та фізичним особам, здавати їх в оренду, продавати і купувати, використовувати як заставу, вирішувати питання їхнього відчуження, визначати в угодах та договорах умови використання та фінансування об'єктів, що приватизуються та передаються у користування і оренду. Майнові операції, які здійснюються органами місцевого самоврядування з об'єктами права комунальної власності, не повинні ослаблювати економічних основ місцевого самоврядування, зменшувати обсяг та погіршувати умови надання послуг населенню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Частиною 2 статті 124 Земельного кодексу України визначено, що передача в оренду земельних ділянок, що перебувають у державній або комунальній власності, здійснюється за результатами проведення земельних торгів, крім випадків, встановлених частинами другою, третьою статті 134 цього Кодексу. 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Крім того, частиною 1 статті 134 Земельного кодексу України визначено обов’язковість продажу земельних ділянок державної чи комунальної власності або прав на них на конкурентних засадах (земельних торгах). Так, згідно з даною нормою законодавства земельні ділянки державної чи комунальної власності або права на них (оренда, суперфіцій, емфітевзис), у тому числі з розташованими на них об'єктами нерухомого майна державної або комунальної власності, підлягають продажу окремими лотами на конкурентних засадах (земельних торгах), крім випадків, встановлених частиною другою цієї статті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 метою розгляду заяв товариства з обмеженою відповідальністю             «Бук ТБ», забезпечення його права на отримання в оренду земельної ділянки відповідно до з частиною 2 статті 134 Земельного кодексу України для обслуговування будівель, та реалізації вищевказаних положень чинного законодавства департаментом містобудівного комплексу та земельних відносин міської ради підготовлено відповідний проект рішення, яким передбачалось:</w:t>
      </w:r>
    </w:p>
    <w:p>
      <w:pPr>
        <w:pStyle w:val="Normal"/>
        <w:tabs>
          <w:tab w:val="clear" w:pos="708"/>
          <w:tab w:val="left" w:pos="1425" w:leader="none"/>
        </w:tabs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дати дозвіл на поділ земельної ділянки за адресою              вул.Зелена,5, 5-Б, 5-Д, площею 4,7192 га (кадастровий номер 7310136600:27:002:0019), для обслуговування нежитлових будівель на </w:t>
      </w:r>
      <w:r>
        <w:rPr>
          <w:b/>
          <w:sz w:val="28"/>
          <w:szCs w:val="28"/>
        </w:rPr>
        <w:t xml:space="preserve">2 (дві) </w:t>
      </w:r>
      <w:r>
        <w:rPr>
          <w:sz w:val="28"/>
          <w:szCs w:val="28"/>
        </w:rPr>
        <w:t xml:space="preserve">земельні ділянки: </w:t>
      </w:r>
      <w:r>
        <w:rPr>
          <w:b/>
          <w:sz w:val="28"/>
          <w:szCs w:val="28"/>
        </w:rPr>
        <w:t>№1</w:t>
      </w:r>
      <w:r>
        <w:rPr>
          <w:sz w:val="28"/>
          <w:szCs w:val="28"/>
        </w:rPr>
        <w:t xml:space="preserve"> – орієнтовною площею 0,0900 га</w:t>
      </w:r>
      <w:r>
        <w:rPr>
          <w:sz w:val="28"/>
          <w:szCs w:val="28"/>
          <w:lang w:val="uk-UA"/>
        </w:rPr>
        <w:t xml:space="preserve"> (на якій організовано сезонний ярмарок з продажу сільськогосподарської продукції згідно з рішенням виконкому від 12.08.2014 р. №398/13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№2</w:t>
      </w:r>
      <w:r>
        <w:rPr>
          <w:sz w:val="28"/>
          <w:szCs w:val="28"/>
        </w:rPr>
        <w:t xml:space="preserve"> – орієнтовною площею 4,6292 га</w:t>
      </w:r>
      <w:r>
        <w:rPr>
          <w:sz w:val="28"/>
          <w:szCs w:val="28"/>
          <w:lang w:val="uk-UA"/>
        </w:rPr>
        <w:t xml:space="preserve"> (на якій розташоване нерухоме майно ТзОВ «Бук ТБ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ідмовити товариству з обмеженою відповідальністю «Бук ТБ»</w:t>
      </w:r>
      <w:r>
        <w:rPr>
          <w:bCs/>
          <w:sz w:val="28"/>
          <w:szCs w:val="28"/>
        </w:rPr>
        <w:t xml:space="preserve">, у наданні в оренду земельної ділянки за адресою вул.Зелена,5, 5-Б, 5-Д, площею 4,7192 га, для обслуговування нежитлових будівель,  у зв’язку із прийняттям  пункту 1 даного рішення, а також наявністю на земельній ділянці (кадастровий номер </w:t>
      </w:r>
      <w:r>
        <w:rPr>
          <w:sz w:val="28"/>
          <w:szCs w:val="28"/>
        </w:rPr>
        <w:t>7310136600:27:002:0019</w:t>
      </w:r>
      <w:r>
        <w:rPr>
          <w:bCs/>
          <w:sz w:val="28"/>
          <w:szCs w:val="28"/>
        </w:rPr>
        <w:t xml:space="preserve">), об’єктів нерухомого майна, які не входять до складу нерухомого майна власником якого є ТОВ «Бук ТБ», згідно наданої мирової угоди </w:t>
      </w:r>
      <w:r>
        <w:rPr>
          <w:sz w:val="28"/>
          <w:szCs w:val="28"/>
        </w:rPr>
        <w:t xml:space="preserve">та прийняттям рішень  </w:t>
      </w:r>
      <w:r>
        <w:rPr>
          <w:bCs/>
          <w:sz w:val="28"/>
          <w:szCs w:val="28"/>
        </w:rPr>
        <w:t>виконавчого комітету міської ради від 12.08.2014р. №398/13 та від 22.08.2014р. №437/14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3. Відмовити товариству з обмеженою відповідальністю «Бук ТБ»</w:t>
      </w:r>
      <w:r>
        <w:rPr>
          <w:bCs/>
          <w:sz w:val="28"/>
          <w:szCs w:val="28"/>
        </w:rPr>
        <w:t xml:space="preserve">, у наданні в оренду земельної ділянки за адресою вул.Декабристів,16-А, площею 0,1561 га, для влаштування та обслуговування платної автостоянки, </w:t>
      </w:r>
      <w:r>
        <w:rPr>
          <w:sz w:val="28"/>
          <w:szCs w:val="28"/>
        </w:rPr>
        <w:t xml:space="preserve">у зв’язку з тим, що це суперечить приписам частини першої статті 134 Земельного кодексу України про обов’язковість продажу земельних ділянок державної та комунальної власності або прав на них на конкурентних засадах (земельних торгах) та прийняттям рішень  </w:t>
      </w:r>
      <w:r>
        <w:rPr>
          <w:bCs/>
          <w:sz w:val="28"/>
          <w:szCs w:val="28"/>
        </w:rPr>
        <w:t>виконавчого комітету міської ради від 12.08.2014р. №398/13 та від 22.08.2014р. №437/14)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Однак, в порушення зазначених вище норм чинного законодавства України щодо обмеження</w:t>
      </w:r>
      <w:r>
        <w:rPr>
          <w:bCs/>
          <w:color w:val="000000"/>
          <w:sz w:val="28"/>
          <w:szCs w:val="28"/>
          <w:lang w:val="uk-UA" w:eastAsia="uk-UA"/>
        </w:rPr>
        <w:t xml:space="preserve"> здійснення майнових операцій органами місцевого самоврядування, в тому числі і майнових операцій із земельними ресурсами що належать до комунальної власності територіальних громад, міською радою прийнято рішення «</w:t>
      </w:r>
      <w:r>
        <w:rPr>
          <w:sz w:val="28"/>
          <w:szCs w:val="28"/>
          <w:lang w:val="uk-UA"/>
        </w:rPr>
        <w:t>Про надання в оренду ТОВ «Бук ТБ» земельних ділянок за адресою вул.Зелена,5, 5-Б, 5-Д – вул.Декабристів,16-А», згідно з яким вирішено надати в оренду товариству з обмеженою відповідальністю «Бук ТБ»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 З</w:t>
      </w:r>
      <w:r>
        <w:rPr>
          <w:bCs/>
          <w:sz w:val="28"/>
          <w:szCs w:val="28"/>
        </w:rPr>
        <w:t>емельн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ділянк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а адресою вул.Зелена,5, 5-Б, 5-Д, площею </w:t>
      </w: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</w:rPr>
        <w:t>4,7192 г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кадастровий номер 7310136600:27:002:0019)</w:t>
      </w:r>
      <w:r>
        <w:rPr>
          <w:bCs/>
          <w:sz w:val="28"/>
          <w:szCs w:val="28"/>
        </w:rPr>
        <w:t>, для обслуговування нежитлових будівель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2. З</w:t>
      </w:r>
      <w:r>
        <w:rPr>
          <w:bCs/>
          <w:sz w:val="28"/>
          <w:szCs w:val="28"/>
        </w:rPr>
        <w:t>емельн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ділянк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а адресою вул.Декабристів,16-А, площею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>0,1561 га, для влаштування та обслуговування платної автостоянк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жливо також зауважити, що надання в оренду</w:t>
      </w:r>
      <w:r>
        <w:rPr>
          <w:sz w:val="28"/>
          <w:szCs w:val="28"/>
        </w:rPr>
        <w:t xml:space="preserve"> товариству з обмеженою відповідальністю «Бук ТБ»</w:t>
      </w:r>
      <w:r>
        <w:rPr>
          <w:bCs/>
          <w:sz w:val="28"/>
          <w:szCs w:val="28"/>
          <w:lang w:val="uk-UA"/>
        </w:rPr>
        <w:t xml:space="preserve"> земельної ділянки  </w:t>
      </w:r>
      <w:r>
        <w:rPr>
          <w:bCs/>
          <w:sz w:val="28"/>
          <w:szCs w:val="28"/>
        </w:rPr>
        <w:t>за адресою вул.Зелена,5, 5-Б, 5-Д, площею 4,7192 га,</w:t>
      </w:r>
      <w:r>
        <w:rPr>
          <w:sz w:val="28"/>
          <w:szCs w:val="28"/>
        </w:rPr>
        <w:t xml:space="preserve"> (кадастровий номер 7310136600:27:002:0019)</w:t>
      </w:r>
      <w:r>
        <w:rPr>
          <w:bCs/>
          <w:sz w:val="28"/>
          <w:szCs w:val="28"/>
        </w:rPr>
        <w:t xml:space="preserve"> для обслуговування нежитлових будівель</w:t>
      </w:r>
      <w:r>
        <w:rPr>
          <w:bCs/>
          <w:sz w:val="28"/>
          <w:szCs w:val="28"/>
          <w:lang w:val="uk-UA"/>
        </w:rPr>
        <w:t xml:space="preserve"> призведе до порушення прав на землю іншого співвласника нерухомого майна по вул.Зеленій,5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ім того, прийнятим міською радою рішенням передбачається дозволити вказаному суб’єкту господарювання організувати ринок сільськогосподарської продукції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ймаючи даний пункт рішення, міська рада вийшла за межі визначених Законом України «Про місцеве самоврядування в Україні» повноважен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за приписом частини 1 статті 5 Закону України «Про місцеве самоврядування в Україні» систему місцевого самоврядування складають: територіальна громада; сільська, селищна, міська рада; сільський, селищний, міський голова; виконавчі органи сільської, селищної, міської ради; районні та обласні ради, що представляють спільні інтереси територіальних громад сіл, селищ, міст; органи самоорганізації населенн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частиною 3 статті 10 Закону України «Про місцеве самоврядування в Україні» представницькі органи місцевого самоврядування (ради), сільські, селищні, міські голови, виконавчі органи місцевого самоврядування діють за принципом розподілу повноважень у порядку і межах, визначених цим та іншими законам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кожен із </w:t>
      </w:r>
      <w:r>
        <w:rPr>
          <w:sz w:val="28"/>
          <w:szCs w:val="28"/>
        </w:rPr>
        <w:t>перелічених вище суб’єктів системи місцевого самоврядування наділений Законом власною організаційно-правовою компетенціє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Правовий статус та повноваження міських рад визначені статтями 10, 25, 26 Закону України «Про місцеве самоврядування в Україні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Аналіз даних норм законодавства показує, що міські ради не наділені  повноваженнями щодо організації ринкі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8 пункту а) статті 30 даного Закону вказані повноваження належать до компетенції виконавчих органів сільських, селищних, міських рад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частиною 2 статті 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раховуючи все зазначене вище, слід констатувати, що прийняте міською радою рішення </w:t>
      </w:r>
      <w:r>
        <w:rPr>
          <w:sz w:val="28"/>
          <w:szCs w:val="28"/>
          <w:lang w:val="uk-UA"/>
        </w:rPr>
        <w:t>«Про відмову ТзОВ «Бук ТБ» в наданні в оренду земельних ділянок за адресою вул.Зелена,5, 5-Б, 5-Д – вул.Декабристів.16-А» не відповідає частині 2 статті 19 Конституції України та законним інтересам територіальної громади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>
          <w:bCs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/>
      </w:pPr>
      <w:r>
        <w:rPr>
          <w:rStyle w:val="FontStyle13"/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p>
      <w:pPr>
        <w:pStyle w:val="Normal"/>
        <w:autoSpaceDE w:val="false"/>
        <w:jc w:val="both"/>
        <w:rPr>
          <w:rStyle w:val="FontStyle13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uk-UA"/>
    </w:rPr>
  </w:style>
  <w:style w:type="character" w:styleId="Style11">
    <w:name w:val="Основной шрифт абзаца"/>
    <w:qFormat/>
    <w:rPr/>
  </w:style>
  <w:style w:type="character" w:styleId="Heading3Char">
    <w:name w:val="Heading 3 Char"/>
    <w:basedOn w:val="Style11"/>
    <w:qFormat/>
    <w:rPr>
      <w:rFonts w:eastAsia="Calibri"/>
      <w:b/>
      <w:bCs/>
      <w:sz w:val="30"/>
      <w:lang w:val="uk-UA" w:bidi="ar-SA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erChar">
    <w:name w:val="Header Char"/>
    <w:basedOn w:val="Style1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2">
    <w:name w:val="s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6:00Z</dcterms:created>
  <dc:creator>WiZaRd</dc:creator>
  <dc:description/>
  <cp:keywords/>
  <dc:language>en-US</dc:language>
  <cp:lastModifiedBy>WiZaRd</cp:lastModifiedBy>
  <cp:lastPrinted>2014-09-30T07:34:00Z</cp:lastPrinted>
  <dcterms:modified xsi:type="dcterms:W3CDTF">2014-10-29T08:26:00Z</dcterms:modified>
  <cp:revision>3</cp:revision>
  <dc:subject/>
  <dc:title> </dc:title>
</cp:coreProperties>
</file>