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  <w:lang w:val="uk-UA"/>
        </w:rPr>
        <w:t xml:space="preserve">54 сесія </w:t>
      </w:r>
      <w:r>
        <w:rPr>
          <w:rFonts w:cs="Times New Roman" w:ascii="Times New Roman" w:hAnsi="Times New Roman"/>
          <w:i w:val="false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i w:val="false"/>
          <w:sz w:val="30"/>
          <w:szCs w:val="30"/>
          <w:lang w:val="uk-UA"/>
        </w:rPr>
        <w:t>І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9.201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134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м. Чернівці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Інвестиційн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Чернівціводоканал» на 201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статей 26 і 50 Закону України «Про місцеве самоврядування в Україні», статей 13 і 18 Закону України „Про питну воду та питне водопостачання», пункту 3.7.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 (зі змінами та доповненнями), затвердженого наказом Міністерства регіонального розвитку, будівництва та житлово-комунального господарства України від 14.12.2012р.</w:t>
        <w:br/>
        <w:t xml:space="preserve">№ 630 і постановою Національної комісії, що здійснює державне регулювання у сфері комунальних послуг від 14.12.2012р. №381,  та зареєстрованого в Міністерства юстиції України  11.01.2013р. за №97/22629, з метою реалізації Інвестиційної програми КП «Чернівціводоканал» на 2014 рік і виконання визначених в програмі заходів щодо оптимальної роботи централізованого водопостачання та водовідведення міста, Чернівецька міськ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Інвестиційну програму КП «Чернівціводоканал» на 2014 рік (додається)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 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Леонтія Г.Г., директора департаменту житлово-комунального господарства міської ради           Погореного С.М. та начальника КП «Чернівціводоканал» Штогринця А.Р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природного середовищ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О.Каспрук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8:00Z</dcterms:created>
  <dc:creator>WiZaRd</dc:creator>
  <dc:description/>
  <cp:keywords/>
  <dc:language>en-US</dc:language>
  <cp:lastModifiedBy>WiZaRd</cp:lastModifiedBy>
  <dcterms:modified xsi:type="dcterms:W3CDTF">2014-09-22T12:10:00Z</dcterms:modified>
  <cp:revision>2</cp:revision>
  <dc:subject/>
  <dc:title> </dc:title>
</cp:coreProperties>
</file>