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8" w:hanging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left="5528" w:hanging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5528" w:hanging="0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Рішення міської ради </w:t>
      </w:r>
    </w:p>
    <w:p>
      <w:pPr>
        <w:pStyle w:val="Normal"/>
        <w:spacing w:lineRule="auto" w:line="240" w:before="0" w:after="0"/>
        <w:ind w:left="5528" w:hanging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VI скликання 02.09.2014 №133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громадян, які перебувають на пільговому обліку індивідуальних забудовників на час прийняття цих змін до Прави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760"/>
        <w:gridCol w:w="4536"/>
        <w:gridCol w:w="2879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прийняття на облі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ізвище ім`я по батькові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татус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4.01.20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манюк В.Я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1.06.20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арчук П.М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.12.20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*Мільченко О.В.,           </w:t>
              <w:br/>
              <w:t>Кирилюк М.О., Мільченко О.О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*ветеран праці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.02.20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иков М.Ф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.03.20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йко Б.Т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7.04.20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менюк М.П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.08.20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чик М.М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.09.20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нчарюк С.О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етеран праці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.11.20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хір І.М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ник війн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.12.20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рофимчук Н.В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гатодітна сім'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.12.20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ртузов А.В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валід війн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.02.20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ешко В.І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часник бойових дій 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.02.20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овожилова М.Д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гатодітна сім'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.03.20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іхов І.І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5.04.20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ішик Л.П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етеран праці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.05.20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стапчук М.І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особа, яка постраждала внаслідок Чорно-бильської катастроф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6.07.20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мілик Г.В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.07.20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юбківський М.Т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гатодітна сім'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3.09.20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ванович В.Д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.09.20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ездушний І.В.,  *Губчак В.В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*багатодітна сім'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.10.20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вга В.П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гатодітна сім'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.11.20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убков І.В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.12.20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змінська Я.М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гатодітна сім'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3.01.20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ушкарук О.В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3.01.20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рабут С.О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.03.20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ащук Д.В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.03.20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уцул А.І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.04.20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укан О.В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гатодітна сім'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.05.20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елюк Г.Г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гатодітна сім'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.05.20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уник С.В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4.06.20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гов І.М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особа, яка постраждала внаслідок Чорно-бильської катастроф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.07.20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шка О.В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гатодітна сім'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.08.20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кріденков О.Ф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.12.20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Чоботар О.М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етеран праці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4.01.20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сов О.М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.02.20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окарюк В.О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3.03.20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ндзюк І.Г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.03.20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васюк В.А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.03.20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нтар Г.С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гатодітна сім'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.08.20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Чікал М.Г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.08.20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етращук Л.П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етеран праці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.10.20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икифоряк І.П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.02.20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ушнір В.В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етеран праці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1.03.20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еніч О.Г., *Крецький В.Г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*учасник бойових ді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.03.20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урач К.К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особа, яка постраждала внаслідок Чорно-бильської катастроф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.04.20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шеба В.О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особа, яка постраждала внаслідок Чорно-бильської катастроф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.05.20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рфіров К.П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3.06.20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мян Є.І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ник війн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.06.20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едірко О.Л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особа, яка постраждала внаслідок Чорно-бильської катастроф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.02.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ікар В.М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гатодітна сім'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.05.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абань А.С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часник бойових дій 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.08.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ерезовська Н.А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етеран праці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5.10.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зар І.В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гатодітна сім'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9.11.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стовий М.В., Мостовий В.П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особи, які постраждали внаслідок Чорно-бильської катастроф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.12.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*Мальков В.А., Малькова А.В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*учасник бойових ді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.02.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бій В.І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7.06.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винарчук І.І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гатодітна сім'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.06.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овкач Д.К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етеран праці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.07.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офан О.Р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гатодітна сім'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.09.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ладишева О.В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етеран праці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.10.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ратковецька О.В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гатодітна сім'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.10.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ринзей С.Я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гатодітна сім'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.10.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слюк  О.В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гатодітна сім'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.11.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менюк Ф.І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особа, яка постраждала внаслідок Чорно-бильської катастроф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1.02.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ль-Магарі Т.О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гатодітна сім'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4.02.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менчук І.Д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.02.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лабушенко Л.В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особа, яка постраждала внаслідок Чорно-бильської катастроф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.03.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вітлий А.І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1.04.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рсуляк М.В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гатодітна сім'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.05.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ар С.І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гатодітна сім'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.05.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сь Ю.Т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гатодітна сім'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.05.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івзюк М.Ф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особа, яка постраждала внаслідок Чорно-бильської катастроф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.05.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Холодило В.О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особа, яка постраждала внаслідок Чорно-бильської катастроф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.05.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авка І.Г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гатодітна сім'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.05.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тан Л.В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гатодітна сім'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.07.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палов В.О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валід війн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.07.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льянов М.П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особа, яка постраждала внаслідок Чорно-бильської катастроф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.08.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менович Ю.М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.09.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Шамрай П.П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особа, яка постраждала внаслідок Чорно-бильської катастроф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7.11.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воняк Н.Л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особа, яка постраждала внаслідок Чорно-бильської катастроф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.12.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*Медвідь К.Є., Божуряк А.М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*ветеран праці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.01.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лик А.І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особа, яка постраждала внаслідок Чорно-бильської катастроф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.02.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денський Г.В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гатодітна сім'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.03.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анилюк М.М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.03.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вценюк М.І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гатодітна сім'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.03.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урик В.М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особа, яка постраждала внаслідок Чорно-бильської катастроф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.05.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лим Ю.В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гатодітна сім'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.06.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днарашек А.Т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.06.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ванська Н.Г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етеран праці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.06.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стасійчук Г.І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гатодітна сім'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.06.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линський Г.В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часник бойових ді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*  Особа, яка користується пільгою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Чернівецької міської ради                                                 Я. Кушнірик</w:t>
      </w:r>
    </w:p>
    <w:sectPr>
      <w:headerReference w:type="default" r:id="rId2"/>
      <w:headerReference w:type="first" r:id="rId3"/>
      <w:type w:val="nextPage"/>
      <w:pgSz w:w="11906" w:h="16838"/>
      <w:pgMar w:left="1622" w:right="567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</w:t>
    </w:r>
  </w:p>
  <w:tbl>
    <w:tblPr>
      <w:tblW w:w="993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1701"/>
      <w:gridCol w:w="4536"/>
      <w:gridCol w:w="2879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  <w:lang w:val="uk-UA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val="uk-UA"/>
            </w:rPr>
            <w:t>1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  <w:lang w:val="uk-UA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val="uk-UA"/>
            </w:rPr>
            <w:t>2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  <w:lang w:val="uk-UA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val="uk-UA"/>
            </w:rPr>
            <w:t>3</w:t>
          </w:r>
        </w:p>
      </w:tc>
      <w:tc>
        <w:tcPr>
          <w:tcW w:w="28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  <w:lang w:val="uk-UA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val="uk-UA"/>
            </w:rPr>
            <w:t>4</w:t>
          </w:r>
        </w:p>
      </w:tc>
    </w:tr>
  </w:tbl>
  <w:p>
    <w:pPr>
      <w:pStyle w:val="Header"/>
      <w:spacing w:lineRule="auto" w:line="240" w:before="0" w:after="0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30:00Z</dcterms:created>
  <dc:creator>Shveduk</dc:creator>
  <dc:description/>
  <cp:keywords/>
  <dc:language>en-US</dc:language>
  <cp:lastModifiedBy>Shveduk</cp:lastModifiedBy>
  <cp:lastPrinted>2005-01-08T10:24:00Z</cp:lastPrinted>
  <dcterms:modified xsi:type="dcterms:W3CDTF">2014-09-16T10:17:00Z</dcterms:modified>
  <cp:revision>8</cp:revision>
  <dc:subject/>
  <dc:title/>
</cp:coreProperties>
</file>