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Додаток 2</w:t>
      </w:r>
    </w:p>
    <w:p>
      <w:pPr>
        <w:pStyle w:val="Heading3"/>
        <w:ind w:right="0" w:firstLine="11057"/>
        <w:jc w:val="left"/>
        <w:rPr>
          <w:b/>
          <w:b/>
          <w:szCs w:val="28"/>
        </w:rPr>
      </w:pPr>
      <w:r>
        <w:rPr>
          <w:b/>
          <w:szCs w:val="28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  <w:szCs w:val="28"/>
        </w:rPr>
        <w:t>VІ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ru-RU"/>
        </w:rPr>
        <w:t>0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09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№1335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іб, яким надається дозвіл</w:t>
      </w:r>
      <w:r>
        <w:rPr/>
        <w:t xml:space="preserve"> на виготовлення проектів відведення земельних ділянок у власність шляхом викупу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32"/>
        <w:gridCol w:w="2170"/>
        <w:gridCol w:w="2160"/>
        <w:gridCol w:w="1256"/>
        <w:gridCol w:w="2153"/>
        <w:gridCol w:w="1811"/>
        <w:gridCol w:w="3060"/>
      </w:tblGrid>
      <w:tr>
        <w:trPr>
          <w:trHeight w:val="1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на площа земельної ділянки (га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яких земель відводиться земельна діля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рей Михайло Раду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билиці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а,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en-US"/>
              </w:rPr>
              <w:t>6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нежитлових  будівель та спор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а Шкурея М.Р.                                від 08.07.2014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Ш-4131/0-04/01, </w:t>
            </w:r>
          </w:p>
          <w:p>
            <w:pPr>
              <w:pStyle w:val="Normal"/>
              <w:jc w:val="center"/>
              <w:rPr/>
            </w:pPr>
            <w:r>
              <w:rPr/>
              <w:t>договір купівлі-продажу  приміщень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ід 23.06.2014р..№105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яг з Державного реєстру речових прав на нерухоме майно про реєстрацію права власності                    від 26.06.2014р. №23534818,                  акт прийому-передачі об’єкта приватизації нежитлових будівель та споруд на вул.Кобилиці Лук’яна,13               від 25.06.2014р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0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не акціонерне товариство «ЛА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Хотинська, 4-Є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 обслуговування складських приміщ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Заява ПАТ «ЛАН»                                  від 11.07.2014р.                                №04/01-08/1-2586/0, договір купівлі-продажу                          від 26.06.2013р. №949, договір           про виділ часток нерухомого майна  в натурі, що є спільною частковою власністю                        від 03.07.2013р. № 1013, витяг з Державного реєстру речових прав на нерухоме майно про реєстрацію права власності                        від 18.10.2013р. №11133806, витяг  із рішення виконавчого комітету міської ради від 24.09.2013р. №523/16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>. Ку</w:t>
      </w:r>
      <w:r>
        <w:rPr>
          <w:b/>
          <w:sz w:val="28"/>
          <w:szCs w:val="28"/>
          <w:lang w:val="ru-RU"/>
        </w:rPr>
        <w:t>шн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ри</w:t>
      </w:r>
      <w:r>
        <w:rPr>
          <w:b/>
          <w:sz w:val="28"/>
          <w:szCs w:val="28"/>
        </w:rPr>
        <w:t>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ab/>
      <w:tab/>
      <w:tab/>
      <w:tab/>
      <w:tab/>
      <w:tab/>
      <w:tab/>
      <w:t xml:space="preserve">    </w:t>
      <w:tab/>
      <w:t xml:space="preserve">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Admin</cp:lastModifiedBy>
  <cp:lastPrinted>2014-09-03T12:11:00Z</cp:lastPrinted>
  <dcterms:modified xsi:type="dcterms:W3CDTF">2014-09-11T10:04:00Z</dcterms:modified>
  <cp:revision>45</cp:revision>
  <dc:subject/>
  <dc:title>Додаток 1</dc:title>
</cp:coreProperties>
</file>