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4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2.09.2014 №1334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затвердження Чернівецькій міській раді </w:t>
      </w:r>
      <w:r>
        <w:rPr>
          <w:b/>
          <w:sz w:val="28"/>
          <w:szCs w:val="28"/>
        </w:rPr>
        <w:t>проектів відведення щодо формування земельних ділянок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их ділянок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  проекти відведення щодо формування земельних ділянок комунальної власності за адрес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Проспект Незалежності,66</w:t>
      </w:r>
      <w:r>
        <w:rPr>
          <w:szCs w:val="28"/>
        </w:rPr>
        <w:t xml:space="preserve">, площею 0,0036га (кадастровий номер 7310136300:25:001:1061), для будівництва та обслуговування будівель торгівлі (розміщення літнього торгового майданчика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1.9)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. Проспект Незалежності,84-86</w:t>
      </w:r>
      <w:r>
        <w:rPr>
          <w:szCs w:val="28"/>
        </w:rPr>
        <w:t xml:space="preserve">, площею 0,0026га (кадастровий номер 7310136300:25:002:1054), для будівництва та обслуговування будівель торгівлі (розміщення торговельного павільйону №4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3)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Проспект Незалежності,84-86</w:t>
      </w:r>
      <w:r>
        <w:rPr>
          <w:szCs w:val="28"/>
        </w:rPr>
        <w:t xml:space="preserve">, площею 0,0021га (кадастровий номер 7310136300:25:002:1056), для будівництва та обслуговування будівель торгівлі (розміщення торговельного павільйону №3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4)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Комарова Володимира,2-А</w:t>
      </w:r>
      <w:r>
        <w:rPr>
          <w:szCs w:val="28"/>
        </w:rPr>
        <w:t xml:space="preserve">, площею 0,0028га (кадастровий номер 7310136300:08:001:0183), для будівництва та обслуговування будівель торгівлі (розміщення торговельного кіоск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6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4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омарова Володимира,2-А,</w:t>
      </w:r>
      <w:r>
        <w:rPr>
          <w:b/>
          <w:szCs w:val="28"/>
        </w:rPr>
        <w:t xml:space="preserve"> </w:t>
      </w:r>
      <w:r>
        <w:rPr>
          <w:szCs w:val="28"/>
        </w:rPr>
        <w:t>площею 0,0014 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Поповича Омеляна,2</w:t>
      </w:r>
      <w:r>
        <w:rPr>
          <w:szCs w:val="28"/>
        </w:rPr>
        <w:t xml:space="preserve">, площею 0,0022га (кадастровий номер 7310136300:02:001:1013), для будівництва та обслуговування будівель торгівлі (розміщення торговельного кіоск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5)) 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5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Поповича Омеляна,2,</w:t>
      </w:r>
      <w:r>
        <w:rPr>
          <w:b/>
          <w:szCs w:val="28"/>
        </w:rPr>
        <w:t xml:space="preserve"> </w:t>
      </w:r>
      <w:r>
        <w:rPr>
          <w:szCs w:val="28"/>
        </w:rPr>
        <w:t>площею 0,0006 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Проспект Незалежності,96</w:t>
      </w:r>
      <w:r>
        <w:rPr>
          <w:szCs w:val="28"/>
        </w:rPr>
        <w:t xml:space="preserve">, площею 0,0021га (кадастровий номер 7310136300:25:003:1047), для будівництва та обслуговування будівель торгівлі (розміщення торговельного кіоск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7)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Героїв Майдану (Червоноармійська),184-А</w:t>
      </w:r>
      <w:r>
        <w:rPr>
          <w:szCs w:val="28"/>
        </w:rPr>
        <w:t xml:space="preserve">, площею 0,0259га (кадастровий номер 7310136300:11:001:0044), для розміщення та експлуатації будівель і споруд додаткових транспортних послуг та допоміжних операцій (влаштування острівка безпеки автозаправочної станції, інженерних мереж та проїзд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80 (пункт 1.1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7.1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Героїв Майдану (Червоноармійська),184-А,</w:t>
      </w:r>
      <w:r>
        <w:rPr>
          <w:b/>
          <w:szCs w:val="28"/>
        </w:rPr>
        <w:t xml:space="preserve"> </w:t>
      </w:r>
      <w:r>
        <w:rPr>
          <w:szCs w:val="28"/>
        </w:rPr>
        <w:t>площею 0,0072 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Полетаєва Федора,6-В</w:t>
      </w:r>
      <w:r>
        <w:rPr>
          <w:szCs w:val="28"/>
        </w:rPr>
        <w:t xml:space="preserve">, площею 0,0012га (кадастровий номер 7310136300:08:001:0182), для обслуговування багатоквартирного житлового будинку (будівництва прибудови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74 (пункт 1.3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cp:lastPrinted>2014-08-12T13:32:00Z</cp:lastPrinted>
  <dcterms:modified xsi:type="dcterms:W3CDTF">2014-09-10T12:20:00Z</dcterms:modified>
  <cp:revision>111</cp:revision>
  <dc:subject/>
  <dc:title/>
</cp:coreProperties>
</file>