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jc w:val="right"/>
        <w:outlineLvl w:val="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54</w:t>
      </w:r>
      <w:r>
        <w:rPr>
          <w:b/>
          <w:bCs/>
          <w:sz w:val="30"/>
          <w:szCs w:val="30"/>
          <w:lang w:val="en-US"/>
        </w:rPr>
        <w:t xml:space="preserve"> </w:t>
      </w:r>
      <w:r>
        <w:rPr>
          <w:b/>
          <w:bCs/>
          <w:sz w:val="30"/>
          <w:szCs w:val="30"/>
        </w:rPr>
        <w:t>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2.09.2014 №1332</w:t>
      </w:r>
      <w:r>
        <w:rPr>
          <w:bCs/>
          <w:sz w:val="28"/>
          <w:szCs w:val="28"/>
        </w:rPr>
        <w:t xml:space="preserve">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ТзОВ «Світанок» щодо поновлення договору оренди землі за адресою вул.Руська, навпроти будинку №273, площею 0,0611га для обслуговування рин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 права будівництва будівель і споруд)</w:t>
      </w:r>
    </w:p>
    <w:p>
      <w:pPr>
        <w:pStyle w:val="Normal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проект  відведення  земельної ділянки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Продовжити до 01.04.2015р. товариству з обмеженою відповідальністю «Світанок» </w:t>
      </w:r>
      <w:r>
        <w:rPr>
          <w:color w:val="000000"/>
          <w:sz w:val="28"/>
          <w:szCs w:val="28"/>
        </w:rPr>
        <w:t xml:space="preserve">договір оренди землі від 15.02.2007р. №3465, за адресою </w:t>
      </w:r>
      <w:r>
        <w:rPr>
          <w:b/>
          <w:color w:val="000000"/>
          <w:sz w:val="28"/>
          <w:szCs w:val="28"/>
        </w:rPr>
        <w:t>вул.Руська, навпроти будинку №273</w:t>
      </w:r>
      <w:r>
        <w:rPr>
          <w:color w:val="000000"/>
          <w:sz w:val="28"/>
          <w:szCs w:val="28"/>
        </w:rPr>
        <w:t>, площею 0,0611га (кадастровий номер 7310136600:35:005:0030) для обслуговування ринку (без права будівництва будівель і споруд) (підстава: заява ТзОВ «Світанок», зареєстрована 28.05.2014р. за №04/01-08/1-1860/0, протокол засідання комісії з вивчення проблемних питань функціонування мікроринку «Нива» ТОВ «Світанок» від 26.06.2013р., протокол комісії з розгляду питання землекористування на вул.Руській, навпроти будинку №273 від 15.07.2014р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Зобов’язати ТОВ «Світанок» до 01.03.2015р. виконати умови протоколу засідання комісії з вивчення проблемних питань функціонування мікроринку «Нива» ТОВ «Світанок» від 26.06.2013р. та протоколу комісії з розгляду питання землекористування на вул.Руській, навпроти будинку №273, створеної розпорядженням Чернівецького міського голови від 01.07.2014р. №205-р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 Визнати таким, що втратив чинність, пункт 3 </w:t>
      </w:r>
      <w:r>
        <w:rPr>
          <w:sz w:val="28"/>
          <w:szCs w:val="28"/>
        </w:rPr>
        <w:t xml:space="preserve">рішення міської ради VІ скликання від </w:t>
      </w:r>
      <w:r>
        <w:rPr>
          <w:b/>
          <w:sz w:val="28"/>
          <w:szCs w:val="28"/>
        </w:rPr>
        <w:t>26.12.2013р. №1079</w:t>
      </w:r>
      <w:r>
        <w:rPr>
          <w:sz w:val="28"/>
          <w:szCs w:val="28"/>
        </w:rPr>
        <w:t xml:space="preserve"> «Про надання ТзОВ «Ринок Головний ТК», СП «Ринок  Буковинський», Климчук Н.І. земельних ділянок для обслуговування нежитлових будівель та заперечення ТзОВ «Світанок» в поновленні договору оренди» в частині заперечення товариству з обмеженою відповідальністю «Світанок» у поновленні договору оренди земельної ділянки за адресою вул.Руська, навпроти будинку №273, площею 0,0611га, для обслуговування ринку  (без права будівництва будівель і споруд)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5.02.2007р. №3465, у зв’язку із прийняттям пункту 1 цього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Зобов’язати ТзОВ «Світанок»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 Чернівецькою міською радою додатковий договір про поновлення договору оренди землі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新細明體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6:00Z</dcterms:created>
  <dc:creator>*</dc:creator>
  <dc:description/>
  <cp:keywords/>
  <dc:language>en-US</dc:language>
  <cp:lastModifiedBy>WiZaRd</cp:lastModifiedBy>
  <cp:lastPrinted>2011-07-29T14:23:00Z</cp:lastPrinted>
  <dcterms:modified xsi:type="dcterms:W3CDTF">2014-09-10T12:34:00Z</dcterms:modified>
  <cp:revision>25</cp:revision>
  <dc:subject/>
  <dc:title> </dc:title>
</cp:coreProperties>
</file>