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4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2.09.2014 №1331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Надати Калініній (Калініна) Ользі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лініну (Калінін) Сергію Вадим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Білоруська,43,</w:t>
      </w:r>
      <w:r>
        <w:rPr>
          <w:sz w:val="28"/>
          <w:szCs w:val="28"/>
        </w:rPr>
        <w:t xml:space="preserve"> площею 0,0386га (кадастровий номер 7310136600:27:005:0017), в оренду терміном на               5 (п’ять) років для будівництва та обслуговування житлового будинку, господарських будівель та споруд (присадибна ділянка) за рахунок орендованої земельної ділянки для ведення садівництва (підстава: заява Калініної О.Д., Калініна С.В., зареєстрована 11.07.2014р. за №КО-4247/0-04/01, витяги про реєстрацію права власності на нерухоме майно від 01.12.2003р. №2147638 та від 01.12.2003р. №214749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изнати таким, що втратив чинність, пункт 3 додатка 3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01.2013р. №747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 окремих пунктів  рішень і внесення змін до окремих рішень з цих питань» в частині надання Калініній Ользі Дмитрівні та Калініну Сергію Вади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Білоруська,43, площею 0,0386га, в оренду на 5 (п’ять) років для обслуговування житлового будинку, господарських будівель і споруд, у зв’язку із проведенням державної реєстрації земельної ділянки в Державному земельному када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овариству з обмеженою відповідальністю «Литмаш» </w:t>
      </w:r>
      <w:r>
        <w:rPr>
          <w:sz w:val="28"/>
          <w:szCs w:val="28"/>
        </w:rPr>
        <w:t xml:space="preserve">дозвіл на складання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мунальників,7</w:t>
      </w:r>
      <w:r>
        <w:rPr>
          <w:sz w:val="28"/>
          <w:szCs w:val="28"/>
        </w:rPr>
        <w:t xml:space="preserve">, площею 1,6136га (кадастровий номер 7310136600:35:003:0015), наданої в оренду до 30.05.2052р. </w:t>
      </w:r>
      <w:r>
        <w:rPr>
          <w:b/>
          <w:sz w:val="28"/>
          <w:szCs w:val="28"/>
        </w:rPr>
        <w:t>із</w:t>
      </w:r>
      <w:r>
        <w:rPr>
          <w:sz w:val="28"/>
          <w:szCs w:val="28"/>
        </w:rPr>
        <w:t xml:space="preserve"> «іншої комерційної діяльності (код  1.11.6)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ідстава: заява ТОВ «Литмаш», зареєстрована 11.07.2014р. за №04/01-08/1-2592/0, договір оренди земельної ділянки від 08.02.2007р. №3453, договір КП 138-НБ купівлі-продажу об’єкта незавершеного будівництва «Виробнича база Чернівецького державного спеціалізованого будівельно-монтажного управління по газифікації» від 05.08.1998р.№3569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Романенку (Романенко) Олегу Анатол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Александрі Васіле,94,</w:t>
      </w:r>
      <w:r>
        <w:rPr>
          <w:sz w:val="28"/>
          <w:szCs w:val="28"/>
        </w:rPr>
        <w:t xml:space="preserve"> площею 0,0425 га (кадастровий номер 7310136900:47:004:1018), в оренду терміном на  10 (десять) років для будівництва та обслуговування житлового будинку, господарських будівель і споруд (присадибна ділянка), за рахунок земельної ділянки, наданої для ведення особистого підсобного господарства (підстава: заява                   Романенка О.А., зареєстрована 11.07.2014р. за №Р-4239/0-04/01, витяг про реєстрацію права власності на нерухоме майно від 25.07.2006р. №11329440, витяг з Державного реєстру речових прав на нерухоме майно про реєстрацію права власності на нерухоме майно від 11.06.2014р. №2282603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1. Надати Романенку (Романенко) Олегу Анатол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Александрі Васіле,94</w:t>
      </w:r>
      <w:r>
        <w:rPr>
          <w:sz w:val="28"/>
          <w:szCs w:val="28"/>
        </w:rPr>
        <w:t>, площею 0,0370га (кадастровий номер 7310136900:47:004:1017), в оренду терміном на 10 (десять) років, для обслуговування нежитлового приміщення  (підстава: заява Романенка О.А., зареєстрована 11.07.2014р. за  №Р-4240/0-04/01, витяг з Державного реєстру речових прав на нерухоме майно про реєстрацію права власності від 11.06.2014р. №2283434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Визнати таким, що втратив чинність, пункт 13 додатка 1</w:t>
      </w:r>
      <w:r>
        <w:rPr>
          <w:sz w:val="28"/>
          <w:szCs w:val="28"/>
        </w:rPr>
        <w:t xml:space="preserve"> до рішення виконавчого комітету міської ради  від </w:t>
      </w:r>
      <w:r>
        <w:rPr>
          <w:b/>
          <w:sz w:val="28"/>
          <w:szCs w:val="28"/>
        </w:rPr>
        <w:t>06.06.2001р. №475/12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Романенку Анатолію Миколайовичу земельних ділянок за адресою вул.Александрі Васіле,94, в постійне користування, площею 0,0425 га,  для ведення особистого підсобного господарства і площею 0,0370 га, для обслуговування нежитлового приміщення та </w:t>
      </w:r>
      <w:r>
        <w:rPr>
          <w:b/>
          <w:sz w:val="28"/>
          <w:szCs w:val="28"/>
        </w:rPr>
        <w:t>визн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ким, що втратив чинність</w:t>
      </w:r>
      <w:r>
        <w:rPr>
          <w:sz w:val="28"/>
          <w:szCs w:val="28"/>
        </w:rPr>
        <w:t xml:space="preserve"> державний акт на право постійного користування землею землі від 25.06.2001р. №1922, виданий Романенку Анатолію Миколайовичу, у зв’язку  із смертю та переходом права власності на нерухоме майно до Романенка Олега Анатолій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Писаренку Сергію Василь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Іванківська,20,</w:t>
      </w:r>
      <w:r>
        <w:rPr>
          <w:sz w:val="28"/>
          <w:szCs w:val="28"/>
        </w:rPr>
        <w:t xml:space="preserve"> площею 0,6000га (кадастровий номер 7310136300:22:002:1206), в оренду терміном на  5 (п’ять) років для будівництва та обслуговування об’єкта рекреаційного призначення (туристично-оздоровчий комплекс), за рахунок земельної ділянки, яка знаходиться в оренді                Писаренка С.В. для обслуговування нежитлової будівлі (підстава: заява                   Писаренка С.В., зареєстрована 14.07.2014р. за №П-4274/0-04/01, витяг з Державного реєстру речових прав на нерухоме майно про реєстрацію права власності на нерухоме майно від 31.07.2013р. №7402554, містобудівні умови та обмеження забудови земельної ділянки за адресою вул.Іванківська,20 від 11.07.2014р. №790/14, договір оренди землі від 16.06.2014р. №896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Затвердити Бандурі Галині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3 провул.Пархоменка Олександра,54,</w:t>
      </w:r>
      <w:r>
        <w:rPr>
          <w:sz w:val="28"/>
          <w:szCs w:val="28"/>
        </w:rPr>
        <w:t xml:space="preserve"> площею 0,0491 га (кадастровий номер 7310136600:28:002:0248), для будівництва та обслуговування житлового будинку, господарських будівель та споруд (присадибна ділянка), за рахунок власної земельної ділянки №2 в садівничому товаристві «Пульс» за адресою вул.Пархоменка Олександра, наданої для ведення садівництва (підстава: заява Бандури Г.В., зареєстрована 18.10.2013р. за №Б-6019/0-04/01, державний акт на право власності на земельну ділянку від 28.11.2007р. №010780900494, витяг про реєстрацію права власності на нерухоме майно від 01.02.2010р. №25195387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Шишуку Віталію Олександ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тепового Якова,116,</w:t>
      </w:r>
      <w:r>
        <w:rPr>
          <w:sz w:val="28"/>
          <w:szCs w:val="28"/>
        </w:rPr>
        <w:t xml:space="preserve"> площею 0,0706 га (кадастровий номер 7310136300:20:003:1392), для будівництва та обслуговування житлового будинку, господарських будівель та споруд (присадибна ділянка), за рахунок власної земельної ділянки №11, наданої для ведення садівництва в садівничому товаристві «Берізка» за адресою вул.Вашк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35 (пункт 2.4), витяг з Державного реєстру речових прав на нерухоме майно про реєстрацію права власності від 18.05.2013р. №3593169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Скворцовій Тетян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та передати земельну ділянку за адресою </w:t>
      </w:r>
      <w:r>
        <w:rPr>
          <w:b/>
          <w:sz w:val="28"/>
          <w:szCs w:val="28"/>
        </w:rPr>
        <w:t>вул.Гусятинська,30-В,</w:t>
      </w:r>
      <w:r>
        <w:rPr>
          <w:sz w:val="28"/>
          <w:szCs w:val="28"/>
        </w:rPr>
        <w:t xml:space="preserve"> площею 0,0376 га (кадастровий номер 7310136300:15:002:0052), у власність для будівництва та обслуговування житлового будинку, господарських будівель та споруд (присадибна ділянка), за рахунок орендованої земельної ділянки за адресою вул.Гусятинська, біля будинковолодіння №32, наданої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(пункт 2.5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12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</w:t>
      </w:r>
      <w:r>
        <w:rPr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</w:rPr>
        <w:t>27.07.2006р. №79</w:t>
      </w:r>
      <w:r>
        <w:rPr>
          <w:bCs/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bCs/>
          <w:sz w:val="28"/>
          <w:szCs w:val="28"/>
        </w:rPr>
        <w:t>пункт 5 додатка 1</w:t>
      </w:r>
      <w:r>
        <w:rPr>
          <w:bCs/>
          <w:sz w:val="28"/>
          <w:szCs w:val="28"/>
        </w:rPr>
        <w:t xml:space="preserve"> до 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9.12.2011р. №370</w:t>
      </w:r>
      <w:r>
        <w:rPr>
          <w:bCs/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</w:t>
      </w:r>
      <w:r>
        <w:rPr>
          <w:sz w:val="28"/>
          <w:szCs w:val="28"/>
        </w:rPr>
        <w:t xml:space="preserve">частині надання Скворцовій Тетяні Володимирівні земельної ділянки за адресою вул.Гусятинська, біля будинковолодіння №32, площею 0,0376 га, в оренду до 29.12.2013р.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2.07.2007р. №3883, укладений між міською радою і Скворцовою Т.В., у зв’язку із закінченням строку, на який його було укладено та зміною умов користування земельної діля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Морорашу Костянтину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Заставнянська,224,</w:t>
      </w:r>
      <w:r>
        <w:rPr>
          <w:sz w:val="28"/>
          <w:szCs w:val="28"/>
        </w:rPr>
        <w:t xml:space="preserve"> площею 0,1106 га (кадастровий номер 7310136300:22:002:0125), в оренду терміном на 5 (п’ять) років для будівництва та обслуговування житлового будинку, господарських будівель та споруд (присадибна ділянка) (існуючі)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8 (пункт 6), витяг про державну реєстрацію права власності на нерухоме майно від 14.02.2005р. №649614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Василович Євгенії Теодо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тарокостянтинівська,4,</w:t>
      </w:r>
      <w:r>
        <w:rPr>
          <w:sz w:val="28"/>
          <w:szCs w:val="28"/>
        </w:rPr>
        <w:t xml:space="preserve"> площею 0,0971 га (кадастровий номер 7310136600:27:005:0048), в оренду на 5 (п’ять) років для будівництва та обслуговування житлового будинку, господарських будівель та споруд (присадибна ділянка) (існуючі)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43 додатка 2) та від 26.09.2013р. №977 (пункт 26), договір купівлі-продажу від 08.09.1972р. №1-18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Яромію Віталію Євгеній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ашківська,23,</w:t>
      </w:r>
      <w:r>
        <w:rPr>
          <w:sz w:val="28"/>
          <w:szCs w:val="28"/>
        </w:rPr>
        <w:t xml:space="preserve"> площею 0,0560 га (кадастровий номер 7310136300:20:003:0061), для будівництва та обслуговування житлового будинку, господарських будівель та споруд (присадибна ділянка), за рахунок власної земельної ділянки №47, наданої для ведення садівництва в садівничому товаристві «Берізка» за адресою вул.Вашк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(пункт 2.5), витяг з Державного реєстру речових прав на нерухоме майно про реєстрацію права власності від 26.05.2014р. №22153854, договір купівлі-продажу від 19.11.2010р. №2793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            та надати Чичун Сільвії Олексіївні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                  </w:t>
      </w:r>
      <w:r>
        <w:rPr>
          <w:b/>
          <w:sz w:val="28"/>
          <w:szCs w:val="28"/>
        </w:rPr>
        <w:t>вул.Гадяцька,12-Б,</w:t>
      </w:r>
      <w:r>
        <w:rPr>
          <w:sz w:val="28"/>
          <w:szCs w:val="28"/>
        </w:rPr>
        <w:t xml:space="preserve"> площею 0,1140га (кадастровий номер 7310136300:18:002:1008), в оренду терміном на 5 (п'ять) </w:t>
      </w:r>
      <w:r>
        <w:rPr>
          <w:spacing w:val="-2"/>
          <w:sz w:val="28"/>
          <w:szCs w:val="28"/>
        </w:rPr>
        <w:t xml:space="preserve">років </w:t>
      </w:r>
      <w:r>
        <w:rPr>
          <w:sz w:val="28"/>
          <w:szCs w:val="28"/>
        </w:rPr>
        <w:t>для будівництва та обслуговування житлового будинку, господарських будівель та споруд (присадибна ділянка)</w:t>
      </w:r>
      <w:r>
        <w:rPr>
          <w:spacing w:val="-2"/>
          <w:sz w:val="28"/>
          <w:szCs w:val="28"/>
        </w:rPr>
        <w:t xml:space="preserve"> (існуючі)</w:t>
      </w:r>
      <w:r>
        <w:rPr>
          <w:sz w:val="28"/>
          <w:szCs w:val="28"/>
        </w:rPr>
        <w:t xml:space="preserve">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9.2013р. №979 (пункт 2 додатка 2), договір купівлі- продажу від 10.07.1999р. №178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 Визнати таким, що втратив чинність, пункт 7 додатка 1</w:t>
      </w:r>
      <w:r>
        <w:rPr>
          <w:sz w:val="28"/>
          <w:szCs w:val="28"/>
        </w:rPr>
        <w:t xml:space="preserve"> рішення виконавчого комітету від </w:t>
      </w:r>
      <w:r>
        <w:rPr>
          <w:b/>
          <w:sz w:val="28"/>
          <w:szCs w:val="28"/>
        </w:rPr>
        <w:t>05.07.2000р. №501/13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Чичун Сільвії Олексіївні земельної ділянки за адресою вул.Гадяцька, 12-Б, площею 0,1140га, в постійне користування для ведення індивідуального садівництва </w:t>
      </w:r>
      <w:r>
        <w:rPr>
          <w:sz w:val="28"/>
        </w:rPr>
        <w:t xml:space="preserve">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29.12.2001р. №2309, виданий Чичун С.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2. Затвердити Бойко Галині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Руська,248-Г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2998га (кадастровий номер 7310136600:35:005:0011), для розміщення та експлуатації будівель і споруд автомобільного транспорту та дорожнього господарства </w:t>
      </w:r>
      <w:r>
        <w:rPr>
          <w:spacing w:val="-2"/>
          <w:sz w:val="28"/>
          <w:szCs w:val="28"/>
        </w:rPr>
        <w:t>(для будівництва та обслуговування автовокзалу)</w:t>
      </w:r>
      <w:r>
        <w:rPr>
          <w:sz w:val="28"/>
          <w:szCs w:val="28"/>
        </w:rPr>
        <w:t>, за рахунок власної земельної ділянки для обслуговування будівлі іншої комерційної діяльності (підстава: лист департаменту містобудівного комплексу та земельних відносин міської ради, зареєстрований 24.07.2014р. за                               №Б-4519/0-04/01, державний акт на право приватної власності на земельну ділянку від 11.08.2005р. №010580900249, витяг про реєстрацію права власності на нерухоме майно від 02.07.2007р. №1508180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Затвердити проект відведення щодо зміни цільового призначення             та надати товариству з обмеженою відповідальністю «Вест Буковина»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 </w:t>
      </w:r>
      <w:r>
        <w:rPr>
          <w:b/>
          <w:sz w:val="28"/>
          <w:szCs w:val="28"/>
        </w:rPr>
        <w:t>вул.Руська – вул.Комунальників,</w:t>
      </w:r>
      <w:r>
        <w:rPr>
          <w:sz w:val="28"/>
          <w:szCs w:val="28"/>
        </w:rPr>
        <w:t xml:space="preserve"> площею 0,0853га (кадастровий номер 7310136600:35:002:0097), в оренду терміном на 42 (сорок два) </w:t>
      </w:r>
      <w:r>
        <w:rPr>
          <w:spacing w:val="-2"/>
          <w:sz w:val="28"/>
          <w:szCs w:val="28"/>
        </w:rPr>
        <w:t xml:space="preserve">роки для будівництва та обслуговування будівель торгівлі (станції технічного обслуговування автомобілів) </w:t>
      </w:r>
      <w:r>
        <w:rPr>
          <w:sz w:val="28"/>
          <w:szCs w:val="28"/>
        </w:rPr>
        <w:t>за адресою  вул.Руська – вул.Комунальників</w:t>
      </w:r>
      <w:r>
        <w:rPr>
          <w:spacing w:val="-2"/>
          <w:sz w:val="28"/>
          <w:szCs w:val="28"/>
        </w:rPr>
        <w:t>, за рахунок орендованої земельної ділянки для влаштування та обслуговування проїзду з вул.Руської до вул.Комунальників</w:t>
      </w:r>
      <w:r>
        <w:rPr>
          <w:sz w:val="28"/>
          <w:szCs w:val="28"/>
        </w:rPr>
        <w:t xml:space="preserve">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66 (пункт 2.3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3.1. Визнати таким, що втратив чинність, пункт 2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7.06.2014р. №1266 </w:t>
      </w:r>
      <w:r>
        <w:rPr>
          <w:sz w:val="28"/>
          <w:szCs w:val="28"/>
        </w:rPr>
        <w:t xml:space="preserve">«Про погодження поділу земельних ділянок за адресами вул.Руська,248-М - вул.Руська- вул.Комунальників та надання дозволу на зміну цільового призначення земельних ділянок для будівництва та обслуговування автовокзалу, торговельно-логістичного комплексу, виробничих приміщень та станції технічного обслуговування автомобілів» в частині надання товариству з обмеженою відповідальністю «Вест Буковина» земельної ділянки за адресою вул.Руська-вул.Комунальників, площею 0,0853 га, в оренду  на 42 (сорок два) роки для влаштування та обслуговування проїзду з вул.Руської до вул.Комунальників і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10.07.2014р. №9025, укладений між міською радою і ТзОВ «Вест Буковина», у зв’язку зі зміною умов користування землею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            та надати товариству з обмеженою відповідальністю «Вест Буковина»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 </w:t>
      </w:r>
      <w:r>
        <w:rPr>
          <w:b/>
          <w:sz w:val="28"/>
          <w:szCs w:val="28"/>
        </w:rPr>
        <w:t>вул.Руська,248-М,</w:t>
      </w:r>
      <w:r>
        <w:rPr>
          <w:sz w:val="28"/>
          <w:szCs w:val="28"/>
        </w:rPr>
        <w:t xml:space="preserve"> площею 3,3112га (кадастровий номер 7310136600:35:005:0064), в оренду терміном на 40 (сорок) </w:t>
      </w:r>
      <w:r>
        <w:rPr>
          <w:spacing w:val="-2"/>
          <w:sz w:val="28"/>
          <w:szCs w:val="28"/>
        </w:rPr>
        <w:t xml:space="preserve">років для будівництва та обслуговування будівель торгівлі (торговельно-логістичного комплексу), за рахунок орендованої земельної ділянки для обслуговування будівель </w:t>
      </w:r>
      <w:r>
        <w:rPr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66 (пункт 1.3), витяг з Державного реєстру речових прав на нерухоме майно про реєстрацію права власності від 23.04.2013р. №2811720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4.1. Визнати таким, що втратив чинність, пункт 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7.06.2014р. №1266 </w:t>
      </w:r>
      <w:r>
        <w:rPr>
          <w:sz w:val="28"/>
          <w:szCs w:val="28"/>
        </w:rPr>
        <w:t xml:space="preserve">«Про погодження поділу земельних ділянок за адресами вул.Руська,248-М - вул.Руська- вул.Комунальників та надання дозволу на зміну цільового призначення земельних ділянок для будівництва та обслуговування автовокзалу, торговельно-логістичного комплексу, виробничих приміщень та станції технічного обслуговування автомобілів» в частині надання товариству з обмеженою відповідальністю «Вест Буковина» земельної ділянки №3 за адресою вул.Руська,248-М, площею 3,3112га, в оренду  на 40 років, для обслуговування будівель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10.07.2014р. №9023, укладений між міською радою і ТзОВ «Вест Буковина», у зв’язку зі зміною умов користування земле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            та надати товариству з обмеженою відповідальністю «Вест Буковина»</w:t>
      </w:r>
      <w:r>
        <w:rPr>
          <w:spacing w:val="-1"/>
          <w:sz w:val="28"/>
          <w:szCs w:val="28"/>
        </w:rPr>
        <w:t xml:space="preserve"> 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Руська,248-М,</w:t>
      </w:r>
      <w:r>
        <w:rPr>
          <w:sz w:val="28"/>
          <w:szCs w:val="28"/>
        </w:rPr>
        <w:t xml:space="preserve"> площею 2,1864га (кадастровий номер 7310136600:35:005:0061), в оренду терміном на 40 (сорок) </w:t>
      </w:r>
      <w:r>
        <w:rPr>
          <w:spacing w:val="-2"/>
          <w:sz w:val="28"/>
          <w:szCs w:val="28"/>
        </w:rPr>
        <w:t>років для</w:t>
      </w:r>
      <w:r>
        <w:rPr>
          <w:sz w:val="28"/>
          <w:szCs w:val="28"/>
        </w:rPr>
        <w:t xml:space="preserve"> розміщення та експлуатації будівель і споруд автомобільного транспорту та дорожнього господарства</w:t>
      </w:r>
      <w:r>
        <w:rPr>
          <w:spacing w:val="-2"/>
          <w:sz w:val="28"/>
          <w:szCs w:val="28"/>
        </w:rPr>
        <w:t xml:space="preserve"> (будівництва та обслуговування автовокзалу), за рахунок орендованої земельної ділянки для обслуговування будівель </w:t>
      </w:r>
      <w:r>
        <w:rPr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66 (пункт 1.3), витяг з Державного реєстру речових прав на нерухоме майно про реєстрацію права власності від 23.04.2013р. №2811720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5.1. Визнати таким, що втратив чинність, пункт 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7.06.2014р. №1266 </w:t>
      </w:r>
      <w:r>
        <w:rPr>
          <w:sz w:val="28"/>
          <w:szCs w:val="28"/>
        </w:rPr>
        <w:t xml:space="preserve">«Про погодження поділу земельних ділянок за адресами вул.Руська,248-М - вул.Руська - вул.Комунальників та надання дозволу на зміну цільового призначення земельних ділянок для будівництва та обслуговування автовокзалу, торговельно-логістичного комплексу, виробничих приміщень та станції технічного обслуговування автомобілів» в частині надання товариству з обмеженою відповідальністю «Вест Буковина» земельної ділянки №1 за адресою вул.Руська,248-М, площею 2,1864га, в оренду  на 40 років, для обслуговування будівель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10.07.2014р. №9021, укладений між міською радою і ТзОВ «Вест Буковина», у зв’язку зі зміною умов користування землею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6. Внести зміни до пункту 2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VI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.07.2012р. №56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міну цільового призначення земельних ділянок та визнання такими, що втратили чинність окремі рішення з цих питань» в частині                надання Нагірному Михайлу Івановичу земельної ділянки за адресою вул.Селезнівська,6-А, площею 0,1556га (додатково), в оренду на 5 (п’ять) років для обслуговування житлового будинку, господарських будівель і споруд (існуючі), а саме: доповнити словами та циф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(кадастровий номер 7310136900:42:004:0080)» </w:t>
      </w:r>
      <w:r>
        <w:rPr>
          <w:rFonts w:cs="Times New Roman" w:ascii="Times New Roman" w:hAnsi="Times New Roman"/>
          <w:sz w:val="28"/>
          <w:szCs w:val="28"/>
          <w:lang w:val="uk-UA"/>
        </w:rPr>
        <w:t>(підстава: заява Нагірного М.І., зареєстрована 24.06.2014р. за №Н-3849/0-04/01, витяг з Державного земельного кадастру про земельну ділянку від 02.12.2013р. №НВ-7300417382013, договір оренди землі від 07.09.2012р. №8057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19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1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2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3-11T14:32:00Z</cp:lastPrinted>
  <dcterms:modified xsi:type="dcterms:W3CDTF">2014-09-10T12:19:00Z</dcterms:modified>
  <cp:revision>504</cp:revision>
  <dc:subject/>
  <dc:title> </dc:title>
</cp:coreProperties>
</file>