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4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02.09.2014 №1330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ведення садівництва, затвердження проектів відведення, визнання такими, що втратили чинність, та внесення змін до окремих рішень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Півторану Івану Олексійовичу  </w:t>
      </w:r>
      <w:r>
        <w:rPr>
          <w:sz w:val="28"/>
          <w:szCs w:val="28"/>
        </w:rPr>
        <w:t>дозвіл на складання проекту відведення у власність земельної ділянки №246, орієнтовною площею 0,0600га, в садівничому товаристві «Надія» за адресою вул.Стефаника Василя (масив шанців) для ведення садівництва (підстава: заява Півторана І.О., зареєстрована 28.07.2014р. за №П-4618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Саранчук Вікторії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45, орієнтовною площею 0,0600га, в садівничому товаристві «Надія» за адресою вул.Стефаника Василя (масив шанців) для ведення садівництва (підстава: заява Саранчук В.І., зареєстрована 28.07.2014р. за №С-4617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Москалюк Антонін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57, площею 0,0500 га, в садівничому товаристві «Землероб» за адресою вул.Веренчанська, для ведення садівництва (підстава: заява Москалюк А.І., зареєстрована 17.07.2014р. за №М-4370/0-04/01, довідка голови садівничого товариства «Землероб»).</w:t>
      </w:r>
    </w:p>
    <w:p>
      <w:pPr>
        <w:pStyle w:val="Normal1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Надати Солійчуку Євгену Мирослав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2, орієнтовною площею 0,0600га, в садівничому товаристві «Теплоізолятор» за адресою вул.Стефаника Василя, для ведення садівництва (підстава: заява Солійчука Є.М., зареєстрована 18.07.2014р. за №С-4414/0-04/01, довідка голови садівничого товариства «Теплоізолятор»)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ілецькому Семену Віссаріо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6-А, орієнтовною площею 0,0118га, в садівничому товаристві «Монтажник» за адресою вул.Козятинська, для ведення садівництва (підстава: заява Білецького С.В., зареєстрована 01.07.2014р. за №Б-3952/0-04/01, довідка голови садівничого товариства «Монтаж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Півторан Марії Олекс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248, орієнтовною площею 0,0600га, в садівничому товаристві «Надія» за адресою вул.Стефаника Василя (масив шанців) для ведення садівництва (підстава: заява Півторан М.О., зареєстрована 28.07.2014р. за №П-4606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Надати Боднар Наталії Валерії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9, орієнтовною площею 0,0530га, в садівничому товаристві «Електронмаш» за адресою вул.Литовська,30 для ведення садівництва (підстава: заява  Боднар Н.В., зареєстрована 27.06.2014р. за №Б-3917/0-04/01, довідка голови садівничого товариства «Електронмаш» від 30.05.2014р. №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Надати Дмитренку Петру Микола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4, орієнтовною площею 0,0500га, в садівничому товаристві «Ягідка» за адресою вул.Василевської Ванди, для ведення садівництва (підстава: заява Дмитренка П.М., зареєстрована 27.06.2014р. за №Д-3930/0-04/01, довідка голови садівничого товариства «Ягідка» від 12.06.2014р. №3-1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1. Визнати таким, що втратив чинність, пун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63 додатка 6</w:t>
      </w:r>
      <w:r>
        <w:rPr>
          <w:sz w:val="28"/>
          <w:szCs w:val="28"/>
        </w:rPr>
        <w:t xml:space="preserve"> до   рішення виконавчого комітету міської ради від </w:t>
      </w:r>
      <w:r>
        <w:rPr>
          <w:b/>
          <w:sz w:val="28"/>
          <w:szCs w:val="28"/>
        </w:rPr>
        <w:t>03.03.1998р. №184/5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Дмитренку Миколі Яковичу безоплатно у власність земельної ділянки №34, площею 0,0559га, в садівничому товаристві «Ягідка» для ведення садівництва, в зв’язку із смертю останнього (підстава: свідоцтво про смерть від 19.03.1999р. І-МИ №05567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Гуцул Ользі Спиридон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33, орієнтовною площею 0,0600га, в садівничому товаристві «Надія» за адресою вул.Стефаника Василя (масив шанців), для ведення садівництва (підстава: заява Гуцул О.С., зареєстрована 03.07.2014р. за №Г-4024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Пестереву Сергію Олекс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32, орієнтовною площею 0,0600га, в садівничому товаристві «Надія» за адресою вул.Стефаника Василя (масив шанців), для ведення садівництва (підстава: заява Пестерева С.О., зареєстрована 03.07.2014р. за №П-4025/0-04/01, довідка голови садівничого товариства «Надія»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2. Надати Ботнарь Ксенії Серг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131, орієнтовною площею 0,0600га, в садівничому товаристві «Надія» за адресою вул.Стефаника Василя (масив шанців), для ведення садівництва (підстава: заява Ботнарь К.Є., зареєстрована 07.07.2014р. за №Б-4096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 Надати Сірко Людмилі Орест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43, орієнтовною площею 0,0600га, в садівничому товаристві «Надія» за адресою вул.Стефаника Василя (масив шанців), для ведення садівництва (підстава: заява Сірко Л.О., зареєстрована 04.07.2014р. за №С-4048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 Надати Бужинській Стеллі Ром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44, орієнтовною площею 0,0600га, в садівничому товаристві «Надія» за адресою вул.Стефаника Василя (масив шанців), для ведення садівництва (підстава: заява Бужинської С.Р., зареєстрована 04.07.2014р. за №Б-4047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 Надати Чумак Тетяні Вікт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41, орієнтовною площею 0,0600га, в садівничому товаристві «Надія» за адресою вул.Стефаника Василя (масив шанців), для ведення садівництва (підстава: заява Чумак Т.В., зареєстрована 04.07.2014р. за №Ч-4044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6. Надати Ковальову Ігорю Олег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42, орієнтовною площею 0,0600га, в садівничому товаристві «Надія» за адресою вул.Стефаника Василя (масив шанців), для ведення садівництва (підстава: заява Ковальова І.О., зареєстрована 04.07.2014р. за №К-4045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7. Надати Дяченко Наталії Ярослав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74, орієнтовною площею 0,0600га, в садівничому товаристві «Надія» за адресою вул.Стефаника Василя (масив шанців), для ведення садівництва (підстава: заява Дяченко Н.Я., зареєстрована 09.07.2014р. за №Д-4154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8. Надати Кунецькій Альоні Олег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11, орієнтовною площею 0,0600га, в садівничому товаристві «Надія» за адресою вул.Стефаника Василя (масив шанців), для ведення садівництва (підстава: заява Кунецької А.О., зареєстрована 15.07.2014р. за №К-4313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9. Надати Онасенко Лідії Михай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67, орієнтовною площею 0,0300га, в садівничому товаристві «Алмаз» при Чернівецькій облсанепідстанції за адресою вул.Березівська для ведення садівництва (підстава: заява                     Онасенко Л.М., зареєстрована 16.07.2014р. за №О-4342/0-04/01, довідка голови садівничого товариства «Алмаз» при Чернівецькій облсанепідстанції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0. Надати Далларі Катерині Олександ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65, площею 0,0300 га, в садівничому товаристві «Алмаз» при Чернівецькій облсанепідстанції за адресою вул.Березівська, для ведення садівництва (підстава: заява Далларі К.О., зареєстрована 16.07.2014р. за №Д-4341/0-04/01, довідка голови садівничого товариства «Алмаз» при Чернівецькій облсанепідстанції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1. Надати Савіній Олені Дми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64, площею 0,0600 га, в садівничому товаристві «Алмаз» при Чернівецькій облсанепідстанції за адресою вул.Березівська, для ведення садівництва (підстава: заява Савіної О.Д., зареєстрована 16.07.2014р. за  №С-4346/0-04/01, довідка голови садівничого товариства «Алмаз» при Чернівецькій облсанепідстанції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2. Надати Перепелиці Марії Танасівні </w:t>
      </w:r>
      <w:r>
        <w:rPr>
          <w:sz w:val="28"/>
          <w:szCs w:val="28"/>
        </w:rPr>
        <w:t>дозвіл на складання проекту відведення у власність земельної ділянки №68, площею 0,0700 га, в садівничому товаристві «Алмаз» при Чернівецькій облсанепідстанції за адресою вул.Березівська, для ведення садівництва (підстава: заява                Перепелиці М.Т., зареєстрована 16.07.2014р. за №П-4345/0-04/01, довідка голови садівничого товариства «Алмаз» при Чернівецькій облсанепідстанції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3. Надати Копилевичу Антону Євге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66, площею 0,0243 га, в садівничому товаристві «Алмаз» при Чернівецькій облсанепідстанції за адресою вул.Березівська, для ведення садівництва (підстава: заява               Копилевича А.Є., зареєстрована 16.07.2014р. за №К-4343/0-04/01, довідка голови садівничого товариства «Алмаз» при Чернівецькій облсанепідстанції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. Надати Федоровичу Олександру Франц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24, площею 0,0600 га, в садівничому товаристві «Надія» за адресою вул.Стефаника Василя (масив шанців), для ведення садівництва (підстава: заява Федоровича О.Ф., зареєстрована 15.07.2014р. за №Ф-4315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5. Надати Федоровичу Андрію Франц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25, площею 0,0600 га, в садівничому товаристві «Надія» за адресою вул.Стефаника Василя (масив шанців), для ведення садівництва (підстава: заява Федоровича А.Ф., зареєстрована 15.07.2014р. за №Ф-4314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6. Надати Закревській Жанні Михай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76, площею 0,0600 га, в садівничому товаристві «Надія» за адресою вул.Стефаника Василя (масив шанців), для ведення садівництва (підстава: заява Закревської Ж.М., зареєстрована 09.07.2014р. за №З-4152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7. Надати Кузьменюк Марії Григ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75, площею 0,0600 га, в садівничому товаристві «Надія» за адресою вул.Стефаника Василя (масив шанців), для ведення садівництва (підстава: заява Кузьменюк М.Г., зареєстрована 09.07.2014р. за №К-4153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8. Надати Канарській Оксані Йосип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50, площею 0,0600 га, в садівничому товаристві «Надія» за адресою вул.Стефаника Василя (масив шанців), для ведення садівництва (підстава: заява Канарської О.Й., зареєстрована 03.07.2014р. за №К-4023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9. Надати Логіновій Маріанні Валерії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0, площею 0,0600 га, в садівничому товаристві «Університет-2» за адресою вул.Стефаника Василя, для ведення садівництва (підстава: заява Логінової М.В., зареєстрована 15.07.2014р. за №Л-4312/0-04/01, довідка голови садівничого товариства «Університет-2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0. Надати Беркещук Катерині Володими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69, площею 0,0500 га, в садівничому товаристві «Ромашка-Т» за адресою вул.Димківська, для ведення садівництва (підстава: заява Беркещук К.В., зареєстрована 09.07.2014р. за №Б-4157/0-04/01, довідка голови садівничого товариства «Ромашка-Т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1. Надати Сліпенюк Мафт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6, площею 0,0600 га, в садівничому товаристві «Теплоізолятор» за адресою вул.Стефаника Василя, для ведення садівництва (підстава: заява Сліпенюк М.В., зареєстрована 09.07.2014р. за №С-4156/0-04/01, довідка голови садівничого товариства «Теплоізолятор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2. Надати Рибаку Павлу Павл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13, площею 0,0550 га, в садівничому товаристві «Колосок» за адресою вул.П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ька, для ведення садівництва (підстава: заява Рибака П.П., зареєстрована 09.07.2014р. за                 №Р-4173/0-04/01, довідка голови садівничого товариства «Колосок» від 14.05.2014р. №0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3. Надати Стефанишину Ярославу Миколай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14, площею 0,0550 га, в садівничому товаристві «Колосок» за адресою вул.П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ька, для ведення садівництва (підстава: заява Стефанишина Я.М., зареєстрована 09.07.2014р. за №С-4172/0-04/01, довідка голови садівничого товариства «Колосок» від 14.05.2014р. №0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4. Надати Цимбал Олені Дми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86, площею 0,0550 га, в садівничому товаристві «Колосок» за адресою вул.П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ька, для ведення садівництва (підстава: заява Цимбал О.Д., зареєстрована 10.07.2014р. за №Ц-4199/0-04/01, довідка голови садівничого товариства «Колосок» від 07.07.2014р. №0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5. Надати Данищуку Василю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49, площею 0,0731 га, в садівничому товаристві «Комета» за адресою вул.Подільська, для ведення садівництва (підстава: заява Данищука В.І., зареєстрована 10.07.2014р. за №Д-4194/0-04/01, довідка голови садівничого товариства «Комет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 Надати Браженюк Ірині Анатолії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6, площею 0,0700 га, в садівничому товаристві «Вишня» за адресою вул.Стефаника Василя, для ведення садівництва (підстава: заява Браженюк І.А., зареєстрована 08.07.2014р. за №Б-4138/0-04/01, довідка голови садівничого товариства «Вишн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7. Надати Колопельній Наталії Михай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56, площею 0,0600 га, в садівничому товаристві «Газовик 1» за адресою вул.Стефаника Василя, для ведення садівництва (підстава: заява Колопельної Н.М., зареєстрована 11.07.2014р. за №К-4244/0-04/01, довідка голови садівничого товариства «Газовик 1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8. Надати Мазуркевич Ніні Васил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55, площею 0,0600 га, в садівничому товаристві «Газовик 1» за адресою вул.Стефаника Василя, для ведення садівництва (підстава: заява Мазуркевич Н.В., зареєстрована 11.07.2014р. за №М-4243/0-04/01, довідка голови садівничого товариства «Газовик 1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9. Надати Яворському Василю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66, площею 0,0600 га, в садівничому товаристві «Газовик 1» за адресою вул.Стефаника Василя, для ведення садівництва (підстава: заява Яворського В.В., зареєстрована 11.07.2014р. за №Я-4242/0-04/01, довідка голови садівничого товариства «Газовик 1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0. Надати Урсуляк Стеллі Михай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64, площею 0,0510 га, в садівничому товаристві «Землероб» за адресою вул.Веренчанська, для ведення садівництва (підстава: заява Урсуляк С.М., зареєстрована 17.07.2014р. за                  №У-4378/0-04/01, довідка голови садівничого товариства «Землероб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1. Надати Варваричу Дмитру Артем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1, площею 0,0520 га, в садівничому товаристві «Землероб» за адресою вул.Веренчанська, для ведення садівництва (підстава: заява Варварича Д.А., зареєстрована 17.07.2014р. за №В-4377/0-04/01, довідка голови садівничого товариства «Землероб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Науменко Людмилі Борисівні </w:t>
      </w:r>
      <w:r>
        <w:rPr>
          <w:sz w:val="28"/>
          <w:szCs w:val="28"/>
        </w:rPr>
        <w:t>дозвіл на складання проекту відведення у власність земельної ділянки №59, площею 0,0500 га, в садівничому товаристві «Землероб» за адресою вул.Веренчанська, для ведення садівництва (підстава: заява Науменко Л.Б., зареєстрована 17.07.2014р. за                №Н-4376/0-04/01, довідка голови садівничого товариства «Землероб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Якіміву Андрію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61, площею 0,0500 га, в садівничому товаристві «Землероб» за адресою вул.Веренчанська, для ведення садівництва (підстава: заява Якіміва А.І., зареєстрована 17.07.2014р. за                   №Я-4375/0-04/01, довідка голови садівничого товариства «Землероб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Калуді (Калуді) Тетяні Анатол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33, площею 0,0520 га, в садівничому товаристві «Землероб» за адресою вул.Веренчанська, для ведення садівництва (підстава: заява Калуді Т.А., зареєстрована 17.07.2014р. за №К-4374/0-04/01, довідка голови садівничого товариства «Землероб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Чорній Ользі Володими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80, площею 0,0500 га, в садівничому товаристві «Землероб» за адресою вул.Веренчанська, для ведення садівництва (підстава: заява Чорної О.В., зареєстрована 17.07.2014р. за №Ч-4373/0-04/01, довідка голови садівничого товариства «Землероб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Лобанову Володимиру Михайл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79, площею 0,0500 га, в садівничому товаристві «Землероб» за адресою вул.Веренчанська, для ведення садівництва (підстава: заява Лобанова В.М., зареєстрована 17.07.2014р. за №Л-4372/0-04/01, довідка голови садівничого товариства «Землероб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Деркульському Сергію Анатол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4, площею 0,0520 га, в садівничому товаристві «Землероб» за адресою вул.Веренчанська, для ведення садівництва (підстава: заява Деркульського С.А., зареєстрована 17.07.2014р. за №Д-4371/0-04/01, довідка голови садівничого товариства «Землероб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Обертюку Анатолію Олександ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74, площею 0,0510 га, в садівничому товаристві «Землероб» за адресою вул.Веренчанська, для ведення садівництва (підстава: заява Обертюка А.О., зареєстрована 17.07.2014р. за №О-4369/0-04/01, довідка голови садівничого товариства «Землероб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Сторожук Ірині Вікт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9, площею 0,0442 га, в садівничому товаристві «Кварц» бригада 2 за адресою вул.Пархоменка Олександра, для ведення садівництва (підстава: заява Сторожук І.В., зареєстрована 17.10.2013р. за №С-6008/0-04/01, довідка голови садівничого товариства «Кварц» бригада 2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49.1. Визнати таким, що втратив чинність, </w:t>
      </w:r>
      <w:r>
        <w:rPr>
          <w:b/>
          <w:sz w:val="28"/>
          <w:szCs w:val="28"/>
        </w:rPr>
        <w:t>пункт 167 додатка 6</w:t>
      </w:r>
      <w:r>
        <w:rPr>
          <w:sz w:val="28"/>
          <w:szCs w:val="28"/>
        </w:rPr>
        <w:t xml:space="preserve">  до рішення виконавчого комітету міської ради від </w:t>
      </w:r>
      <w:r>
        <w:rPr>
          <w:b/>
          <w:sz w:val="28"/>
          <w:szCs w:val="28"/>
        </w:rPr>
        <w:t>27.01.1998р. №64/2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Самборік Аллі Іларіонівні </w:t>
      </w:r>
      <w:r>
        <w:rPr>
          <w:sz w:val="28"/>
        </w:rPr>
        <w:t>земельної ділянки №9 в садівничому товаристві «Кварц» бригада 2 за адресою вул.Пархоменка Олександра, площею 0,0523га, для ведення садівництва, в зв</w:t>
      </w:r>
      <w:r>
        <w:rPr>
          <w:sz w:val="28"/>
          <w:lang w:val="ru-RU"/>
        </w:rPr>
        <w:t>’</w:t>
      </w:r>
      <w:r>
        <w:rPr>
          <w:sz w:val="28"/>
        </w:rPr>
        <w:t>язку із виїздом за кордон на постійне місце проживання (підстава: нотаріально - посвідчена заява Самборік А.І. від 02.07.2014р. №328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0. Надати Козуб Калині Пет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44, площею 0,0590 га, в садівничому товаристві «Дружба» за адресою вул.Пархоменка Олександра, для ведення садівництва (підстава: заява Козуб К.П., зареєстрована 02.07.2014р. за №К-4000/0-04/01, довідка голови садівничого товариства «Дружба» від 17.07.2014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Ісопеску Крістін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47, орієнтовною площею 0,0600га, в садівничому товаристві «Надія» за адресою вул.Стефаника Василя (масив шанців) для ведення садівництва (підстава: заява Ісопеску К.І., зареєстрована 28.07.2014р. за №І-4616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Чепішку Сергію Микола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68, площею 0,0600 га, в садівничому товаристві «Газовик 1» за адресою вул.Стефаника Василя, для ведення садівництва (підстава: заява Чепішка С.М., зареєстрована 23.07.2014р. за №Ч-4477/0-04/01, довідка голови садівничого товариства «Газовик 1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3. Надати Шевченку Василю Пе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5, площею 0,0540 га, в садівничому товаристві «Зоря» за адресою вул.Ніщинського Павла, для ведення садівництва (підстава: заява Шевченка В.П., зареєстрована 22.07.2014р. за №Ш-4459/0-04/01, довідка голови садівничого товариства «Зоря» від 21.07.2014р. №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4. Надати Іванчук Марії Григ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58, площею 0,0671 га, в садівничому товаристві «Світанок» за адресою вул.Вижницька –вул.Мурманська – вул.Веренчанська – вул.Червонофлотська – вул.Кронштадська, для ведення садівництва (підстава: заява Іванчук М.Г., зареєстрована 21.07.2014р. за №І-4423/0-04/01, довідка голови садівничого товариства «Світано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Чепішці (Чепішка) Домніц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69, площею 0,0600 га, в садівничому товаристві «Газовик 1» за адресою вул.Стефаника Василя, для ведення садівництва (підстава: заява Чепішки Д.І., зареєстрована 21.07.2014р. за №Ч-4438/0-04/01, довідка голови садівничого товариства «Газовик 1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6. Надати Балагурі (Балагура) Людмилі Миколаївні </w:t>
      </w:r>
      <w:r>
        <w:rPr>
          <w:sz w:val="28"/>
          <w:szCs w:val="28"/>
        </w:rPr>
        <w:t>дозвіл на складання проекту відведення у власність земельної ділянки №152, площею 0,0500 га, в садівничому товаристві «Ромашка-Т» за адресою вул.Димківська, для ведення садівництва (підстава: заява Балагури Л.М., зареєстрована 25.07.2014р. за №Б-4560/0-04/01, довідка голови садівничого товариства «Ромашка-Т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7. Надати Мирону Теофану Михайл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6, площею 0,0600 га, в садівничому товаристві «Ювілейний» за адресою вул.Заставнянська, для ведення садівництва (підстава: заява Мирона Т.М., зареєстрована 24.07.2014р. за №М-4544/0-04/01, довідка голови садівничого товариства «Ювілейний» від 07.07.2014р. №8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8. Надати Святовській Раїсі Фед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38, площею 0,0800 га, в садівничому товаристві «Ювілейний» за адресою вул.Заставнянська, для ведення садівництва (підстава: заява Святовської Р.Ф., зареєстрована 24.07.2014р. за №С-4545/0-04/01, довідка голови садівничого товариства «Ювілейний» від 07.07.2014р. №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9. Надати Держаку Вячеславу Штеф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3, площею 0,1046 га, в товаристві садоводів-аматорів «Садовод» Чернівецького гумовзуттєвого заводу за адресою вул.Дебальцівська, для ведення садівництва (підстава: заява Держака В.Ш., зареєстрована 24.07.2014р. за №Д-4524/0-04/01, довідка голови товариства садоводів-аматорів «Садовод» Чернівецького гумовзуттєвого заводу від 12.07.2014р. №33/1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0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рлею Михайлу Мирославовичу</w:t>
      </w:r>
      <w:r>
        <w:rPr>
          <w:sz w:val="28"/>
          <w:szCs w:val="28"/>
        </w:rPr>
        <w:t xml:space="preserve"> безоплатно у власність земельну ділянку №182 в садівничому товаристві «Надія» за адресою вул.Стефаника Василя, площею 0,0588 га (кадастровий номер 7310136900:60:003:0317) для ведення садівництва (підстава: дозвіл на складання проекту відведення - рішення міської ради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3р. №903 (пункт 32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0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182 в садівничому товаристві «Надія» за адресою вул.Стефаника Василя,  площею 0,0123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1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уряшовій Олені Олександрівні</w:t>
      </w:r>
      <w:r>
        <w:rPr>
          <w:sz w:val="28"/>
          <w:szCs w:val="28"/>
        </w:rPr>
        <w:t xml:space="preserve"> безоплатно у власність земельну ділянку №18 в садівничому товаристві «Ремонтник» за адресою вул.Лазурна, площею 0,0525 га (кадастровий номер 7310136300:23:001:1425)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12.2013р. №1077 (пункт 32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1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18 в садівничому товаристві «Ремонтник» за адресою вул.Лазурна,  площею 0,0322га, встановити охоронну зону ЛЕП до 20 кВ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</w:rPr>
        <w:t>62.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Погодити Петращуку Петру Степановичу</w:t>
      </w:r>
      <w:r>
        <w:rPr>
          <w:sz w:val="28"/>
          <w:szCs w:val="28"/>
        </w:rPr>
        <w:t xml:space="preserve">  проект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днання власних земельних ділянок, а саме: №116 – площею 0,0387 га (кадастровий номер 7310136600:30:003:1344), №116-А - площею 0,0189 га (кадастровий номер 7310136600:30:003:0167), в садівничому товаристві «Вагонник» за адресою вул.Таджицька, для ведення садівництва в </w:t>
      </w:r>
      <w:r>
        <w:rPr>
          <w:b/>
          <w:sz w:val="28"/>
          <w:szCs w:val="28"/>
        </w:rPr>
        <w:t>1 (одну)</w:t>
      </w:r>
      <w:r>
        <w:rPr>
          <w:sz w:val="28"/>
          <w:szCs w:val="28"/>
        </w:rPr>
        <w:t xml:space="preserve"> земельну ділянку №116 та №116-А, площею 0,0576 га (кадастровий номер 7310136600:30:003:1438), в садівничому товаристві «Вагонник» за адресою вул.Таджицька, для ведення садівництва (підстава: заява Петращука П.С., зареєстрована 04.07.2014р. за №П-4050/0-04/01, договори купівлі-продажу земельних ділянок від 24.04.2012р. №1866 та №1870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  <w:szCs w:val="28"/>
        </w:rPr>
        <w:t>63. Погодити Петренку Івану Юрійовичу</w:t>
      </w:r>
      <w:r>
        <w:rPr>
          <w:sz w:val="28"/>
          <w:szCs w:val="28"/>
        </w:rPr>
        <w:t xml:space="preserve"> проект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днання власних земельних ділянок, а саме: №258 – площею 0,0540 га (кадастровий номер 7310136600:29:001:0199), №259 - площею 0,0502 га (кадастровий номер 7310136600:29:001:1264), в садівничому товаристві «Взуттєвик» за адресою вул.Архангельська - вул.Ромоданівська, для ведення садівництва в </w:t>
      </w:r>
      <w:r>
        <w:rPr>
          <w:b/>
          <w:sz w:val="28"/>
          <w:szCs w:val="28"/>
        </w:rPr>
        <w:t>1 (одну)</w:t>
      </w:r>
      <w:r>
        <w:rPr>
          <w:sz w:val="28"/>
          <w:szCs w:val="28"/>
        </w:rPr>
        <w:t xml:space="preserve"> земельну ділянку №258-259, площею 0,1042 га (кадастровий номер 7310136600:29:001:1300), в садівничому товаристві «Взуттєвик» за адресою вул.Архангельська - вул.Ромоданівська, для ведення садівництва (підстава: державні акти на право власності на земельну ділянку від 24.05.2004р. №771 та від 14.11.2011р. №731010001001409).</w:t>
      </w:r>
    </w:p>
    <w:p>
      <w:pPr>
        <w:pStyle w:val="Normal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  <w:szCs w:val="28"/>
        </w:rPr>
        <w:t xml:space="preserve">64. Погодити Івановій Любові Григорівні </w:t>
      </w:r>
      <w:r>
        <w:rPr>
          <w:sz w:val="28"/>
          <w:szCs w:val="28"/>
        </w:rPr>
        <w:t xml:space="preserve">проект об’єднання власних земельних ділянок, а саме: №99 – площею 0,0194 га (кадастровий номер 7310136900:62:001:0043), №99-А - площею 0,0309 га (кадастровий номер 7310136900:62:001:0039), в садівничому товаристві «Веселка» за адресою вул.Підлісна, для індивідуального садівництва в </w:t>
      </w:r>
      <w:r>
        <w:rPr>
          <w:b/>
          <w:sz w:val="28"/>
          <w:szCs w:val="28"/>
        </w:rPr>
        <w:t>1 (одну)</w:t>
      </w:r>
      <w:r>
        <w:rPr>
          <w:sz w:val="28"/>
          <w:szCs w:val="28"/>
        </w:rPr>
        <w:t xml:space="preserve"> земельну ділянку №99-А, площею 0,0503 га (кадастровий номер 7310136900:62:001:0045), в садівничому товаристві «Веселка» за адресою вул.Підлісна, для ведення садівництва (підстава: витяги з Державного реєстру речових прав на нерухоме майно про реєстрацію права власності від 27.05.2013р. №3968633 та від 05.08.2013р. №7560881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  <w:szCs w:val="28"/>
        </w:rPr>
        <w:t>6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годити Нагорній Олені Тодорівні </w:t>
      </w:r>
      <w:r>
        <w:rPr>
          <w:sz w:val="28"/>
          <w:szCs w:val="28"/>
        </w:rPr>
        <w:t xml:space="preserve">проект об’єднання власних земельних ділянок, а саме: №34 – площею 0,0702 га (кадастровий номер 7310136600:28:001:0026), №36 - площею 0,0443га (кадастровий номер 7310136600:28:001:0069), в садівничому товаристві «Монтажник» за адресою вул.Козятинська, для ведення садівництва в </w:t>
      </w:r>
      <w:r>
        <w:rPr>
          <w:b/>
          <w:sz w:val="28"/>
          <w:szCs w:val="28"/>
        </w:rPr>
        <w:t>1 (одну)</w:t>
      </w:r>
      <w:r>
        <w:rPr>
          <w:sz w:val="28"/>
          <w:szCs w:val="28"/>
        </w:rPr>
        <w:t xml:space="preserve"> земельну ділянку №34/№36, площею 0,1145 га (кадастровий номер 7310136600:28:001:1078), в садівничому товаристві «Монтажник» за адресою вул.Козятинська, для ведення садівництва (підстава: державний акт на право власності на земельну ділянку від 18.11.2004р. №1597, витяг з Державного реєстру речових прав на нерухоме майно про реєстрацію права власності від 13.03.2014р. №18967666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  <w:szCs w:val="28"/>
        </w:rPr>
        <w:t>66. Передати Гайні (Гайна) Костянтину Георгійовичу</w:t>
      </w:r>
      <w:r>
        <w:rPr>
          <w:sz w:val="28"/>
          <w:szCs w:val="28"/>
        </w:rPr>
        <w:t xml:space="preserve"> безоплатно у власність земельну ділянку №29, площею 0,0493 га (кадастровий номер 7310136300:21:002:1246), в садівничому товаристві «Росток» за адресою вул.Заставнянська для ведення садівництва (підстава: заява Гайни К.Г., зареєстрована 17.06.2014р. за №Г-3706/0-04/01, довідка голови садівничого товариства «Росток»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6.1. Визнати таким, що втратив чинність, пункт 205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04.03.1994р. №136/5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Гайні Костянтину Георгійовичу безоплатно у приватну власність земельної ділянки №29, площею 0,0500 га, для ведення садівництва, в зв’язку із прийняттям пункту 6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ього рішення.</w:t>
      </w:r>
    </w:p>
    <w:p>
      <w:pPr>
        <w:pStyle w:val="Normal1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7. 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7.1. Пункту 22 додатка 1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3.03.2006р. №970</w:t>
      </w:r>
      <w:r>
        <w:rPr>
          <w:sz w:val="28"/>
          <w:szCs w:val="28"/>
        </w:rPr>
        <w:t xml:space="preserve"> «Про передачу земельних ділянок у власність членам садівничих товариств міста для ведення садівництва, відміну та внесення змін в раніше прийняті рішення» в частині передачі Комлєву Віктору Олександровичу безоплатно у власність земельної ділянки №56 в садівничому товаристві «Лісова галявина – бригада 2» за адресою  вул.Краматорська, площею 0,1200 га для ведення садівництва, а саме: слова та цифри </w:t>
      </w:r>
      <w:r>
        <w:rPr>
          <w:b/>
          <w:sz w:val="28"/>
          <w:szCs w:val="28"/>
        </w:rPr>
        <w:t>«земельної ділянки №56 в садівничому товаристві «Лісова галявина – бригада 2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земельної ділянки №56-А в садівничому товаристві «Лісова галявина»,</w:t>
      </w:r>
      <w:r>
        <w:rPr>
          <w:sz w:val="28"/>
          <w:szCs w:val="28"/>
        </w:rPr>
        <w:t xml:space="preserve"> у зв’язку з впорядкуванням нумерації земельних ділянок в садівничому товаристві «Лісова галявина» (підстава: заява Вторової В.В., зареєстрована 08.07.2014р. за №В-4127/0-04/01, ухвала Шевченківського районного суду про закриття провадження у справі у зв’язку з визнанням мирової угоди від 29.06.2011р. справа №2-1595/11, витяг з протоколу №11 зборів садівничого товариства «Лісова галявина» від 04.06.2006р.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7.2. Пункту 684 додатка 6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03.03.1998р. №184/5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Широких Наталії Джонівні безоплатно у приватну власність земельної ділянки №68 в садівничому товаристві «Ягідка» на вул.Василевської Ванди, площею 0,0562га, для ведення садівництва, а саме: слова «Широких Наталія Джонівна», замінити словами та цифрами </w:t>
      </w:r>
      <w:r>
        <w:rPr>
          <w:b/>
          <w:sz w:val="28"/>
          <w:szCs w:val="28"/>
        </w:rPr>
        <w:t>«Каменецька Наталя Джонівна»</w:t>
      </w:r>
      <w:r>
        <w:rPr>
          <w:sz w:val="28"/>
          <w:szCs w:val="28"/>
        </w:rPr>
        <w:t xml:space="preserve"> у зв’язку із зміною прізвища (підстава: заява  Каменецької Н.Д., зареєстрована 10.07.2014р. за №К-4203/0-04/01, свідоцтво про одруження від 23.01.2000р. 1-МИ №02106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7.3. Пункту 26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6.12.2013р. №1077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до окремих рішень з цих питань» в частині надання Гутафель Ніні Романівні дозволу на складання проекту відведення земельних ділянок №79, №80, орієнтовною площею 0,1060 га, в садівничому товаристві «Затишок» за адресою вул.Прип’ятська  для ведення садівництва, а саме: слова та цифри «проекту відведення земельних ділянок №79, №80», </w:t>
      </w:r>
      <w:r>
        <w:rPr>
          <w:b/>
          <w:sz w:val="28"/>
          <w:szCs w:val="28"/>
        </w:rPr>
        <w:t>замінити словами та цифрами «проекту відведення земельної ділянки №79, №80»,</w:t>
      </w:r>
      <w:r>
        <w:rPr>
          <w:sz w:val="28"/>
          <w:szCs w:val="28"/>
        </w:rPr>
        <w:t xml:space="preserve"> у зв’язку з допущеною помилкою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8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О.Каспру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3:00Z</dcterms:created>
  <dc:creator>Contr2</dc:creator>
  <dc:description/>
  <cp:keywords/>
  <dc:language>en-US</dc:language>
  <cp:lastModifiedBy>WiZaRd</cp:lastModifiedBy>
  <cp:lastPrinted>2014-09-04T09:54:00Z</cp:lastPrinted>
  <dcterms:modified xsi:type="dcterms:W3CDTF">2014-09-10T12:26:00Z</dcterms:modified>
  <cp:revision>895</cp:revision>
  <dc:subject/>
  <dc:title>       </dc:title>
</cp:coreProperties>
</file>