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02.09.2014 №1330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ведення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4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чук Сергій Михайл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1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6"/>
        </w:rPr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дозвіл на складання проекту відведення - рішення міської ради </w:t>
      </w:r>
      <w:r>
        <w:rPr>
          <w:lang w:val="en-US"/>
        </w:rPr>
        <w:t>VI</w:t>
      </w:r>
      <w:r>
        <w:rPr/>
        <w:t xml:space="preserve"> скликання від 26.12.2013р. №1077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 xml:space="preserve">(пункт 40))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рик Анастасія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окомотив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                           №1007 (пункт 35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зонтій Ганна Семе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7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30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копов Олександр Федо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рас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 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0.05.2013р.                            №871 (пункт 13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ишен Іван Маркович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1:106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алинк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                           №903 (пункт 69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пошников Юрій Володимир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4:02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Електрон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5.07.2013р.                            №930 (пункт 16))</w:t>
      </w:r>
      <w:r>
        <w:rPr>
          <w:szCs w:val="28"/>
        </w:rPr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шевська Мирослава Мар</w:t>
            </w:r>
            <w:r>
              <w:rPr>
                <w:bCs/>
                <w:sz w:val="28"/>
                <w:szCs w:val="28"/>
                <w:lang w:val="ru-RU"/>
              </w:rPr>
              <w:t>’</w:t>
            </w:r>
            <w:r>
              <w:rPr>
                <w:bCs/>
                <w:sz w:val="28"/>
                <w:szCs w:val="28"/>
              </w:rPr>
              <w:t xml:space="preserve">я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5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зуттєвик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Ромоданівська – вул.Арханге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6.03.2014р.                            №1128 (пункт 7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кифорук Марія 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30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уковинка-3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                           №1036 (пункт 27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зика Ігор Миколайович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2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Текстильн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ри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                           №1007 (пункт 37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чук Діана Олександ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9-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0327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"ОСС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                           №1036 (пункт 33))</w:t>
      </w:r>
      <w:r>
        <w:rPr/>
        <w:t xml:space="preserve"> </w:t>
      </w:r>
    </w:p>
    <w:tbl>
      <w:tblPr>
        <w:tblW w:w="10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амарчук Лілія Пет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041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4-09-10T12:21:00Z</dcterms:modified>
  <cp:revision>301</cp:revision>
  <dc:subject/>
  <dc:title>Додаток 1</dc:title>
</cp:coreProperties>
</file>