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02.09.2014 №132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яшенко Над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кач Людмила Леонід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Тореза Моріса,1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9:003:022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та обслуговування житлового будинку, господарських будівель та споруд (присадибна ділянка)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звіл на складання проекту відведення – рішення міської ради VI скликання від 25.04.2013р. №837 (пункт 1 додатка 5), витяги про реєстрацію права власності на нерухоме майно від 03.09.2007р. №15783022 та від 29.10.2007р. №1644079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тик Марина Ярославівна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ітик Ярослав Іван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укова Михайла маршала,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03:003:0100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удівництва та обслуговування житлового будинку, господарських будівель та споруд (присадибна ділянка)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VI скликання від 30.01.2014р. №1103 (пункт 18), витяги про державну реєстрацію прав від 01.08.2012р. №35023920 та від 18.12.2012р. №36793834, договір купівлі-продажу квартири від 02.09.1999р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 xml:space="preserve">2-7317, довідка ЧКОБТІ від 16.05.2014р. №981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6:00Z</dcterms:created>
  <dc:creator>Яворенко</dc:creator>
  <dc:description/>
  <cp:keywords/>
  <dc:language>en-US</dc:language>
  <cp:lastModifiedBy>WiZaRd</cp:lastModifiedBy>
  <cp:lastPrinted>2014-05-16T16:03:00Z</cp:lastPrinted>
  <dcterms:modified xsi:type="dcterms:W3CDTF">2014-09-10T12:06:00Z</dcterms:modified>
  <cp:revision>59</cp:revision>
  <dc:subject/>
  <dc:title>Додаток  6</dc:title>
</cp:coreProperties>
</file>