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2.09.2014 №132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чук Олеся Іва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жук Наталія Іван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ащук Тетяна Володимирів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Омська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та споруд (присадибна ділянка) </w:t>
            </w: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Герасимчук О.І., Ринжук Н.І., Ілащук Т.В.  зареєстрована 29.05.2014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КО-3373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и про реєстрацію права власності на нерухоме майно від 26.05.2003р. №635785 та від 18.04.2007р. №1428437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юк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мчук Ігор Едуард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габадський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та споруд (присадибна ділянка) </w:t>
            </w: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-ної 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 зареєстрована 23.06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3825/0-04/01, свідоцтво про право власності на житловий будинок  від 27.03.2001р.    №14129, свідоцтва про право власності на житловий будинок  від 27.03.2001р.    №14129</w:t>
            </w:r>
          </w:p>
        </w:tc>
      </w:tr>
    </w:tbl>
    <w:p>
      <w:pPr>
        <w:pStyle w:val="Style1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 xml:space="preserve">                              </w:t>
        <w:tab/>
        <w:tab/>
        <w:tab/>
      </w:r>
      <w:r>
        <w:rPr>
          <w:bCs w:val="false"/>
        </w:rPr>
        <w:t>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4-07-29T14:32:00Z</cp:lastPrinted>
  <dcterms:modified xsi:type="dcterms:W3CDTF">2014-09-10T12:06:00Z</dcterms:modified>
  <cp:revision>1264</cp:revision>
  <dc:subject/>
  <dc:title>Додаток  6</dc:title>
</cp:coreProperties>
</file>