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02.09.2014 №132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 Віктор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ігуляка Дарія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4:001:005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06.03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1146 (пункт 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нак Ларис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Глибоцький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6:002:041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6.09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9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пункт 9 додатка 3), свідоцтво про право на спадщину за законом від 14.10.2011р. №4-2771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ей Гал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Александрі Васіле,1-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07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31.10.2012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651 (пункт 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юк Василь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яйцнера Йозефа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8:004:104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27.03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1176 (п.1.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оник Валенти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ігуляка Дарія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4:001:005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31.10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1000 (п.1.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ович Валенти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мпільська, навпроти будинковолодіння №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28:001:105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7.09.2012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623 (п.10 дод.3), довідка Чернівецького міського комунального виробничого тресту зеленого господарства та протизсувних робіт від 11.01.2012р.№9, акт КЖРЕП №12 від 25.04.2012р.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діян Родік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ежибрідська,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6:001:109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25.07.2013р. №929 (п.26 д.3), довідка ЧМКБТІ від 24.05.2013р. №1069 (100%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тернюк Сільв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Масикевича Ореста,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67:001:102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6.12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076 (п.10 д.3), витяг про реєстрацію права власності на нерухоме майно від 25.10.2007р. №1641937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лащук Петро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900:60:005:0029)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3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164 (пункт 22), довідка ЧМКБТІ від 10.02.2014р. №205 (100% 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олейко Артур Леонід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либоцька,2-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7310136300:16:002:106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06.03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145 (пункт 1.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ць Дмитро Влас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Естонська,3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7310136300:12:003:168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5.07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929 (пункт 9 додатка 3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ка Степан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Перекопський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7310136300:16:003:129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І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08.12.2005р. №8821 (пункт 5 додатка 5),  свідоцтво про право власності на нерухоме майно від 14.09.2005р. ЯЯЯ№169838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ь Зіновія То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05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54:001:101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8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956 (пункт  12 додатка 3), довідка ЧМКБТІ від 14.03.2014р. №1038 (100%  готовності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 xml:space="preserve">                                                          Я.Кушнірик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Яворенко</dc:creator>
  <dc:description/>
  <cp:keywords/>
  <dc:language>en-US</dc:language>
  <cp:lastModifiedBy>WiZaRd</cp:lastModifiedBy>
  <cp:lastPrinted>2014-05-14T15:32:00Z</cp:lastPrinted>
  <dcterms:modified xsi:type="dcterms:W3CDTF">2014-09-10T12:05:00Z</dcterms:modified>
  <cp:revision>866</cp:revision>
  <dc:subject/>
  <dc:title>                         Додаток  4</dc:title>
</cp:coreProperties>
</file>