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02.09.</w:t>
      </w:r>
      <w:r>
        <w:rPr>
          <w:b/>
          <w:bCs/>
          <w:u w:val="single"/>
        </w:rPr>
        <w:t>2014 №13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рц Гали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хорецьк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та споруд (присадибна ділянка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Шварц Г.І., зареєстрована 08.07.2014р. за              №Ш-4123/0-04/01, договір купівлі-продажу частини незавершеного будівництвом житлового будинку від 05.05.2000р. №1007 (67 %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івський Ярослав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Ланівського Я.І., зареєстрована 16.07.2014р. за              №Л-4339/0-04/01, договір дарування від 05.09.1996р.               №ДС-441, довідка ЧМКБТІ від 04.07.2014р. №119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дух Сільв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нічна,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ідух С.В.,  зареєстрована 15.07.2014р. за              №Д-4316/0-04/01, витяг з Державного реєстру речових прав на нерухоме майно про реєстрацію права власності від 04.07.2014р. №2383936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овський Микола Василь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расовського М.В.,  зареєстрована 27.06.2014р. за               №К-3915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житловий будинок від 24.10.1997р. №1285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орескул Костянтин 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азурна, біля садівничого товариства «Фот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садівництв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ериторія колективних сад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Флорескула К.А., зареєстрована 02.07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Ф-3973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яновська Лариса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яновської Л.В.,  зареєстрована 26.06.2014р. за               №Г-3892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ідка ЧМКБТІ від 24.06.2014р. №1143 (100%  готовності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ук Микола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олянський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равчука М.Г., зареєстрована 25.06.201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К-3875/0-04/01,  свідоцтво про право на спадщину за законом від 11.05.1990р.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611, договір дарування від  17.05.199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1-636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так Федір Георг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шилов-градська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Шутака Ф.Г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3.07.2014р. за               №Ш-4479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відка ЧМКБТІ від 27.05.2014р. №899 (100%  готовності).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ип Натал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вітковського Дениса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та споруд (присадибна діля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илип Н.М., зареєстрована 11.06.2014р. за             №П-3572/0-04/01, витяги про реєстрацію права власності на нерухоме майно від 08.09.2004р. №4676252 та від 23.12.2004р. №600141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ьчицький Юліан Ант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брова Федора генерал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аньчицького Ю.А., зареєстрована 25.07.2013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4567/0-04/01, рішення виконавчого комітету Шевченківської районної у м.Чернівці ради від 24.09.1997р. №144/1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онов Трохим Андр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 біля садівничого товариства «Трембі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садівниц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фонова Т.А,, зареєстрована 22.07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4468/0-04/01, витяг по державну реєстрацію прав від 23.11.2010р. №28093230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           </w:t>
      </w:r>
      <w:r>
        <w:rPr>
          <w:b/>
          <w:bCs/>
        </w:rPr>
        <w:t>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2:00Z</dcterms:created>
  <dc:creator>Яворенко</dc:creator>
  <dc:description/>
  <cp:keywords/>
  <dc:language>en-US</dc:language>
  <cp:lastModifiedBy>WiZaRd</cp:lastModifiedBy>
  <cp:lastPrinted>2014-05-23T15:45:00Z</cp:lastPrinted>
  <dcterms:modified xsi:type="dcterms:W3CDTF">2014-09-10T12:05:00Z</dcterms:modified>
  <cp:revision>108</cp:revision>
  <dc:subject/>
  <dc:title>Додаток  5</dc:title>
</cp:coreProperties>
</file>