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/>
      </w:pPr>
      <w:r>
        <w:rPr/>
        <w:t xml:space="preserve">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</w:t>
      </w:r>
      <w:r>
        <w:rPr/>
        <w:t xml:space="preserve">      </w:t>
      </w:r>
      <w:r>
        <w:rPr>
          <w:b/>
          <w:u w:val="single"/>
        </w:rPr>
        <w:t>02.09</w:t>
      </w:r>
      <w:r>
        <w:rPr>
          <w:u w:val="single"/>
        </w:rPr>
        <w:t>.</w:t>
      </w:r>
      <w:r>
        <w:rPr>
          <w:b/>
          <w:u w:val="single"/>
        </w:rPr>
        <w:t>2014 №1329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передаються земельні  ділянки безоплатно у  власність та надаються в оренду відповідно до матеріалів інвентаризаціїї земель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6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1080"/>
        <w:gridCol w:w="1456"/>
        <w:gridCol w:w="160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нуфрейчук Корнилій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провул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Залізничний,1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66:002:100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ш.МВК від 15.08.1989р. №233/10, рішення МВК від 24.04.1990р. №140/6,  довідка ЧКОБТІ від 21.04.2011р. №1280 (61%)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окарюк Іван Георг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ховський,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23:001:142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іш.МВК від 24.04.1973р. №203/10, договір про безстрокове користування земельною ділянкою від 07.06.1973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3-552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іріні Іван Адам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жницький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20:001:118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іш.МВК від 23.06.1987р. №173/6, типовий договір про передачу у безстрокове користування земельної ділянки від 20.07.1987р. №2-468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сильчук Федір Григо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овожучків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ька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42:001:103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27.05.1965р. №351/10,  витяг про реєстрацію права власності на нерухоме майно від 17.01.2005р. №6230499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качук Мірча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івнічна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9:001:112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 Садгірської районної ради  від 01.06.1979р. №135/11, витяг з Державного реєстру речових прав на нерухоме майно про реєстрацію права власності від 28.02.2014р. №1842576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стафій Тетяна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исилівська,6-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20:003:158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іш.МВК від15.05.1990р. №165/7,  договір про безстрокове користування земельної ділянки для житлового будинку на праві особистої власності від 05.07.1990р. №5-4777.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</w:t>
        <w:tab/>
        <w:tab/>
        <w:tab/>
        <w:tab/>
        <w:t xml:space="preserve">                 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21:00Z</dcterms:created>
  <dc:creator>Яворенко</dc:creator>
  <dc:description/>
  <cp:keywords/>
  <dc:language>en-US</dc:language>
  <cp:lastModifiedBy>WiZaRd</cp:lastModifiedBy>
  <cp:lastPrinted>2013-12-02T08:45:00Z</cp:lastPrinted>
  <dcterms:modified xsi:type="dcterms:W3CDTF">2014-09-10T12:04:00Z</dcterms:modified>
  <cp:revision>58</cp:revision>
  <dc:subject/>
  <dc:title>Додаток  1</dc:title>
</cp:coreProperties>
</file>