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02.09.2014 №13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4"/>
        <w:gridCol w:w="1952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брій Володимир Пе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илиці Лук</w:t>
            </w:r>
            <w:r>
              <w:rPr>
                <w:lang w:val="ru-RU"/>
              </w:rPr>
              <w:t>’</w:t>
            </w:r>
            <w:r>
              <w:rPr/>
              <w:t>яна,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1:104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гаража (існуюч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6.2013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901 (пункт 10 додатка 3), 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9.11.2013р. №1034 (пункт 54.1), витяг з Державного реєстру речових прав про реєстрацію права власності на нерухоме майно від 24.02.2014р. №1814955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одець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і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одецька Юзеф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2:101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 (існуючі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5.2012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16 (пункт 28),  свідоцтво про право на спадщину за заповітом від 09.04.2001р. №1593, договір дарування від 14.05.2001р. №198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ні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дор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силівськ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119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8</w:t>
            </w:r>
          </w:p>
          <w:p>
            <w:pPr>
              <w:pStyle w:val="Normal"/>
              <w:jc w:val="center"/>
              <w:rPr/>
            </w:pPr>
            <w:r>
              <w:rPr/>
              <w:t>(додат 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 (існуючі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8.04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185 (пункт 1 додатка 3), довідка ЧМКБТІ від 30.01.2014р. №149                 (100% готовності)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4-09-10T12:13:00Z</dcterms:modified>
  <cp:revision>45</cp:revision>
  <dc:subject/>
  <dc:title>Додаток 8</dc:title>
</cp:coreProperties>
</file>