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                      </w:t>
      </w:r>
      <w:r>
        <w:rPr>
          <w:b/>
          <w:u w:val="single"/>
        </w:rPr>
        <w:t>02.09.2014 №132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 </w:t>
      </w:r>
    </w:p>
    <w:p>
      <w:pPr>
        <w:pStyle w:val="Normal"/>
        <w:ind w:firstLine="720"/>
        <w:jc w:val="center"/>
        <w:rPr/>
      </w:pPr>
      <w:r>
        <w:rPr>
          <w:b/>
        </w:rPr>
        <w:t>громадян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2759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993"/>
        <w:gridCol w:w="1843"/>
        <w:gridCol w:w="1701"/>
        <w:gridCol w:w="1276"/>
        <w:gridCol w:w="1276"/>
      </w:tblGrid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площа земель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бійчук Аспазія Іван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провул.</w:t>
            </w:r>
          </w:p>
          <w:p>
            <w:pPr>
              <w:pStyle w:val="Normal"/>
              <w:jc w:val="center"/>
              <w:rPr/>
            </w:pPr>
            <w:r>
              <w:rPr/>
              <w:t>Вільшини Остапа,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 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(відповідно до інвентаризацій-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            Бабійчук А.І., зареєстрована 09.07.2014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Б-4170/0-04/01, свідоцтво про право власності на нерухоме майно від 26.11.2013р. Серія САК №497267, витяг з Державного реєстру речових прав на нерухоме майно про реєстрацію права власності від 26.11.2013р. №13459788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силинчук Володимир Пилип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фанасьєва-Чужбинського Олександра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(відповідно до інвентаризацій-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асилинчука В.П. зареєстрована 21.02.2014р.за               №В-1322/0-04/01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тяг про реєстрацію права власності на нерухоме майно від 10.09.2007р. №15866420,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протокол виїзного засідання комісії з розгляду питання щодо землекористування на вул.Афанасьєва-Чужбинського Олександра,14 від 08.07.2014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дратова Наталія Едуард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вітковського Дениса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нежитлових приміще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газин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Бедратової Н.Е., зареєстрована 04.07.2014р.за               №Б-4056/0-04/01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тяг з Державного реєстру речових прав на нерухоме майно про реєстрацію права власності від 29.07.2013р. №7131677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епенюк Ольга Михайлівна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Штоли Мирона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0,0529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удівництва та обслуговування житлового будинку, господарських будівель і споруд (присадибна ділянка) (існуючі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сінокосіння (прибережна захисна смуга став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(відповідно до інвентаризацій-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аява 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лепенюк О.М., зареєстрована 04.07.2014р.за               №С-4058/0-04/0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18.03.2010р. №25618005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качук Мирослав Петр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вітковського Дениса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удівництва та обслуговування житлового будинку, господарських будівель і споруд (присадибна ділянка) (існуючі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(відповідно до інвентаризацій-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ука М.П., зареєстрована 17.06.2014р.за               №Т-3699/0-04/0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28.08.2007р. №15727937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бро Іван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щана,47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дат-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удівництва та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Бобра І.М., зареєстрована 14.07.2014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Б-4271/0-04/01, витяг з Державного реєстру речових прав на нерухоме майно про реєстрацію права власності від 07.12.2013р. №14178050 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зінський</w:t>
            </w:r>
          </w:p>
          <w:p>
            <w:pPr>
              <w:pStyle w:val="Normal"/>
              <w:jc w:val="center"/>
              <w:rPr/>
            </w:pPr>
            <w:r>
              <w:rPr/>
              <w:t>Сергій</w:t>
            </w:r>
          </w:p>
          <w:p>
            <w:pPr>
              <w:pStyle w:val="Normal"/>
              <w:jc w:val="center"/>
              <w:rPr/>
            </w:pPr>
            <w:r>
              <w:rPr/>
              <w:t>Степ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Шухевича Романа, 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 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удівництва та обслуговування житлового будинку, господарських будівель і споруд (присадибна ділянка) (існуючі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(відповідно до інвентаризацій-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Бузінського С.С., зареєстрован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.11.2013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№Б-6656/0-04/01, свідоцтво про право власності на житло від 06.05.1999р. №36241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Гущіна Анастасія Вадим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ньковецької Марії,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господарської споруд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існуючі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(відповідно до інвентаризацій-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Гущіної А.В., зареєстрована 24.04.2014р.за               №Г-2740/0-04/01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істобудівні умови та обмеження №460 від 10.04.2013р., декларація про готовність об’єкта до експлуатації від 30.06.2013р. №ЧВ 142133630159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вуля Степан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ул.Січовий,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удівництва та обслуговування житлового будинку, господарських будівель і споруд (присадибна ділянка) (існуючі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(відповідно до інвентаризацій-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Кавулі С.В.. зареєстрована 12.03.2014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К-1761/0-04/01, витяг про реєстрацію права власності від 15.09.2008р. №20233095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трич Маргарита Михай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Красноїльська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а та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(відповідно до інвентаризацій-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               Ватрич М.М., зареєстрована 19.06.2014р. за   №В-3752/0-04/01, витяги з Державного реєстру речових прав на нерухоме майно про реєстрацію права власності від 03.12.2013р. №13902757, від  13.12.2013р. №14590137, від 21.05.2013р. №3702378 та від 23.08.2013р. №8421538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тар Олена Георг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Марморозька,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будівництва та обслуговування житлового будинку, господарських будівель і споруд (присадибна ділянка) (існуючі)</w:t>
            </w: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(відповідно до інвентаризацій-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Житар О.Г., зареєстрована 28.04.2014р. №Ж-2789/0-04/01, витяг про державну реєстрацію прав від 29.03.2011р. №29467686, рішення міської ради </w:t>
            </w:r>
            <w:r>
              <w:rPr>
                <w:sz w:val="14"/>
                <w:szCs w:val="14"/>
                <w:lang w:val="en-US"/>
              </w:rPr>
              <w:t>VI</w:t>
            </w:r>
            <w:r>
              <w:rPr>
                <w:sz w:val="14"/>
                <w:szCs w:val="14"/>
              </w:rPr>
              <w:t xml:space="preserve"> скликання від 27.03.2014р. №1163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ункт 25.2)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цур Павліна Дмитр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Буковинська,44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9 (сорок дев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ого приміщення (магазин промислових та продуктових товарів) та квартир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 Коцур П.Д,, зареєстрована 24.07.2014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К-4548/0-04/01, витяг з Державного реєстру речових прав на нерухоме майно про реєстрацію права власності від 11.03.2014р. №18821884 та від 11.03.2014р. №18821420, витяг про державну реєстрацію прав від 13.10.2011р. №31652454.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 xml:space="preserve">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4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新細明體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9:55:00Z</dcterms:created>
  <dc:creator>K7</dc:creator>
  <dc:description/>
  <cp:keywords/>
  <dc:language>en-US</dc:language>
  <cp:lastModifiedBy>WiZaRd</cp:lastModifiedBy>
  <cp:lastPrinted>2014-02-14T08:46:00Z</cp:lastPrinted>
  <dcterms:modified xsi:type="dcterms:W3CDTF">2014-09-10T12:13:00Z</dcterms:modified>
  <cp:revision>5075</cp:revision>
  <dc:subject/>
  <dc:title>Додаток  6</dc:title>
</cp:coreProperties>
</file>