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t>Додаток 2</w:t>
      </w:r>
    </w:p>
    <w:p>
      <w:pPr>
        <w:pStyle w:val="Normal"/>
        <w:ind w:left="8496" w:firstLine="708"/>
        <w:rPr/>
      </w:pPr>
      <w:r>
        <w:rPr>
          <w:b/>
          <w:bCs/>
        </w:rPr>
        <w:t xml:space="preserve">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                                                                                             </w:t>
      </w:r>
      <w:r>
        <w:rPr>
          <w:b/>
          <w:bCs/>
          <w:u w:val="single"/>
        </w:rPr>
        <w:t>02.</w:t>
      </w:r>
      <w:r>
        <w:rPr>
          <w:b/>
          <w:bCs/>
          <w:u w:val="single"/>
          <w:lang w:val="ru-RU"/>
        </w:rPr>
        <w:t>09.2</w:t>
      </w:r>
      <w:r>
        <w:rPr>
          <w:b/>
          <w:bCs/>
          <w:u w:val="single"/>
        </w:rPr>
        <w:t xml:space="preserve">014 №1328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ромадян, яким  надаються  земельні  ділянки в  оренду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24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05"/>
        <w:gridCol w:w="2425"/>
        <w:gridCol w:w="1843"/>
        <w:gridCol w:w="1070"/>
        <w:gridCol w:w="1198"/>
        <w:gridCol w:w="1417"/>
        <w:gridCol w:w="1701"/>
      </w:tblGrid>
      <w:tr>
        <w:trPr>
          <w:trHeight w:val="630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екористувача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земельної ділян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ільове  призначення земельної ділянк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 земельної  ділян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ін оренди земельної ділянки</w:t>
            </w:r>
          </w:p>
        </w:tc>
      </w:tr>
      <w:tr>
        <w:trPr>
          <w:trHeight w:val="688" w:hRule="atLeast"/>
        </w:trPr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ере-днього  погод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ня (г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дається (г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стенян Григорій Дми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ранчук Володимир Іллі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рончук Ілля Пе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убинська,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6:002:013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ля будівництва та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стеняна Г.Д., Таранчука В.І., Торончука І.П., зареєстрована 16.06.2014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-3678/0-04/0, витяги про реєстрацію права власності на нерухоме майно від 14.02.2005р. №6497553 та від 25.10.2005р. №8734254, витяг з Державного земельного кадастру про земельну ділянку від 08.07.2013р. №НВ-73001921520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днар Галина Михай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Балашівська, 1-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кадастровий номер 7310136300:12:003:027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ля будівництва та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1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17</w:t>
            </w:r>
          </w:p>
          <w:p>
            <w:pPr>
              <w:pStyle w:val="Normal"/>
              <w:jc w:val="center"/>
              <w:rPr/>
            </w:pPr>
            <w:r>
              <w:rPr/>
              <w:t>(додат ков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Боднар Г.М., зареєстрована 12.07.2013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Б-4044/0-04/01, рішення міської ради </w:t>
            </w:r>
            <w:r>
              <w:rPr>
                <w:sz w:val="14"/>
                <w:szCs w:val="14"/>
                <w:lang w:val="en-US"/>
              </w:rPr>
              <w:t>VI</w:t>
            </w:r>
            <w:r>
              <w:rPr>
                <w:sz w:val="14"/>
                <w:szCs w:val="14"/>
              </w:rPr>
              <w:t xml:space="preserve"> скликання від 29.08.2013р. №952 (пункт 36.1),  договір купівлі-продажу земельної ділянки з відстрочкою платежу від 09.07.2013р. №7444, договір купівлі-продажу 34/100 ідеальних часток житлового будинку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 відстрочкою платежу від 09.07.2013р. №744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ботюк Олег Орестович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агратіона Петра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60:001:006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ля будівництва та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оботюка О.О., зареєстрована 21.07.2014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С-4429/0-04/01, витяг з Державного реєстру прав на нерухоме майно про реєстрацію права власності від 04.02.2013р. №26467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лошина Тетяна Альби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Щепкіна Михайла, 1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5:002:0038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Волошиної Т.А., зареєстрована 07.05.2014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В-2921/0-04/01, витяг про державну реєстрацію прав від 07.05.2012р. №3404036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вторан Іван Олекс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(інвалід 2 групи, учасник ліквідації аварії на ЧАЕС, категорія 1)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Удонова Михайл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ул.</w:t>
            </w:r>
          </w:p>
          <w:p>
            <w:pPr>
              <w:pStyle w:val="Normal"/>
              <w:jc w:val="center"/>
              <w:rPr/>
            </w:pPr>
            <w:r>
              <w:rPr/>
              <w:t>Сагайдачного Петра гетьмана,15-17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6:004:007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гаража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Півторана І.О., зареєстрована 25.12.2013р. за №П-7344/0-04/01, біржова угода 09/024 купівлі-продажу майна від 24.09.2009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ч Олексій Сільвест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аритон Василь Вікторович</w:t>
            </w:r>
          </w:p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уворова Олександра,16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3:004:002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ля будівництва та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 Перча О.С., Харитона В.В., зареєстрована 08.07.2014р. з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 xml:space="preserve">КО-4140/0-04/01, рішення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 від 26.09.2013р. №977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. 12.1)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говір купівлі-продажу від 12.11.2002р. №7565, витяг з Державного реєстру речових прав на нерухоме майно про реєстрацію права власності від 03.07.2014р. №2376825, витяг з Державного земельного кадастру про земельну ділянку від 27.06.2014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НВ-73006968720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</w:tr>
    </w:tbl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</w:t>
        <w:tab/>
        <w:t xml:space="preserve">             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0:53:00Z</dcterms:created>
  <dc:creator>K7</dc:creator>
  <dc:description/>
  <cp:keywords/>
  <dc:language>en-US</dc:language>
  <cp:lastModifiedBy>WiZaRd</cp:lastModifiedBy>
  <cp:lastPrinted>2013-10-25T11:45:00Z</cp:lastPrinted>
  <dcterms:modified xsi:type="dcterms:W3CDTF">2014-09-10T12:13:00Z</dcterms:modified>
  <cp:revision>931</cp:revision>
  <dc:subject/>
  <dc:title>Додаток 2</dc:title>
</cp:coreProperties>
</file>