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02.09.2014 №13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ліна Гали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00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Халіної Г.П., зареєстрована 10.07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Х-4200/0-04/01,свідоцтво про право власності на нерухоме майно від 20.08.2012р. серія САЕ №641590 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10.2009р. №612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ерівський Юрій Воло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3:0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ерівського Ю.В., зареєстрована 10.07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4218/0-04/01, витяг про реєстрацію права власності на нерухоме майно від 24.01.2005р. №630221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10.2009р. №61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от Марія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00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робот М.Ю., зареєстрована 11.07.2014р. за №Д-4233/0-04/01, договір купівлі-продажу від 17.03.1998р. №3-62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2.2005р. №237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бут Ірина Юхи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3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рбут І.Ю., зареєстрована 11.07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4234/0-04/01, свідоцтво про право власності на нерухоме майно від 18.11.2005р. серія ЯЯЯ №48644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10.2012р. №809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юк Сергій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едорюка С.С., зареєстрована 15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4317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5.2012р. №784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етренко Оксан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енко Юрій Ю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бзарська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3:02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2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етренко О.Д., Петренка Ю.Ю., зареєстрована 07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104/0-04/01, витяг про реєстрацію права власності на нерухоме майно від 16.11.2009р. №2446377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ід 05.05.2011р.№7090.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5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Яковець Зіновія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Яковець З.Ф., зареєстрована 01.07.2014р. за            №Я-3951/0-04/01, витяг про реєстрацію права власності на нерухоме майно від 26.07.2005р. №788138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4.2007р. №360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4.07.2014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ка Світлан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 біля будинковолодіння №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600:29:002:00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, без права забудови і зміни ціль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ки С.Г., зареєстрована 26.06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3897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2.2008р. №441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Іван Іван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1:02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1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врилюка І.І., зареєстрована 16.06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Г-3679/0-04/01, рішення МВК від 28.08.2012р. №545/17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8.07.2005р. №780490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9.2009р. №607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9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олобчук Валентин Олекс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3:00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олобчука В.О. , зареєстрована 03.07.2014р. за             №Ж-4012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10.03.2009р. №221071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4.09.2009р. №605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9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Марчук Микита Архип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чук Павло Мики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ей Майя Микит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чук Любов Михай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Руська,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  <w:r>
              <w:rPr>
                <w:sz w:val="20"/>
                <w:szCs w:val="20"/>
                <w:lang w:val="ru-RU"/>
              </w:rPr>
              <w:t xml:space="preserve"> 7310136600:31:001:00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чука М.А., Марчука П.М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удей М.М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чук Л.М., зареєстрована 18.06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3728/0-04/01, витяг про реєстрацію права власності на нерухоме майно від 23.03.2006р. №10188651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2.2007р. №349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14.07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Істенюк Клавд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едьковича Юрія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3:003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Істенюк К.М., зареєстрована 24.06.2014р. за      №І-3841/0-04/01, витяг про реєстрацію права власності на нерухоме майно від 29.04.2010р. №2600893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 </w:t>
            </w:r>
            <w:r>
              <w:rPr>
                <w:sz w:val="22"/>
                <w:szCs w:val="22"/>
              </w:rPr>
              <w:t>(двадцять)</w:t>
            </w:r>
            <w:r>
              <w:rPr/>
              <w:t xml:space="preserve">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1.07.2009р. №599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Вардеванян Світла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03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ардеванян С.І., зареєстрована 04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4070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29.04.2009р. №581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кар Март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Паскар Олексій </w:t>
            </w:r>
            <w:r>
              <w:rPr>
                <w:sz w:val="27"/>
                <w:szCs w:val="27"/>
              </w:rPr>
              <w:t xml:space="preserve">Володими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енко А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енко Ларис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вод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2:00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аскар М.Г., Паскара О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Івенко А.О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венко Л.Г.,  зареєстрована 16.07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359/0-04/01, витяг про реєстрацію права власності на нерухоме майно від 09.02.2006р. №979674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12.2008р. №547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кар Март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скар Олексій </w:t>
            </w:r>
            <w:r>
              <w:rPr>
                <w:sz w:val="27"/>
                <w:szCs w:val="27"/>
              </w:rPr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енко Ан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енко Ларис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вод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2:00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аскар М.Г., Паскара О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Івенко А.О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венко Л.Г.,  зареєстрована 16.07.2014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360/0-04/01, витяг про реєстрацію права власності на нерухоме майно від 09.02.2006р. №979674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2.12.2008р. №547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Криштанович</w:t>
            </w:r>
          </w:p>
          <w:p>
            <w:pPr>
              <w:pStyle w:val="Normal"/>
              <w:jc w:val="center"/>
              <w:rPr/>
            </w:pPr>
            <w:r>
              <w:rPr/>
              <w:t>Іван Дмитр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иштанович Андрій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штанович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иштанович Дмитро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фрюк Олена Леонід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фрюк Анастасія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3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ввласників, зареєстрована 20.06.2014р. за  №КО-3802/0-04/01, витяги про реєстрацію права власності на нерухоме майно від 10.07.2007р. №15180755, від 13.12.2012р. №36720686, від 07.09.2010р. №27241995, від 14.05.2012р. №34112787, свідоцтво про право власності на житло від 10.04.1996р. №22445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8.2013р. №852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8.2014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Савчук Наза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л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вчука Н.І., зареєстрована 04.07.2014р. за           №С-4075/0-04/01, витяг про реєстрацію права власності на нерухоме майно від 07.04.2004р. №3282809, договір про виділ у натурі частки нерухомого майна (виробничих та підсобних приміщень), які є спільною частковою власністю від 10.07.2008р. №417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9р. №592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а Ольг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ьничук Ольг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зержика Корнелія,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 7310136300:12:002:019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 7310136300:12:002:01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7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Сави О.К., Мельничук  О.В., зареєстровані 01.07.2014р. за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3959/0-04/01 та №КО-3960/0-04/01,  витяг про державну реєстрацію прав від 17.12.2010р. №28409111, витяг про державну реєстрацію права власності на нерухоме майно від 26.06.2009р. №2313673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ід 01.09.2011р №7326.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09.2011р №73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4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5.05.2014р. договір оренди землі від 05.05.2011р. №709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4.07.2014р. договір оренди землі від 11.04.2007р. №36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7.2014р. договір оренди землі від 20.02.2007р. №34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1.07.2014р. договір оренди землі від 21.07.2009р. №59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9.04.2014р. договір оренди землі від 29.04.2009р. №5814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4.08.2014р. договір оренди землі від 14.08.2013р. №8526.</w:t>
      </w:r>
    </w:p>
  </w:footnote>
  <w:footnote w:id="8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2.06.2014р. договір оренди землі від 23.06.2009р. №5922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4-06-02T10:13:00Z</cp:lastPrinted>
  <dcterms:modified xsi:type="dcterms:W3CDTF">2014-09-10T12:12:00Z</dcterms:modified>
  <cp:revision>197</cp:revision>
  <dc:subject/>
  <dc:title>Додаток 5</dc:title>
</cp:coreProperties>
</file>