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b/>
          <w:u w:val="single"/>
        </w:rPr>
        <w:t xml:space="preserve"> 02.09.2014 №132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юридичних осіб та підприємц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 (га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яхова Василина Васи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0:006:003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нежитлових приміщ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9.12.2011 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68 (пункт 18), витяг про державну реєстрацію прав від 07.05.2009р. №22670925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атне підприємство «Буковинатранс-сервіс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64-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1:003:007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0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нежитлової будівл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31.07.2014 р.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1299 (пункт 2 додатка 3),  витяг з Державного реєстру речових прав на нерухоме майно про реєстрацію права власності від 26.06.2014р. №23552365. </w:t>
            </w:r>
          </w:p>
        </w:tc>
      </w:tr>
    </w:tbl>
    <w:p>
      <w:pPr>
        <w:pStyle w:val="Style16"/>
        <w:ind w:left="-1134" w:hanging="0"/>
        <w:rPr/>
      </w:pPr>
      <w:r>
        <w:rPr/>
      </w:r>
    </w:p>
    <w:p>
      <w:pPr>
        <w:pStyle w:val="Style16"/>
        <w:ind w:left="-1134" w:hanging="0"/>
        <w:rPr/>
      </w:pPr>
      <w:r>
        <w:rPr/>
      </w:r>
    </w:p>
    <w:p>
      <w:pPr>
        <w:pStyle w:val="Style16"/>
        <w:ind w:left="-1134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 xml:space="preserve">     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4-04-25T11:13:00Z</cp:lastPrinted>
  <dcterms:modified xsi:type="dcterms:W3CDTF">2014-09-10T12:27:00Z</dcterms:modified>
  <cp:revision>3497</cp:revision>
  <dc:subject/>
  <dc:title>Додаток 8</dc:title>
</cp:coreProperties>
</file>