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02.09.2014 №1327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юридичних осіб і підприємців, яким надається дозвіл на складання проектів відведення </w:t>
      </w:r>
    </w:p>
    <w:p>
      <w:pPr>
        <w:pStyle w:val="Normal"/>
        <w:ind w:firstLine="720"/>
        <w:jc w:val="center"/>
        <w:rPr/>
      </w:pPr>
      <w:r>
        <w:rPr/>
        <w:t xml:space="preserve">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9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</w:t>
            </w:r>
            <w:r>
              <w:rPr>
                <w:sz w:val="27"/>
                <w:szCs w:val="27"/>
              </w:rPr>
              <w:t>«Чернівціавтотранс»</w:t>
            </w:r>
            <w:r>
              <w:rPr/>
              <w:t xml:space="preserve">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Фастівська,31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го приміщення автопавільйону (існуюч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ТОВ «Чернівціавтотранс», зареєстрована 04.07.2014р. за №04/01-08/1-2432/0, витяг з Державного реєстру речових прав на нерухоме майно про реєстрацію права власності від 04.06.2014р. №22607170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</w:t>
            </w:r>
          </w:p>
          <w:p>
            <w:pPr>
              <w:pStyle w:val="Normal"/>
              <w:jc w:val="center"/>
              <w:rPr/>
            </w:pPr>
            <w:r>
              <w:rPr/>
              <w:t>«Буковина-Капітал-Бу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летаєва Федора, 2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ня нежитлового приміщ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ТзОВ «Буковина-Капітал-Буд», зареєстрована 24.07.2014р. за №04/01-08/1-2738/0, витяг з державного реєстру речових прав на нерухоме майно про реєстрацію права власності від 04.07.2014р. №2382681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«Чернівці-капітал-буд»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2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(дес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нежитлового приміще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ТОВ «Чернівці-капітал-буд», зареєстрована 23.07.2014р. за №04/01-08/1-2739/0, витяг з Державного реєстру речових прав на нерухоме майно про реєстрацію права власності від 15.07.2014р. №2429018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ублічне акціонерне товариство «Енергобанк»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дова,1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павільйону для літньої торгів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АТ «Енергобанк», зареєстрована 30.05.2014р. №04/01-08/1-1920, витяг про реєстрацію права власності на нерухоме майно від 17.02.2006р. №9871890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Т «Енергобанк» сплатити кошти в еквіваленті орендної плати за фактичне користування земельною ділянкою за адресою вул.Садова,1-А за останні 3 (три) роки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 xml:space="preserve">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4:00Z</dcterms:created>
  <dc:creator>*</dc:creator>
  <dc:description/>
  <cp:keywords/>
  <dc:language>en-US</dc:language>
  <cp:lastModifiedBy>WiZaRd</cp:lastModifiedBy>
  <cp:lastPrinted>2014-04-25T11:12:00Z</cp:lastPrinted>
  <dcterms:modified xsi:type="dcterms:W3CDTF">2014-09-10T12:27:00Z</dcterms:modified>
  <cp:revision>961</cp:revision>
  <dc:subject/>
  <dc:title>                          Додаток  3</dc:title>
</cp:coreProperties>
</file>