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02.09.2014 №132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 Швець Ні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салону мобільного зв’язку «Лек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вець Н.В., зареєстрована 12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3615/0-04/01, свідоцтво про право власності на нерухоме майно від 17.02.2004р. серія САА№27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6р. №284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 з обмеженою відповідальністю «Гаві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1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л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зОВ «Гавір», зареєстрована 16.06.2014р. за №04/01-08/1-2169/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3.09.2008р. №2032763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зОВ «Гавір», зареєстрована 16.06.2014р. за №04/01-08/1-2168/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3.09.2008р. №20327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20 </w:t>
            </w:r>
            <w:r>
              <w:rPr>
                <w:sz w:val="22"/>
                <w:szCs w:val="22"/>
              </w:rPr>
              <w:t>(двадц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7.2009р. №601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7.2009р. №601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Оробчук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7:0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продуктових товарів та складськ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Оробчука В.М., зареєстрована 11.07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4246/0-04/01, свідоцтво про право власності на нерухоме майно від 22.09.2006р. Серія ЯЯЯ №43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4.02.2006р. №25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Іонуца Іван Троя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шинобудівників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1:00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 (офісні приміщення з гаражем-майстернею, склад-гара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Іонуци І.Т., зареєстрована 10.07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І-4193/0-04/01, свідоцтво про право власності на нерухоме майно від 27.03.2014р. Серія САК №9086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0.2008р. №532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0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Ліщук Вікто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нбасівська,4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4:000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(їдаль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іщука В.Г., зареєстрована 24.06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3851/0-04/01, свідоцтво про право власності на нерухоме майно від 12.04.2007р. серія ЯЯЯ №586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0.03.2005р. №172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юк Ром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агайдачного Петра гетьмана,43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4:005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торгово-побутового комплексу з магазином побутових товарів і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орюка Р.І., зареєстрована 23.06.2014р.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3826/0-04/01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9.2009р. №604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9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7.2014р. договір оренди землі від 23.06.2006р. №284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7.07.2014р. договори оренди землі від 27.07.2009р. №6015 та №6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4-04-01T16:17:00Z</cp:lastPrinted>
  <dcterms:modified xsi:type="dcterms:W3CDTF">2014-09-10T12:27:00Z</dcterms:modified>
  <cp:revision>2994</cp:revision>
  <dc:subject/>
  <dc:title>Додаток 5</dc:title>
</cp:coreProperties>
</file>